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28.12.2016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 </w:t>
      </w:r>
      <w:r>
        <w:rPr>
          <w:szCs w:val="24"/>
        </w:rPr>
        <w:t xml:space="preserve">dostawę </w:t>
      </w:r>
      <w:r>
        <w:rPr>
          <w:bCs/>
        </w:rPr>
        <w:t>worków foliowych do gromadzenia                  i transportu odpadów medycznych i komunalnych</w:t>
      </w:r>
      <w:r>
        <w:rPr>
          <w:szCs w:val="24"/>
        </w:rPr>
        <w:t xml:space="preserve"> dla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 DZP.382.ZO.24.2016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5 r., poz. 2164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lang w:eastAsia="ar-SA"/>
        </w:rPr>
        <w:t xml:space="preserve">Przedmiot zamówienia obejmuje </w:t>
      </w:r>
      <w:r>
        <w:rPr>
          <w:rFonts w:cs="Arial" w:ascii="Arial" w:hAnsi="Arial"/>
          <w:bCs/>
          <w:lang w:eastAsia="ar-SA"/>
        </w:rPr>
        <w:t>dostawę</w:t>
      </w:r>
      <w:r>
        <w:rPr>
          <w:b/>
          <w:bCs/>
        </w:rPr>
        <w:t xml:space="preserve"> </w:t>
      </w:r>
      <w:r>
        <w:rPr>
          <w:rFonts w:cs="Arial" w:ascii="Arial" w:hAnsi="Arial"/>
          <w:bCs/>
        </w:rPr>
        <w:t>worków foliowych do gromadzenia         i transportu odpadów medycznych i komunalnych</w:t>
      </w:r>
      <w:r>
        <w:rPr>
          <w:rFonts w:cs="Arial" w:ascii="Arial" w:hAnsi="Arial"/>
          <w:bCs/>
          <w:lang w:eastAsia="ar-S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lang w:eastAsia="ar-SA"/>
        </w:rPr>
        <w:t>Szczegółowy opis przedmiotu zamówienia określono w załączniku nr 4 - Wykaz asortymentowo-cenowy. Parametry ujęte w opisie przedmiotu zamówienia są bezwzględnie wymagane. Wykonawca zobowiązany jest podać parametry oferowanych produktów potwierdzające spełnianie wymaganych parametrów technicznych. Nie spełnienie przez oferowany produkt jakichkolwiek z parametrów wymaganych spowoduje odrzucenie ofert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Dostawa i rozładunek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8.93.00.00-7 Worki i torby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Termin wykonania zamówienia - 24 miesiące od dnia podpisania umowy na podstawie sukcesywnych dostaw w ramach potrzeb Zamawiającego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;Arial Narrow" w:cs="Helvetica-Narrow;Arial 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;Arial Narrow" w:cs="Helvetica-Narrow;Arial 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;Arial Narrow" w:cs="Helvetica-Narrow;Arial 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;Arial Narrow" w:cs="Helvetica-Narrow;Arial 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-BoldMT" w:ascii="Arial-BoldMT" w:hAnsi="Arial-BoldMT"/>
          <w:b/>
          <w:bCs/>
        </w:rPr>
        <w:t>,,Oferta na</w:t>
      </w:r>
      <w:r>
        <w:rPr>
          <w:rFonts w:cs="Arial" w:ascii="Arial" w:hAnsi="Arial"/>
          <w:b/>
        </w:rPr>
        <w:t xml:space="preserve"> dostawę </w:t>
      </w:r>
      <w:r>
        <w:rPr>
          <w:rFonts w:cs="Arial" w:ascii="Arial" w:hAnsi="Arial"/>
          <w:b/>
          <w:bCs/>
        </w:rPr>
        <w:t>worków foliowych do gromadzenia i transportu odpadów medycznych i komunalnych</w:t>
      </w:r>
      <w:r>
        <w:rPr>
          <w:rFonts w:cs="Arial" w:ascii="Arial" w:hAnsi="Arial"/>
          <w:b/>
        </w:rPr>
        <w:t xml:space="preserve"> 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 Sierpcu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24.2016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10 stycznia 2017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sz w:val="20"/>
          <w:szCs w:val="20"/>
        </w:rPr>
      </w:pPr>
      <w:r>
        <w:rPr>
          <w:rFonts w:cs="ArialMT" w:ascii="ArialMT" w:hAnsi="Arial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10 stycznia 2017 r. do godz. 11.00"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10 stycznia 2017 r. o godz. 11.15"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az asortymentowo-cen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dostawę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worków foliowych do gromadzenia i transportu odpadów medycznych i komunalnych</w:t>
      </w:r>
      <w:r>
        <w:rPr>
          <w:rFonts w:cs="Arial" w:ascii="Arial" w:hAnsi="Arial"/>
          <w:b/>
        </w:rPr>
        <w:t xml:space="preserve"> dla SPZZOZ w Sierpcu, znak sprawy: DZP.382.ZO.24.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dostawę </w:t>
      </w:r>
      <w:r>
        <w:rPr>
          <w:rFonts w:cs="Arial" w:ascii="Arial" w:hAnsi="Arial"/>
          <w:b/>
          <w:bCs/>
        </w:rPr>
        <w:t>worków foliowych do gromadzenia i transportu odpadów medycznych i komunalnych</w:t>
      </w:r>
      <w:r>
        <w:rPr>
          <w:rFonts w:cs="Arial" w:ascii="Arial" w:hAnsi="Arial"/>
          <w:b/>
        </w:rPr>
        <w:t xml:space="preserve"> dla SPZZOZ w Sierpcu, znak sprawy: DZP.382.PN.24.2016 </w:t>
      </w:r>
      <w:r>
        <w:rPr>
          <w:rFonts w:cs="Arial" w:ascii="Arial" w:hAnsi="Arial"/>
        </w:rPr>
        <w:t>zobowiązujemy się do zrealizowania zamówienia za następującą cenę brutto: ………………………………. zł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</w:rPr>
        <w:t>słownie: …………………………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zgodnie z wykazem asortymentowo cenowym stanowiącym załącznik nr 4 do zaproszenia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ywanie przedmiotu zamówienia w okresie </w:t>
      </w:r>
      <w:r>
        <w:rPr>
          <w:rFonts w:cs="Arial" w:ascii="Arial" w:hAnsi="Arial"/>
          <w:b/>
          <w:bCs/>
        </w:rPr>
        <w:t>24 miesięcy od dnia podpisania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wyboru naszej oferty osobą uprawnioną do kontaktu                          z Zamawiającym będzie: Pan/Pani ……………………………. nr tel. …………………</w:t>
      </w:r>
    </w:p>
    <w:p>
      <w:pPr>
        <w:pStyle w:val="TextBody"/>
        <w:rPr/>
      </w:pPr>
      <w:r>
        <w:rPr>
          <w:b w:val="false"/>
          <w:szCs w:val="24"/>
        </w:rPr>
        <w:t>4. Wykonawca zapewnia transport zamówionych urządzeń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5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6. Oświadczam/y, że wzór umowy załączony do zaproszenia został przez nas zaakceptowany i zobowiązuję/emy się w przypadku wyboru naszej oferty do zawarcia umowy na wyżej wymienionych warunkach, w miejscu i terminie wskazanym przez Zamawiaja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szCs w:val="24"/>
        </w:rPr>
        <w:t>Dot.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 xml:space="preserve">postępowania na </w:t>
      </w:r>
      <w:r>
        <w:rPr/>
        <w:t xml:space="preserve">dostawę </w:t>
      </w:r>
      <w:r>
        <w:rPr>
          <w:b w:val="false"/>
          <w:bCs/>
        </w:rPr>
        <w:t>worków foliowych do gromadzenia i transportu odpadów medycznych i komunalnych</w:t>
      </w:r>
      <w:r>
        <w:rPr/>
        <w:t xml:space="preserve"> dla SPZZOZ w Sierpcu</w:t>
      </w:r>
      <w:r>
        <w:rPr>
          <w:szCs w:val="24"/>
        </w:rPr>
        <w:t>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24.201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5 r. poz. 2164 z późn. zm.) w wyniku rozstrzygniętego w dniu …………….. postępowania o udzielenie zamówienia publicznego w trybie zaproszenia do złożenia oferty cenowej na </w:t>
      </w:r>
      <w:r>
        <w:rPr>
          <w:szCs w:val="24"/>
        </w:rPr>
        <w:t xml:space="preserve">dostawę </w:t>
      </w:r>
      <w:r>
        <w:rPr>
          <w:bCs/>
        </w:rPr>
        <w:t>worków foliowych do gromadzenia i transportu odpadów medycznych i komunalnych</w:t>
      </w:r>
      <w:r>
        <w:rPr/>
        <w:t xml:space="preserve"> dla SPZZOZ              w Sierpcu</w:t>
      </w:r>
      <w:r>
        <w:rPr>
          <w:szCs w:val="24"/>
        </w:rPr>
        <w:t>, numer sprawy: DZP.382.ZO.24.2016,</w:t>
      </w:r>
    </w:p>
    <w:p>
      <w:pPr>
        <w:pStyle w:val="TextBody"/>
        <w:rPr>
          <w:bCs/>
          <w:szCs w:val="24"/>
        </w:rPr>
      </w:pPr>
      <w:r>
        <w:rPr>
          <w:rFonts w:eastAsia="Arial"/>
          <w:szCs w:val="24"/>
        </w:rPr>
        <w:t xml:space="preserve">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Przedmiotem niniejszej umowy są sukcesywne </w:t>
      </w:r>
      <w:r>
        <w:rPr>
          <w:rFonts w:cs="Arial" w:ascii="Arial" w:hAnsi="Arial"/>
          <w:bCs/>
          <w:lang w:eastAsia="ar-SA"/>
        </w:rPr>
        <w:t xml:space="preserve">dostawy </w:t>
      </w:r>
      <w:r>
        <w:rPr>
          <w:rFonts w:cs="Arial" w:ascii="Arial" w:hAnsi="Arial"/>
          <w:bCs/>
        </w:rPr>
        <w:t>worków foliowych do gromadzenia i transportu odpadów medycznych i komunalnych</w:t>
      </w:r>
      <w:r>
        <w:rPr>
          <w:rFonts w:cs="Arial" w:ascii="Arial" w:hAnsi="Arial"/>
          <w:bCs/>
          <w:lang w:eastAsia="ar-SA"/>
        </w:rPr>
        <w:t xml:space="preserve"> szczegółowo opisanych w załączniku nr 1 do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Strony postanawiają, że Wykonawca będzie realizował przedmiot umowy zgodnie z potrzebami Zamawiającego, określonymi każdorazowo w zamówieniu, po cenach jednostkowych zawartych w załączniku nr 1 do umowy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Termin wykonania zamówienia - 24 miesiące od dnia podpisania umowy na podstawie sukcesywnych dostaw w ramach potrzeb Zamawiając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i sposób zapłaty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Całkowite wynagrodzenie należne Wykonawcy za zrealizowanie dostaw objętych przedmiotem Umowy, zgodnie z ceną podaną w Formularzu Ofertowym Wykonawcy, wynosi: </w:t>
      </w:r>
      <w:r>
        <w:rPr>
          <w:rFonts w:cs="Arial" w:ascii="Arial" w:hAnsi="Arial"/>
          <w:b/>
        </w:rPr>
        <w:t>………………….. zł (słownie: ……………………………………..)brutto</w:t>
      </w:r>
      <w:r>
        <w:rPr>
          <w:rFonts w:cs="Arial" w:ascii="Arial" w:hAnsi="Arial"/>
        </w:rPr>
        <w:t xml:space="preserve">, na którą to kwotę składają się kwota netto w wysokości …………………. zł (słownie: ……………………………………………złote) oraz VAT w wysokości …………….zł (słownie:…………………………………………………..)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rozliczenia Zamawiającego z Wykonawcą są ceny jednostkowe zawarte    w Formularzu Ofertowym Wykonawcy, stanowiącym załącznik nr 1 do Umowy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obowiązuje się zapłacić jedynie za faktycznie za- </w:t>
        <w:br/>
        <w:t xml:space="preserve">mówione w okresie obowiązywania Umowy w zamówieniach i dostarczone ilości       w wysokości odpowiadającej iloczynowi cen jednostkowych, wyszczególnionych        w Formularzu Ofertowym Wykonawcy, stanowiącym załącznik nr 1 do Umowy, </w:t>
        <w:br/>
        <w:t>oraz ilości dostarczony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ny jednostkowe muszą być zgodne z Formularzem Ofertowym Wykonawcy, stanowiącym załącznik nr 1 do Umowy, i zawierać (uwzględniać) wszelkie koszty związane z dostawą, rozładunkiem, opakowaniem i złożeniem we wskazane miejsca. </w:t>
        <w:br/>
        <w:t xml:space="preserve">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az z wynagrodzeniem netto, o którym mowa w ust. 1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stawy</w:t>
        <w:tab/>
        <w:t xml:space="preserve">będą realizowane do wyczerpania całkowitego wynagrodzenia wskazanego w ust. 1, jednak nie dłużej niż do upływu 24 miesięcy od daty zawarcia Umowy, z zastrzeżeniem, że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a) Zamawiającemu przysługuje prawo do niewykorzystania całego asortymentu określonego w niniejszej Umowie zarówno co do ilości jak i co </w:t>
        <w:br/>
        <w:t>do całkowitego wynagrodzenia wskazanego w ust. 1 Umowy z zastrzeżeniem, że</w:t>
      </w:r>
      <w:r>
        <w:rPr>
          <w:rFonts w:cs="Arial" w:ascii="Arial" w:hAnsi="Arial"/>
          <w:iCs/>
        </w:rPr>
        <w:t xml:space="preserve"> zmniejszenie ilości przedmiotu umowy w toku jej realizacji nie może przekroczyć 20% ilości określonej w niniejszej umowie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do zmiany ilości zamawianych                       w poszczególnych pozycjach w ramach kwoty wskazanej w ust. 1 z zastrzeżeniem, że Zamawiający zamówi minimum 50% z każdej pozycji asortymentowej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owyższych tytułów Wykonawcy nie przysługuje zarówno roszczenie                       o zrealizowanie Umowy do pełnego wyczerpania limitów wynikających  z Umowy, jak i roszczenie o odszkodowanie lub inne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obowiązuje się dostarczyć do Zamawiającego towar na koszt własn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8. Wykonawca gwarantuje niezmienność cen przez cały czas obowiązywania um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9. Urzędowa zmiana stawek podatku VAT obowiązująca z mocy prawa nie zmieni    w okresie trwania umowy ceny netto na zamówiony i dostarczony asortyment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jest uprawniony do sprzedaży asortymentu będącego przedmiotem zamówienia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posiada konieczne doświadczenie i profesjonalne kwalifikacje niezbędne do prawidłowego wykonania Umowy i zobowiązuje się do wykonania przedmiotu Umowy przy zachowaniu najwyższej należytej staranności, określonej wart. 355 § 2 Kodeksu cywilnego.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Realizacja dostaw odbywać się będzie na podstawie zamówień składanych Wykonawcy przez Zamawiającego e-mailowo lub fakse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/>
      </w:pPr>
      <w:r>
        <w:rPr>
          <w:rFonts w:cs="Arial" w:ascii="Arial" w:hAnsi="Arial"/>
        </w:rPr>
        <w:t>Wykonawca zobowiązuje się do zrealizowania zamówienia na poszczególne partie towarów w ciągu 5 dni roboczych od złożenia zapotrzeb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/>
      </w:pPr>
      <w:r>
        <w:rPr>
          <w:rFonts w:cs="Arial" w:ascii="Arial" w:hAnsi="Arial"/>
        </w:rPr>
        <w:t>W szczególnie uzasadnionych przypadkach Wykonawca zobowiązuje się do realizacji dostaw „na cito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0" w:leader="none"/>
          <w:tab w:val="left" w:pos="-45" w:leader="none"/>
          <w:tab w:val="left" w:pos="0" w:leader="none"/>
          <w:tab w:val="left" w:pos="45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zobowiązuje się do wystawienia faktury za każdą partię dostarczonego asortymentu.  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5. W przypadku nie zrealizowania zamówienia w terminie, o którym mowa w ust. 2, Zamawiający zastrzega sobie prawo dokonania zakupu interwencyjnego u innego Wykonawcy w ilości i asortymencie niezrealizowanej w terminie dostawy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6. W przypadku zakupu interwencyjnego zmniejsza się wielkość przedmiotu umowy   o wielkość tego zakupu</w:t>
      </w:r>
      <w:r>
        <w:rPr>
          <w:rFonts w:cs="Arial" w:ascii="Arial" w:hAnsi="Arial"/>
          <w:szCs w:val="24"/>
        </w:rPr>
        <w:t>.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7. W przypadku zakupu interwencyjnego Wykonawca zobowiązany jest do zwrotu Zamawiającemu różnicy pomiędzy ceną zakupu interwencyjnego i ceną z umowy oraz ewentualne koszty transportu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Zamawiający zobowiązuje się do zapłaty należności w terminie 30 dni od daty otrzymania faktury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1. W razie wystąpienia zwłoki przy realizacji zamówienia zgłoszonego przez Zamawiającego Wykonawca zobowiązuje się do zapłaty Zamawiającemu kary umownej w wysokości 0,2% wartości niedostarczonego przedmiotu zamówienia za każdy dzień zwłoki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Tekstpodstawowy31"/>
        <w:tabs>
          <w:tab w:val="clear" w:pos="708"/>
          <w:tab w:val="left" w:pos="360" w:leader="none"/>
        </w:tabs>
        <w:rPr>
          <w:rFonts w:ascii="Arial" w:hAnsi="Arial" w:eastAsia="TimesNewRomanPSMT;Times New Roman" w:cs="Arial"/>
          <w:b w:val="false"/>
          <w:b w:val="false"/>
        </w:rPr>
      </w:pPr>
      <w:r>
        <w:rPr>
          <w:rFonts w:eastAsia="TimesNewRomanPSMT;Times New Roman" w:cs="Arial" w:ascii="Arial" w:hAnsi="Arial"/>
          <w:b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.</w:t>
      </w:r>
    </w:p>
    <w:p>
      <w:pPr>
        <w:pStyle w:val="Tekstpodstawowy21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W przypadku stwierdzenia wad ilościowych lub jakościowych w dostarczonym towarze Zamawiający zawiadomi niezwłocznie Wykonawcę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2.  Wykonawca zobowiązuje się do załatwienia reklamacji Zamawiającego w terminie           7 dni od chwili zgłoszenia reklamacji.</w:t>
      </w:r>
    </w:p>
    <w:p>
      <w:pPr>
        <w:pStyle w:val="Tekstpodstawowy31"/>
        <w:rPr/>
      </w:pPr>
      <w:r>
        <w:rPr>
          <w:rFonts w:cs="Arial" w:ascii="Arial" w:hAnsi="Arial"/>
          <w:b w:val="false"/>
        </w:rPr>
        <w:t>3. Zamawiającemu przysługuje prawo odmowy przyjęcia dostarczonego towaru                i żądania wymiany na wolny od wad w przypadku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dostarczenia towaru złej jakości,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dostarczenie towaru niezgodnego z umową/zamówieniem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4. Zamawiającemu przysługuje prawo odmowy przyjęcia towaru dostarczonego ze zwłoką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w postaci aneksu pod rygorem nieważności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1.</w:t>
      </w:r>
    </w:p>
    <w:p>
      <w:pPr>
        <w:pStyle w:val="Tekstpodstawowy31"/>
        <w:numPr>
          <w:ilvl w:val="3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" w:ascii="Arial" w:hAnsi="Arial"/>
          <w:b w:val="false"/>
        </w:rPr>
        <w:t xml:space="preserve">Strony zgodnie ustalają, że niniejsza umowa zostaje zawarta na czas </w:t>
      </w:r>
      <w:r>
        <w:rPr>
          <w:rFonts w:cs="Arial" w:ascii="Arial" w:hAnsi="Arial"/>
          <w:bCs/>
        </w:rPr>
        <w:t>od dnia                 …………….. r. do dnia ………………</w:t>
      </w:r>
      <w:r>
        <w:rPr>
          <w:rFonts w:cs="Arial" w:ascii="Arial" w:hAnsi="Arial"/>
          <w:b w:val="false"/>
          <w:bCs/>
        </w:rPr>
        <w:t xml:space="preserve"> (24 m-ce od podpisania umowy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2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3. Odstąpienie od umowy przez Zamawiającego (w całości lub w części) może nastąpić jednostronnie w każdej chwili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</w:rPr>
        <w:t>- w przypadku powtarzającego się dostarczenia przez Wykonawcę towaru złej jakości lub ze zwłoką;</w:t>
      </w:r>
    </w:p>
    <w:p>
      <w:pPr>
        <w:pStyle w:val="TextBody"/>
        <w:tabs>
          <w:tab w:val="clear" w:pos="708"/>
          <w:tab w:val="left" w:pos="450" w:leader="none"/>
          <w:tab w:val="left" w:pos="510" w:leader="none"/>
        </w:tabs>
        <w:ind w:left="720" w:hanging="360"/>
        <w:rPr/>
      </w:pPr>
      <w:r>
        <w:rPr>
          <w:b w:val="false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 tego tytułu nie będą przysługiwały Wykonawcy żadne inne roszczenia poza roszczeniem o zapłacenie za rzeczy już dostarczone Zamawiającemu.</w:t>
      </w:r>
    </w:p>
    <w:p>
      <w:pPr>
        <w:pStyle w:val="TextBody"/>
        <w:overflowPunct w:val="false"/>
        <w:autoSpaceDE w:val="false"/>
        <w:rPr/>
      </w:pPr>
      <w:r>
        <w:rPr>
          <w:b w:val="false"/>
        </w:rPr>
        <w:t>4. Przyjmuje się, że Wykonawca dopuszcza się zwłoki w wykonaniu swojego świadczenia jeśli ta zwłoka będzie dłuższa niż 30 dni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W sprawach nieuregulowanych niniejszą umową mają zastosowanie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4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szelkie spory wynikające z realizacji niniejszej umowy rozstrzygane będą na zasadach wzajemnych negocjacji przez wyznaczonych pełnomocników.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Jeżeli strony nie osiągną kompromisu wówczas sporne sprawy kierowane będą do sądu powszechnego właściwego dla siedziby Zamawiającego. </w:t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WYKONAWCA: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24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45"/>
        </w:tabs>
        <w:ind w:left="945" w:hanging="5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4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/>
    <w:lvlOverride w:ilvl="1">
      <w:startOverride w:val="1"/>
    </w:lvlOverride>
  </w:num>
  <w:num w:numId="15">
    <w:abstractNumId w:val="11"/>
    <w:lvlOverride w:ilvl="0">
      <w:startOverride w:val="1"/>
    </w:lvlOverride>
  </w:num>
  <w:num w:numId="16">
    <w:abstractNumId w:val="10"/>
    <w:lvlOverride w:ilvl="0">
      <w:startOverride w:val="2"/>
    </w:lvlOverride>
  </w:num>
  <w:num w:numId="17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7A9D4E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6-12-28T11:58:00Z</cp:lastPrinted>
  <dcterms:modified xsi:type="dcterms:W3CDTF">2016-12-28T10:59:00Z</dcterms:modified>
  <cp:revision>161</cp:revision>
  <dc:subject/>
  <dc:title/>
</cp:coreProperties>
</file>