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Załącznik nr 6 do SIWZ – Wykaz asortymentowo-cenowy drobnego sprzętu medycznego </w:t>
      </w:r>
    </w:p>
    <w:p>
      <w:pPr>
        <w:pStyle w:val="Normal"/>
        <w:rPr>
          <w:b/>
          <w:b/>
        </w:rPr>
      </w:pPr>
      <w:r>
        <w:rPr>
          <w:b/>
        </w:rPr>
      </w:r>
    </w:p>
    <w:p>
      <w:pPr>
        <w:pStyle w:val="Normal"/>
        <w:rPr/>
      </w:pPr>
      <w:r>
        <w:rPr/>
        <w:t>PAKIET 1 - Igły</w:t>
      </w:r>
    </w:p>
    <w:tbl>
      <w:tblPr>
        <w:tblW w:w="15134" w:type="dxa"/>
        <w:jc w:val="left"/>
        <w:tblInd w:w="-113" w:type="dxa"/>
        <w:tblLayout w:type="fixed"/>
        <w:tblCellMar>
          <w:top w:w="0" w:type="dxa"/>
          <w:left w:w="70" w:type="dxa"/>
          <w:bottom w:w="0" w:type="dxa"/>
          <w:right w:w="70" w:type="dxa"/>
        </w:tblCellMar>
      </w:tblPr>
      <w:tblGrid>
        <w:gridCol w:w="648"/>
        <w:gridCol w:w="5130"/>
        <w:gridCol w:w="1134"/>
        <w:gridCol w:w="2268"/>
        <w:gridCol w:w="1418"/>
        <w:gridCol w:w="1417"/>
        <w:gridCol w:w="1134"/>
        <w:gridCol w:w="19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4,5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2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5,0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0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6,0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 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7,0 dł. 30 mm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 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rHeight w:val="4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7,0 dł. 40 mm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 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8,0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25 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9,0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70 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11,0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30 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j.u. nr 12,0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20 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do bezpiecznego pobierania i rozpuszczania leków z bocznym otworem j.u. 18 G x 30 mm, op. = 100 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5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gła punkcyjna do nakłuć lędźwiowych </w:t>
            </w:r>
          </w:p>
          <w:p>
            <w:pPr>
              <w:pStyle w:val="Normal"/>
              <w:jc w:val="center"/>
              <w:rPr/>
            </w:pPr>
            <w:r>
              <w:rPr/>
              <w:t>18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gła punkcyjna do nakłuć lędźwiowych </w:t>
            </w:r>
          </w:p>
          <w:p>
            <w:pPr>
              <w:pStyle w:val="Normal"/>
              <w:jc w:val="center"/>
              <w:rPr/>
            </w:pPr>
            <w:r>
              <w:rPr/>
              <w:t>19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punkcyjna do nakłuć mostka j.u. 16Gx3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0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spacing w:lineRule="auto" w:line="360"/>
        <w:rPr/>
      </w:pPr>
      <w:r>
        <w:rPr>
          <w:b/>
        </w:rPr>
        <w:t xml:space="preserve">Wartość pakietu brutto w PLN słownie : </w:t>
      </w:r>
      <w:r>
        <w:rPr/>
        <w:t>……………………………………………………………………………………..</w:t>
      </w:r>
      <w:r>
        <w:br w:type="page"/>
      </w:r>
    </w:p>
    <w:p>
      <w:pPr>
        <w:pStyle w:val="Normal"/>
        <w:spacing w:lineRule="auto" w:line="360"/>
        <w:rPr>
          <w:b/>
          <w:b/>
        </w:rPr>
      </w:pPr>
      <w:r>
        <w:rPr>
          <w:b/>
        </w:rPr>
        <w:t>PAKIET 2 – Igły specjalistyczne</w:t>
      </w:r>
    </w:p>
    <w:tbl>
      <w:tblPr>
        <w:tblW w:w="15408" w:type="dxa"/>
        <w:jc w:val="left"/>
        <w:tblInd w:w="-113" w:type="dxa"/>
        <w:tblLayout w:type="fixed"/>
        <w:tblCellMar>
          <w:top w:w="0" w:type="dxa"/>
          <w:left w:w="70" w:type="dxa"/>
          <w:bottom w:w="0" w:type="dxa"/>
          <w:right w:w="70" w:type="dxa"/>
        </w:tblCellMar>
      </w:tblPr>
      <w:tblGrid>
        <w:gridCol w:w="648"/>
        <w:gridCol w:w="6123"/>
        <w:gridCol w:w="1275"/>
        <w:gridCol w:w="2268"/>
        <w:gridCol w:w="1418"/>
        <w:gridCol w:w="1134"/>
        <w:gridCol w:w="1134"/>
        <w:gridCol w:w="14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color w:val="FF0000"/>
                <w:sz w:val="20"/>
              </w:rPr>
            </w:pPr>
            <w:r>
              <w:rPr>
                <w:b/>
                <w:sz w:val="20"/>
              </w:rPr>
              <w:t>w PLN</w:t>
            </w:r>
          </w:p>
        </w:tc>
      </w:tr>
      <w:tr>
        <w:trPr/>
        <w:tc>
          <w:tcPr>
            <w:tcW w:w="15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pozycji 1, 4-9 wewnątrz uchwytu wtopiony pryzmat sygnalizujący się pojawieniem płynu zmianą barwy.</w:t>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atraucan,</w:t>
            </w:r>
          </w:p>
          <w:p>
            <w:pPr>
              <w:pStyle w:val="Normal"/>
              <w:jc w:val="center"/>
              <w:rPr/>
            </w:pPr>
            <w:r>
              <w:rPr/>
              <w:t>G–26 pakowana razem z prowadnicą dł. 88-9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b/>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pencil point G-27 pakowana razem z prowadnicą dł.88-9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gła podpajęczynówkowa – 22 G, dł. 88 – 90 mm Standard (ostr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podpajęczynówkowa – 25 G, dł. 88 – 90 mm Standard (ost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podpajęczynówkowa – 26 G, dł. 88 – 90 mm Standard (ost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pencil point G-27 pakowana razem z prowadnicą dł. 100-105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11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spacing w:lineRule="auto" w:line="360"/>
        <w:rPr/>
      </w:pPr>
      <w:r>
        <w:rPr>
          <w:b/>
        </w:rPr>
        <w:t xml:space="preserve">Wartość pakietu brutto w PLN słownie : </w:t>
      </w:r>
      <w:r>
        <w:rPr/>
        <w:t>……………………………………………………………………………………..</w:t>
      </w:r>
      <w:r>
        <w:br w:type="page"/>
      </w:r>
    </w:p>
    <w:p>
      <w:pPr>
        <w:pStyle w:val="Normal"/>
        <w:spacing w:lineRule="auto" w:line="360"/>
        <w:rPr>
          <w:color w:val="FFCC00"/>
        </w:rPr>
      </w:pPr>
      <w:r>
        <w:rPr>
          <w:color w:val="FFCC00"/>
        </w:rPr>
      </w:r>
    </w:p>
    <w:p>
      <w:pPr>
        <w:pStyle w:val="Normal"/>
        <w:rPr/>
      </w:pPr>
      <w:r>
        <w:rPr>
          <w:b/>
        </w:rPr>
        <w:t>PAKIET 3</w:t>
      </w:r>
      <w:r>
        <w:rPr/>
        <w:t xml:space="preserve"> – Kaniula dotętnicza</w:t>
      </w:r>
    </w:p>
    <w:tbl>
      <w:tblPr>
        <w:tblW w:w="15417" w:type="dxa"/>
        <w:jc w:val="left"/>
        <w:tblInd w:w="-113" w:type="dxa"/>
        <w:tblLayout w:type="fixed"/>
        <w:tblCellMar>
          <w:top w:w="0" w:type="dxa"/>
          <w:left w:w="70" w:type="dxa"/>
          <w:bottom w:w="0" w:type="dxa"/>
          <w:right w:w="70" w:type="dxa"/>
        </w:tblCellMar>
      </w:tblPr>
      <w:tblGrid>
        <w:gridCol w:w="648"/>
        <w:gridCol w:w="6406"/>
        <w:gridCol w:w="709"/>
        <w:gridCol w:w="2410"/>
        <w:gridCol w:w="1417"/>
        <w:gridCol w:w="1276"/>
        <w:gridCol w:w="992"/>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iula dotętnicza powlekana podwójnym teflonem z zaworem odcinającym typu FloSwitch – 20G/1,10mm x 45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b/>
        </w:rPr>
        <w:t>PAKIET 4 – Igły</w:t>
      </w:r>
      <w:r>
        <w:rPr/>
        <w:t xml:space="preserve"> do pobierania płynu z butelki</w:t>
      </w:r>
    </w:p>
    <w:tbl>
      <w:tblPr>
        <w:tblW w:w="15417" w:type="dxa"/>
        <w:jc w:val="left"/>
        <w:tblInd w:w="-113" w:type="dxa"/>
        <w:tblLayout w:type="fixed"/>
        <w:tblCellMar>
          <w:top w:w="0" w:type="dxa"/>
          <w:left w:w="70" w:type="dxa"/>
          <w:bottom w:w="0" w:type="dxa"/>
          <w:right w:w="70" w:type="dxa"/>
        </w:tblCellMar>
      </w:tblPr>
      <w:tblGrid>
        <w:gridCol w:w="648"/>
        <w:gridCol w:w="6406"/>
        <w:gridCol w:w="709"/>
        <w:gridCol w:w="2410"/>
        <w:gridCol w:w="1417"/>
        <w:gridCol w:w="1276"/>
        <w:gridCol w:w="992"/>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do pobierania płynu z butelki typu Mini Spike Plus. Stała osłona portu do przyłączania strzykawki (nawet przy dołączonej strzykawce), filtr p/bakteryjny 0,45</w:t>
            </w:r>
            <w:r>
              <w:rPr>
                <w:rFonts w:eastAsia="Symbol" w:cs="Symbol" w:ascii="Symbol" w:hAnsi="Symbol"/>
              </w:rPr>
              <w:t></w:t>
            </w:r>
            <w:r>
              <w:rPr/>
              <w:t>m. Samodomykająca się zatyczka. Zastawka otwierająca drogę dla płynu tylko w momencie przyłączenia strzykaw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5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5 – Kaniule do wlewów dożylnych</w:t>
      </w:r>
    </w:p>
    <w:p>
      <w:pPr>
        <w:pStyle w:val="Normal"/>
        <w:rPr>
          <w:b/>
          <w:b/>
        </w:rPr>
      </w:pPr>
      <w:r>
        <w:rPr>
          <w:b/>
        </w:rPr>
      </w:r>
    </w:p>
    <w:tbl>
      <w:tblPr>
        <w:tblW w:w="15408" w:type="dxa"/>
        <w:jc w:val="left"/>
        <w:tblInd w:w="-113" w:type="dxa"/>
        <w:tblLayout w:type="fixed"/>
        <w:tblCellMar>
          <w:top w:w="0" w:type="dxa"/>
          <w:left w:w="70" w:type="dxa"/>
          <w:bottom w:w="0" w:type="dxa"/>
          <w:right w:w="70" w:type="dxa"/>
        </w:tblCellMar>
      </w:tblPr>
      <w:tblGrid>
        <w:gridCol w:w="648"/>
        <w:gridCol w:w="6406"/>
        <w:gridCol w:w="709"/>
        <w:gridCol w:w="2410"/>
        <w:gridCol w:w="1417"/>
        <w:gridCol w:w="1276"/>
        <w:gridCol w:w="992"/>
        <w:gridCol w:w="1550"/>
      </w:tblGrid>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wka VAT w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artość brutto</w:t>
            </w:r>
          </w:p>
          <w:p>
            <w:pPr>
              <w:pStyle w:val="Normal"/>
              <w:jc w:val="center"/>
              <w:rPr>
                <w:b/>
                <w:b/>
                <w:color w:val="FF0000"/>
                <w:sz w:val="20"/>
              </w:rPr>
            </w:pPr>
            <w:r>
              <w:rPr>
                <w:b/>
                <w:sz w:val="20"/>
              </w:rPr>
              <w:t>w PLN</w:t>
            </w:r>
          </w:p>
        </w:tc>
      </w:tr>
      <w:tr>
        <w:trPr/>
        <w:tc>
          <w:tcPr>
            <w:tcW w:w="15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 do pozycji 1- 9: Kaniula dożylna posiadająca dodatkowy otwór w igle umożliwiający szybką identyfikację poprawnego wkłucia poprzez wypływ krwi pomiędzy cewnik a igłę. Wykonana z teflonu, posiadająca paski kontrastujące w RTG, samodomykajacy się korek portu bocznego oraz filtr hydrofobowy, opakowanie typu tyve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aniula dożylna 26G,  0,6 x 19 mm, fioletowa jałowa (noworodkowa) przepływ minimum 13 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4G, 0,7 x 19 mm żółta jałowa (dziecięca), przepływ minimum 18 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2G, 0,9 x 25 mm niebieska jałowa, przepływ minimum  35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0G, 1,1 x 32 mm różowa jałowa, przepływ minimum 6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32 mm zielona jałowa, przepływ minimum 9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45 mm zielona jałowa, przepływ minimum 9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7G, 1,5 x 45 mm biała jałowa, przepływ minimum 14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6G,  1,7 x 45 mm szara jałowa, przepływ minimum 20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4G,  2,0 x 45 mm pomarańczowa jałowa, przepływ minimum 30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r>
    </w:p>
    <w:p>
      <w:pPr>
        <w:pStyle w:val="Normal"/>
        <w:rPr/>
      </w:pPr>
      <w:r>
        <w:rPr>
          <w:b/>
        </w:rPr>
        <w:t xml:space="preserve">Wartość pakietu brutto w PLN słownie : </w:t>
      </w:r>
      <w:r>
        <w:rPr/>
        <w:t>……………………………………………………………………………………..</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b/>
        </w:rPr>
        <w:t>PAKIET 6</w:t>
      </w:r>
      <w:r>
        <w:rPr/>
        <w:t xml:space="preserve"> – Kaniule bezpieczne</w:t>
      </w:r>
    </w:p>
    <w:tbl>
      <w:tblPr>
        <w:tblW w:w="15408" w:type="dxa"/>
        <w:jc w:val="left"/>
        <w:tblInd w:w="-113" w:type="dxa"/>
        <w:tblLayout w:type="fixed"/>
        <w:tblCellMar>
          <w:top w:w="0" w:type="dxa"/>
          <w:left w:w="70" w:type="dxa"/>
          <w:bottom w:w="0" w:type="dxa"/>
          <w:right w:w="70" w:type="dxa"/>
        </w:tblCellMar>
      </w:tblPr>
      <w:tblGrid>
        <w:gridCol w:w="648"/>
        <w:gridCol w:w="6406"/>
        <w:gridCol w:w="709"/>
        <w:gridCol w:w="2268"/>
        <w:gridCol w:w="1559"/>
        <w:gridCol w:w="1276"/>
        <w:gridCol w:w="992"/>
        <w:gridCol w:w="1550"/>
      </w:tblGrid>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handlowa,</w:t>
            </w:r>
          </w:p>
          <w:p>
            <w:pPr>
              <w:pStyle w:val="Normal"/>
              <w:jc w:val="center"/>
              <w:rPr/>
            </w:pPr>
            <w:r>
              <w:rPr>
                <w:b/>
                <w:sz w:val="20"/>
              </w:rPr>
              <w:t>Producent, nr katalogowy produkt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wka VAT w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artość brutto</w:t>
            </w:r>
          </w:p>
          <w:p>
            <w:pPr>
              <w:pStyle w:val="Normal"/>
              <w:jc w:val="center"/>
              <w:rPr>
                <w:b/>
                <w:b/>
                <w:color w:val="FF0000"/>
                <w:sz w:val="20"/>
              </w:rPr>
            </w:pPr>
            <w:r>
              <w:rPr>
                <w:b/>
                <w:sz w:val="20"/>
              </w:rPr>
              <w:t>w PLN</w:t>
            </w:r>
          </w:p>
        </w:tc>
      </w:tr>
      <w:tr>
        <w:trPr/>
        <w:tc>
          <w:tcPr>
            <w:tcW w:w="15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 do pozycji 1- 9: Kaniula  dożylna bezpieczna posiadająca  paski kontrastujące w RTG, filtr hydrofobowy, samozatrzaskowy boczny port iniekcyjny. Wykonana z teflonu, komora kaniuli umożliwiająca szybką wizualizację krwi. Kaniula wyposażona w mechanizm zapobiegający zakłuciu podczas użytkowan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Kaniula dożylna 26G,  0,6 x 19 mm, fioletowa jałowa (noworodkowa) przepływ 13 ml-15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4G, 0,7 x 19 mm żółta jałowa (dziecięca), przepływ 18 ml-23 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2G, 0,9 x 25 mm niebieska jałowa, przepływ 34ml-36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0G, 1,1 x 32 mm różowa jałowa, przepływ 60ml-65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32 mm zielona jałowa, przepływ 95-105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45 mm zielona jałowa, przepływ 95ml-10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7G, 1,5 x 45 mm biała jałowa, przepływ 130ml-140ml/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KIET 7</w:t>
      </w:r>
      <w:r>
        <w:rPr/>
        <w:t xml:space="preserve"> – Strzykawki do gazometrii z heparyną</w:t>
      </w:r>
    </w:p>
    <w:tbl>
      <w:tblPr>
        <w:tblW w:w="15417" w:type="dxa"/>
        <w:jc w:val="left"/>
        <w:tblInd w:w="-113" w:type="dxa"/>
        <w:tblLayout w:type="fixed"/>
        <w:tblCellMar>
          <w:top w:w="0" w:type="dxa"/>
          <w:left w:w="70" w:type="dxa"/>
          <w:bottom w:w="0" w:type="dxa"/>
          <w:right w:w="70" w:type="dxa"/>
        </w:tblCellMar>
      </w:tblPr>
      <w:tblGrid>
        <w:gridCol w:w="648"/>
        <w:gridCol w:w="6406"/>
        <w:gridCol w:w="709"/>
        <w:gridCol w:w="2268"/>
        <w:gridCol w:w="1559"/>
        <w:gridCol w:w="1276"/>
        <w:gridCol w:w="992"/>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0"/>
              </w:rPr>
            </w:pPr>
            <w:r>
              <w:rPr>
                <w:szCs w:val="20"/>
              </w:rPr>
              <w:t>Strzykawki do pobierania krwi na pomiar gazometrii (z krwi tętniczej i żylnej) ze zbalansowaną suchą heparyną litową posiadająca filtr hydrofobowy i odpowietrzający nakładane na zakończenie strzykawki i umożliwiający bezpieczne usuniecie pęcherzyków powietrza z pobranej próbki, sterylne, o pojemności w zakresie     2 - 3 ml.</w:t>
            </w:r>
          </w:p>
          <w:p>
            <w:pPr>
              <w:pStyle w:val="Normal"/>
              <w:jc w:val="center"/>
              <w:rPr>
                <w:rFonts w:ascii="Arial" w:hAnsi="Arial" w:cs="Arial"/>
                <w:szCs w:val="20"/>
              </w:rPr>
            </w:pPr>
            <w:r>
              <w:rPr>
                <w:rFonts w:cs="Arial" w:ascii="Arial" w:hAnsi="Arial"/>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KIET 8</w:t>
      </w:r>
      <w:r>
        <w:rPr/>
        <w:t xml:space="preserve"> - Strzykawki</w:t>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p>
            <w:pPr>
              <w:pStyle w:val="Normal"/>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rzykawka j.u. – 1 ml Lu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rzykawka j.u. – 2ml Luer, skala rozszerzona do 2,5 – 3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3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Strzykawka j.u. – 5 ml Luer, skala rozszerzona do 6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2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rzykawka j.u. – 10 ml Luer, skala rozszerzona do 1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7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rzykawka j.u. – 20 ml Luer, skala rozszerzona do 24 – 2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7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rzykawka j.u. – 50 ml Luer Loc – bursztynowa do pompy kwapisz Duet </w:t>
            </w:r>
            <w:r>
              <w:rPr>
                <w:rFonts w:cs="Arial" w:ascii="Arial" w:hAnsi="Arial"/>
                <w:sz w:val="16"/>
                <w:szCs w:val="16"/>
              </w:rPr>
              <w:t>(</w:t>
            </w:r>
            <w:r>
              <w:rPr/>
              <w:t>strzykawka dopuszczona do stosowania przez producenta pompy, czyli wpisana w jej prog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zykawka j.u. – 50 ml Luer Loc – przezroczysta do pompy kwapisz Duet (strzykawka dopuszczona do stosowania przez producenta pompy, czyli wpisana w jej prog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zykawka j.u. – 20 ml Luer Loc – przezroczysta do pompy kwapisz Duet BD/2O, (</w:t>
            </w:r>
            <w:r>
              <w:rPr>
                <w:rFonts w:cs="Arial" w:ascii="Arial" w:hAnsi="Arial"/>
                <w:sz w:val="16"/>
                <w:szCs w:val="16"/>
              </w:rPr>
              <w:t>(</w:t>
            </w:r>
            <w:r>
              <w:rPr/>
              <w:t>strzykawka dopuszczona do stosowania przez producenta pompy, czyli wpisana w jej prog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rzykawka j.u. – 100 ml Jane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 4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rzykawka j.u. – do tuberkuli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rzykawka j.u. – 20 ml przezroczysta, do pomp infuzyjnych Ascor typ AP 22, </w:t>
            </w:r>
            <w:r>
              <w:rPr>
                <w:rFonts w:cs="Arial" w:ascii="Arial" w:hAnsi="Arial"/>
                <w:sz w:val="16"/>
                <w:szCs w:val="16"/>
              </w:rPr>
              <w:t>(</w:t>
            </w:r>
            <w:r>
              <w:rPr/>
              <w:t>strzykawka dopuszczona do stosowania przez producenta pompy, czyli wpisana w jej progr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 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zykawka j.u. – 50 ml przezroczysta, do pomp infuzyjnych Ascor typ AP 22,</w:t>
            </w:r>
            <w:r>
              <w:rPr>
                <w:rFonts w:cs="Arial" w:ascii="Arial" w:hAnsi="Arial"/>
                <w:sz w:val="16"/>
                <w:szCs w:val="16"/>
              </w:rPr>
              <w:t xml:space="preserve"> (</w:t>
            </w:r>
            <w:r>
              <w:rPr/>
              <w:t>strzykawka dopuszczona do stosowania przez producenta pompy, czyli wpisana w jej progr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 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zykawka j.u. – 50 ml bursztynowa, do pomp infuzyjnych Ascor typ AP 22,</w:t>
            </w:r>
            <w:r>
              <w:rPr>
                <w:rFonts w:cs="Arial" w:ascii="Arial" w:hAnsi="Arial"/>
                <w:sz w:val="16"/>
                <w:szCs w:val="16"/>
              </w:rPr>
              <w:t xml:space="preserve"> (</w:t>
            </w:r>
            <w:r>
              <w:rPr/>
              <w:t>strzykawka dopuszczona do stosowania przez producenta pompy, czyli wpisana w jej progr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zykawka j.u. – 5 ml niskooporowa z gwintem Luer Lo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rzykawka j.u. – 100 ml z dołączonym łącznikiem luer, niepirogenn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t>W poz. 2-5 Zamawiający dopuszcza podanie ceny jednostkowej za opakowanie z podaniem ilości sztuk w opakowaniu i odpowiednim przeliczeniem zamawianej ilości sztuk na opakowania. W przypadku wartości ułamkowych należy zaokrąglić liczbę opakowań do pełnego opakowania w górę.</w:t>
      </w:r>
    </w:p>
    <w:p>
      <w:pPr>
        <w:pStyle w:val="Normal"/>
        <w:rPr>
          <w:b/>
          <w:b/>
        </w:rPr>
      </w:pPr>
      <w:r>
        <w:rPr>
          <w:b/>
        </w:rPr>
      </w:r>
    </w:p>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color w:val="FF0000"/>
        </w:rPr>
      </w:pPr>
      <w:r>
        <w:rPr>
          <w:b/>
          <w:color w:val="FF0000"/>
        </w:rPr>
      </w:r>
    </w:p>
    <w:p>
      <w:pPr>
        <w:pStyle w:val="Normal"/>
        <w:rPr>
          <w:b/>
          <w:b/>
        </w:rPr>
      </w:pPr>
      <w:r>
        <w:rPr>
          <w:b/>
        </w:rPr>
        <w:t>PAKIET 9 – Przyrządy do przetaczania oraz przedłużacze do pomp infuzyjnych</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2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arat do przetaczania krwi z długą elastyczną komorą, wolną od PCV, wyposażony w filtr powietrza i filtr krwi, dren wolny od toksycznych plastyfikatorów zawierających ftalany DEHP, wyposażony w precyzyjny regulator przepływu, kolor nadruku na opakowaniu różniący się od opakowania aparatu do przetaczania płynów. Brak ftalanów potwierdzony informacją na opakowaniu jednostkowym oraz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highlight w:val="yellow"/>
              </w:rPr>
            </w:pPr>
            <w:r>
              <w:rPr>
                <w:b/>
                <w:highlight w:val="yellow"/>
              </w:rPr>
              <w:t>5 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rząd do przetaczania płynów infuzyjnych, komora kroplowa wolna od PCV, dren wolny od toksycznych plastyfikatorów zawierających ftalany DEHP, dren, o długości min. 160 cm. Brak ftalanów potwierdzony informacją na opakowaniu jednostkowym oraz w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pPr>
            <w:r>
              <w:rPr>
                <w:b/>
                <w:highlight w:val="yellow"/>
              </w:rPr>
              <w:t>37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przetaczania płynów z regulatorem szybkości przepływu, dren wolny od toksycznych plastyfikatorów zawierających ftalany DEHP. Brak ftalanów potwierdzony informacją na opakowaniu jednostkowym oraz w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przetaczania płynów do pompy objętościowej MEDIMA LINE S  P3, dł. min.270 cm.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łużacz do pomp infuzyjnych przezroczysty dł. min. 150cm, pozbawiony ftalanów.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łużacz do pomp infuzyjnych bursztynowy dł. min. 150cm, pozbawiony ftalanów.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zpieczny przyrząd do przetoczeń z systemem auto-stop zapobiegający zatorowi powietrza poniżej komory wlewowej, filtr zabezpieczający 15µm, dren 150 cm.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color w:val="FF0000"/>
              </w:rPr>
            </w:pPr>
            <w:r>
              <w:rPr>
                <w:b/>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10 – Zestawy medyczne</w:t>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drenażu jamy opłucnowej i klatki piersiowej o składzie: 1) strzykawka o poj. 60ml z gwintem Luer Lock, 2)worek z podziałką, 3) metalowa igła zaopatrzona w elastyczny cewnik z podziałk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transfuzji wymien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punkcji jamy opłuc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nakłucia jamy brzusznej i diagnostycznego płukania otrzewnej, składający się z ostrego trokaru zabezpieczonego plastikową osłoną, drenu PCV o dł. ok. 50 cm z jednej strony zakończonego korkiem a z drugiej strony perforowanego na długości ok. 7 cm oraz skalp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mierzenia ośrodkowego ciśnienia żylnego (drenik długi, z jednej strony zakończony zbiorniczkiem i ostrą plastikową końcówką, a z drugiej końcówką nakręcającą się. Odpowietrznik z filtrem p/bakteryjnym w komorze kroplowej i na końcu drenu do sk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nadłonowego drenażu pęcherza z cewnikiem wykonanym z Pur w składzie: cewnik typu Pigtail z igła rozrywającą i opaska do mocowania powłok skórnych oraz z workiem na mocz, cewnik nr 10, długość igły 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estaw do nadłonowego drenażu pęcherza z cewnikiem wykonanym z Pur w składzie: cewnik typu Pigtail z igła rozrywającą i opaska do mocowania powłok skórnych oraz z workiem na mocz, cewnik nr 10, długość igły 12 c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estaw do nadłonowego drenażu pęcherza z cewnikiem wykonanym z Pur w składzie: cewnik typu Pigtail z igła rozrywającą i opaska do mocowania powłok skórnych oraz z workiem na mocz, cewnik nr 15 długość igły 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lorazowa skala do pomiaru OC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AKIET 11 – Zestaw do poboru krwi </w:t>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jemnik do poboru krwi, podwójne worki typu 450/300 CPD – A1,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12 – Cewniki</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981"/>
        <w:gridCol w:w="1276"/>
        <w:gridCol w:w="1984"/>
        <w:gridCol w:w="1418"/>
        <w:gridCol w:w="1417"/>
        <w:gridCol w:w="992"/>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eryl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Foley`a nr 6 z prowadnic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ewnik Foley`a nr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3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8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Foley`a nr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podawania tlenu przez nos, przezroczy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ewnik do karmienia przez nos nr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ewnik do karmienia przez nos nr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 xml:space="preserve">Cewnik do odsysanianr 4 dł. 40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6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8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0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4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6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8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0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2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4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6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nr 18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Foley`a nr 18, wykonany z 100% silik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Foley`a nr 20 wykonany z 100% silik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2,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6,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8,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Petzera nr 32, wykonany z lateksu, sterylny o dł. min.3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Petzera nr 34, wykonany z lateksu, sterylny  o dł. min. 3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Cewnik Tiemana, urologiczny nr 18, dwukanałowy, z balonem pęcherzowym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r>
        <w:br w:type="page"/>
      </w:r>
    </w:p>
    <w:p>
      <w:pPr>
        <w:pStyle w:val="Normal"/>
        <w:rPr/>
      </w:pPr>
      <w:r>
        <w:rPr>
          <w:b/>
        </w:rPr>
        <w:t>PAKIET 13</w:t>
      </w:r>
      <w:r>
        <w:rPr/>
        <w:t xml:space="preserve"> – Cewniki do odsysania w układzie zamkniętym</w:t>
      </w:r>
    </w:p>
    <w:tbl>
      <w:tblPr>
        <w:tblW w:w="15134" w:type="dxa"/>
        <w:jc w:val="left"/>
        <w:tblInd w:w="-113" w:type="dxa"/>
        <w:tblLayout w:type="fixed"/>
        <w:tblCellMar>
          <w:top w:w="0" w:type="dxa"/>
          <w:left w:w="70" w:type="dxa"/>
          <w:bottom w:w="0" w:type="dxa"/>
          <w:right w:w="70" w:type="dxa"/>
        </w:tblCellMar>
      </w:tblPr>
      <w:tblGrid>
        <w:gridCol w:w="648"/>
        <w:gridCol w:w="6690"/>
        <w:gridCol w:w="992"/>
        <w:gridCol w:w="2126"/>
        <w:gridCol w:w="1134"/>
        <w:gridCol w:w="1276"/>
        <w:gridCol w:w="850"/>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55 – 57cm, F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55 – 57cm, F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25 – 30cm, F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r>
        <w:br w:type="page"/>
      </w:r>
    </w:p>
    <w:p>
      <w:pPr>
        <w:pStyle w:val="Normal"/>
        <w:rPr/>
      </w:pPr>
      <w:r>
        <w:rPr>
          <w:b/>
        </w:rPr>
        <w:t>PAKIET 14</w:t>
      </w:r>
      <w:r>
        <w:rPr/>
        <w:t xml:space="preserve"> – Zestawy do wkłuć centralnych</w:t>
      </w:r>
    </w:p>
    <w:tbl>
      <w:tblPr>
        <w:tblW w:w="15134" w:type="dxa"/>
        <w:jc w:val="left"/>
        <w:tblInd w:w="-113" w:type="dxa"/>
        <w:tblLayout w:type="fixed"/>
        <w:tblCellMar>
          <w:top w:w="0" w:type="dxa"/>
          <w:left w:w="70" w:type="dxa"/>
          <w:bottom w:w="0" w:type="dxa"/>
          <w:right w:w="70" w:type="dxa"/>
        </w:tblCellMar>
      </w:tblPr>
      <w:tblGrid>
        <w:gridCol w:w="648"/>
        <w:gridCol w:w="6690"/>
        <w:gridCol w:w="992"/>
        <w:gridCol w:w="2126"/>
        <w:gridCol w:w="1134"/>
        <w:gridCol w:w="1276"/>
        <w:gridCol w:w="850"/>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składający się z cewnika jednoświatłowego o dł. 15-16 cm 16 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rPr>
            </w:pPr>
            <w:r>
              <w:rPr>
                <w:b/>
                <w:sz w:val="21"/>
              </w:rPr>
            </w:r>
          </w:p>
          <w:p>
            <w:pPr>
              <w:pStyle w:val="Normal"/>
              <w:jc w:val="center"/>
              <w:rPr>
                <w:sz w:val="21"/>
              </w:rPr>
            </w:pPr>
            <w:r>
              <w:rPr>
                <w:sz w:val="21"/>
              </w:rPr>
              <w:t>Zestaw do wkłuć centralnych pediatryczny składający się z cewnika jednoświatłowego o dł. 10 cm 22 Ga, wykonany z poliuretanu, kontrastujący w promieniach RTG, z centymetrowymi zaznaczeniami głębokości, z zintegrowanym z cewnikiem przedłużeniem; prowadnica z końcówką J z aplikatorem; igła wprowadzająca; strzykawka; skalpel; skrzydełka mocujące kaniulę do skó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rPr>
            </w:pPr>
            <w:r>
              <w:rPr>
                <w:b/>
                <w:sz w:val="21"/>
              </w:rPr>
            </w:r>
          </w:p>
          <w:p>
            <w:pPr>
              <w:pStyle w:val="Normal"/>
              <w:jc w:val="center"/>
              <w:rPr>
                <w:sz w:val="21"/>
              </w:rPr>
            </w:pPr>
            <w:r>
              <w:rPr>
                <w:sz w:val="21"/>
              </w:rPr>
              <w:t>Zestaw do wkłuć centralnych składający się z cewnika dwuświatłowego o dł. 15-16 cm 7Fr/2x16G,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rPr>
            </w:pPr>
            <w:r>
              <w:rPr>
                <w:b/>
                <w:sz w:val="21"/>
              </w:rPr>
            </w:r>
          </w:p>
          <w:p>
            <w:pPr>
              <w:pStyle w:val="Normal"/>
              <w:jc w:val="center"/>
              <w:rPr>
                <w:sz w:val="21"/>
              </w:rPr>
            </w:pPr>
            <w:r>
              <w:rPr>
                <w:sz w:val="21"/>
              </w:rPr>
              <w:t>Zestaw do wkłuć centralnych składający się z cewnika dwuświatłowego o dł. 20 cm 7Fr/2x16G,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p>
            <w:pPr>
              <w:pStyle w:val="Normal"/>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1"/>
              </w:rPr>
              <w:t>Zestaw do wkłuć centralnych składający się z cewnika trójświatłowego o dł. 15-16 cm 7Fr/16/18/18Ga, wykonany z poliuretanu i srebra z powłoką antybakteryjną,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składający się z cewnika trójświatłowego o dł. 15-16 cm 7Fr/16/18/18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1"/>
              </w:rPr>
              <w:t>Zestaw do wkłuć centralnych składający się z cewnika trójświatłowego o dł. 20cm 7Fr/16/18/18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 bezigłowy do wstrzyknięć do wkłuć centralnych. Bez potrzeby używania koreczka, przecierany dezynfektantem, czas użytkowania przez okres 7 dni lub min. 100 aktywacji, udokumentowane badani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15 – Dreny brzuszne i do jamy otrzewnowej</w:t>
      </w:r>
    </w:p>
    <w:tbl>
      <w:tblPr>
        <w:tblW w:w="15134" w:type="dxa"/>
        <w:jc w:val="left"/>
        <w:tblInd w:w="-113" w:type="dxa"/>
        <w:tblLayout w:type="fixed"/>
        <w:tblCellMar>
          <w:top w:w="0" w:type="dxa"/>
          <w:left w:w="70" w:type="dxa"/>
          <w:bottom w:w="0" w:type="dxa"/>
          <w:right w:w="70" w:type="dxa"/>
        </w:tblCellMar>
      </w:tblPr>
      <w:tblGrid>
        <w:gridCol w:w="648"/>
        <w:gridCol w:w="6690"/>
        <w:gridCol w:w="992"/>
        <w:gridCol w:w="2126"/>
        <w:gridCol w:w="1134"/>
        <w:gridCol w:w="1276"/>
        <w:gridCol w:w="850"/>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brzuszny nr 24 dł. min. 40cm, jednakowa średnica na całej długości drenu, z nitką radiacyjną, bez otworów bocznych, z łagodnie zaokrąglonymi zakończeniami, jałowy, nietoksyczny, silikonowy, giętki, o  optymalnie dobranej sprężystości, sterylny (EO), pakowany pojedynczo, z datą ważności podaną na opakowaniu jednostkow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brzuszny nr 28 dł. min. 40cm, jednakowa średnica na całej długości drenu, z nitką radiacyjną, bez otworów bocznych, z łagodnie zaokrąglonymi zakończeniami, jałowy, nietoksyczny, silikonowy, giętki, o  optymalnie dobranej sprężystości, sterylny (EO), pakowany pojedynczo, z datą ważności podaną na opakowaniu jednostkow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jamy otrzewnowej wykonany z lateksu kauczukowego naturalnego, jednorazowego użytku, jałowy, sterylizowany EO, miękki z otworem centralnym i czterema otworami bocznymi, pakowany pojedynczo o długości 30-32 cm,</w:t>
            </w:r>
          </w:p>
          <w:p>
            <w:pPr>
              <w:pStyle w:val="Normal"/>
              <w:jc w:val="center"/>
              <w:rPr/>
            </w:pPr>
            <w:r>
              <w:rPr/>
              <w:t>Nr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jamy otrzewnowej wykonany z lateksu kauczukowego naturalnego, jednorazowego użytku, jałowy, sterylizowany EO, miękki z otworem centralnym i czterema otworami bocznymi, pakowany pojedynczo o długości 30-32 cm,</w:t>
            </w:r>
          </w:p>
          <w:p>
            <w:pPr>
              <w:pStyle w:val="Normal"/>
              <w:jc w:val="center"/>
              <w:rPr/>
            </w:pPr>
            <w:r>
              <w:rPr/>
              <w:t>Nr 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jamy otrzewnowej wykonany z lateksu kauczukowego naturalnego, jednorazowego użytku, jałowy, sterylizowany EO, miękki z otworem centralnym i czterema otworami bocznymi, pakowany pojedynczo o długości 30-32 cm,</w:t>
            </w:r>
          </w:p>
          <w:p>
            <w:pPr>
              <w:pStyle w:val="Normal"/>
              <w:jc w:val="center"/>
              <w:rPr/>
            </w:pPr>
            <w:r>
              <w:rPr/>
              <w:t>Nr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r>
        <w:br w:type="page"/>
      </w:r>
    </w:p>
    <w:p>
      <w:pPr>
        <w:pStyle w:val="Normal"/>
        <w:rPr/>
      </w:pPr>
      <w:r>
        <w:rPr>
          <w:b/>
        </w:rPr>
        <w:t xml:space="preserve">PAKIET 16 – Katetery </w:t>
      </w:r>
    </w:p>
    <w:tbl>
      <w:tblPr>
        <w:tblW w:w="4800" w:type="pct"/>
        <w:jc w:val="left"/>
        <w:tblInd w:w="-75" w:type="dxa"/>
        <w:tblLayout w:type="fixed"/>
        <w:tblCellMar>
          <w:top w:w="0" w:type="dxa"/>
          <w:left w:w="70" w:type="dxa"/>
          <w:bottom w:w="0" w:type="dxa"/>
          <w:right w:w="70" w:type="dxa"/>
        </w:tblCellMar>
      </w:tblPr>
      <w:tblGrid>
        <w:gridCol w:w="644"/>
        <w:gridCol w:w="6542"/>
        <w:gridCol w:w="977"/>
        <w:gridCol w:w="1956"/>
        <w:gridCol w:w="1255"/>
        <w:gridCol w:w="1257"/>
        <w:gridCol w:w="837"/>
        <w:gridCol w:w="139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6F,dł. 60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9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2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4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6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Kateter do drenażu przezskórnego metodą jednostopniową. Kateter prosty F 14 o dł. 26 cm, dobrze widzialny w promieniach rtg, prosty jednostopniowy system eliminujący potrzebę stosowania igły, prowadnika, kontroli radiologicznej położenia drenu. Bezpieczny atraumatyczny  dren uniemożliwiający perforację drenowanej rany. W skład zestawu wchodzą kateter  prosty, igła dwuczęściowa, opaska zaciskowa, kołnierz, steryl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Kateter do drenażu przezskórnego metodą jednostopniową.Kateter typu Pigtail F 9 o dł. 26 cm., dobrze widzialny w promieniach rtg, prosty jednostopniowy system eliminujący potrzebę stosowania igły, prowadnika, kontroli radiologicznej położenia drenu. Bezpieczny atraumatyczny  dren uniemożliwiający perforację drenowanej rany.W skład zestawu wchodzą  kateter typu Pigtail, igła dwuczęściowa, opaska zaciskowa, kołnierz, steryl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Kateter do drenażu kl. piersiowej </w:t>
            </w:r>
          </w:p>
          <w:p>
            <w:pPr>
              <w:pStyle w:val="Normal"/>
              <w:jc w:val="center"/>
              <w:rPr>
                <w:bCs/>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0, dł. 4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Kateter do drenażu kl. piersiowej </w:t>
            </w:r>
          </w:p>
          <w:p>
            <w:pPr>
              <w:pStyle w:val="Normal"/>
              <w:jc w:val="center"/>
              <w:rPr>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4,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drenażu kl. piersiowej</w:t>
            </w:r>
          </w:p>
          <w:p>
            <w:pPr>
              <w:pStyle w:val="Normal"/>
              <w:jc w:val="center"/>
              <w:rPr>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8,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drenażu kl. piersiowej</w:t>
            </w:r>
          </w:p>
          <w:p>
            <w:pPr>
              <w:pStyle w:val="Normal"/>
              <w:jc w:val="center"/>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32,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moczowodowy, pojedynczy typu pigtail, x –ray, rozmiar F-5, o długości 70 cm i o średnicy pętli pęcherzowej 2 cm, wykonany z PVC,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przepłukiwania naczyń krwionośnych, dł. 60 – 80cm, F4,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przepłukiwania naczyń krwionośnych, dł. 60 – 80cm, F5,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przepłukiwania naczyń krwionośnych, dł. 60 – 80cm, F6,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6.</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Kateter do kaniulacji żyły pępowinowej CH 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7.</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Kateter do kaniulacji żyły pępowinowej CH 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2 balon o średnicy zewnętrznej 5 mm, dł. 6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3 balon o średnicy zewnętrznej 6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4 balon o średnicy zewnętrznej 8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5 balon o średnicy zewnętrznej 10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6 balon o średnicy zewnętrznej 12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7 balon o średnicy zewnętrznej 14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PAKIET 17 – Rurki intubacyjne, rurki i maski tracheotomijne, maski krtaniowe</w:t>
      </w:r>
    </w:p>
    <w:tbl>
      <w:tblPr>
        <w:tblW w:w="15134" w:type="dxa"/>
        <w:jc w:val="left"/>
        <w:tblInd w:w="-113" w:type="dxa"/>
        <w:tblLayout w:type="fixed"/>
        <w:tblCellMar>
          <w:top w:w="0" w:type="dxa"/>
          <w:left w:w="70" w:type="dxa"/>
          <w:bottom w:w="0" w:type="dxa"/>
          <w:right w:w="70" w:type="dxa"/>
        </w:tblCellMar>
      </w:tblPr>
      <w:tblGrid>
        <w:gridCol w:w="534"/>
        <w:gridCol w:w="7229"/>
        <w:gridCol w:w="709"/>
        <w:gridCol w:w="1984"/>
        <w:gridCol w:w="1134"/>
        <w:gridCol w:w="1276"/>
        <w:gridCol w:w="992"/>
        <w:gridCol w:w="1276"/>
      </w:tblGrid>
      <w:tr>
        <w:trPr>
          <w:trHeight w:val="11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2,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2,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3,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3,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4,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nr 4,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5,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5,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6,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6,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7,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7,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7,5 z mankietem niskociśnieniowym o potwierdzonej badaniami klinicznymi obniżonej przenikalności dla podtlenku azotu oraz oznaczeniem rodzaju i rozmiaru mankietu na baloniku kontrolnym z atraumatycznym otworem Murphy`ego, jałowa, zbrojona, linia widoczna w RTG na całej długości rurki, skala centymetrowa pomagająca określić głębokość intubacji wraz z oznaczeniem poziomu strun głosowych podana na korpusie ru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intubacyjna 8,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8,0 z mankietem niskociśnieniowym o potwierdzonej badaniami klinicznymi obniżonej przenikalności dla podtlenku azotu oraz oznaczeniem rodzaju i rozmiaru mankietu na baloniku kontrolnym z atraumatycznym otworem Murphy`ego, jałowa, zbrojona, linia widoczna w RTG na całej długości rurki, skala centymetrowa pomagająca określić głębokość intubacji wraz z oznaczeniem poziomu strun głosowych podana na korpusie ru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8,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9,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9,5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10,0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7,5 z mankietem, o potwierdzonej badaniami klinicznymi obniżonej przenikalności dla podtlenku azotu, z otworem Murphy`ego, z wbudowanym przewodem do odsysania z przestrzeni podgłośniowej, o wygładzonych wszystkich krawędziach wewnątrztchawiczych, posiadająca balonik kontrolny wskazujący na stan wypełnienia mankietu,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8,0 z mankietem, o potwierdzonej badaniami klinicznymi obniżonej przenikalności dla podtlenku azotu, z otworem Murphy`ego, z wbudowanym przewodem do odsysania z przestrzeni podgłośniowej, o wygładzonych wszystkich krawędziach wewnątrztchawiczych, posiadająca balonik kontrolny wskazujący na stan wypełnienia mankietu,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2,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3,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4,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5,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8,0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8,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tracheostomijna nr 8,0 z regulowanym położeniem kołnierza posiadająca mechanizm blokujący umożliwiający przesuwania kołnierza wzdłuż osi rurki oraz obracanie o kąt 360</w:t>
            </w:r>
            <w:r>
              <w:rPr>
                <w:sz w:val="22"/>
                <w:vertAlign w:val="superscript"/>
              </w:rPr>
              <w:t>0</w:t>
            </w:r>
            <w:r>
              <w:rPr>
                <w:sz w:val="22"/>
              </w:rPr>
              <w:t>,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mieszaniny sylikonu i PCM – półprzezroczysta, z oznaczeniem rozmiaru rurki, rodzaju i średnicy mankietu na baloniku kontrolnym i zakresem zmiennej długości podanym na kołnierzu,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tracheostomijna nr 8,5 z regulowanym położeniem kołnierza posiadająca mechanizm blokujący umożliwiający przesuwania kołnierza wzdłuż osi rurki oraz obracanie o kąt 360</w:t>
            </w:r>
            <w:r>
              <w:rPr>
                <w:sz w:val="22"/>
                <w:vertAlign w:val="superscript"/>
              </w:rPr>
              <w:t>0</w:t>
            </w:r>
            <w:r>
              <w:rPr>
                <w:sz w:val="22"/>
              </w:rPr>
              <w:t>,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mieszaniny sylikonu i PCM – półprzezroczysta, z oznaczeniem rozmiaru rurki, rodzaju i średnicy mankietu na baloniku kontrolnym i zakresem zmiennej długości podanym na kołnierzu,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V posiadająca elastyczny przezroczysty kołnierz z ograniczeniem rozmiaru i długości rurki oraz samoblokujący się mandryn z otworem na prowadnicę Seldingera, umożliwiający założenie rurki. Sterylna, z wbudowanym przewodem do odsysania z przestrzeni podgłośniow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V posiadająca elastyczny przezroczysty kołnierz z ograniczeniem rozmiaru i długości rurki oraz samoblokujący się mandryn z otworem na prowadnicę Seldingera, umożliwiający założenie rurki. Sterylna, z wbudowanym przewodem do odsysania z przestrzeni podgłośniow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Maska tracheostomijna dla dorosłych,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1" w:hRule="atLeast"/>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r>
        <w:br w:type="page"/>
      </w:r>
    </w:p>
    <w:p>
      <w:pPr>
        <w:pStyle w:val="Normal"/>
        <w:rPr/>
      </w:pPr>
      <w:r>
        <w:rPr>
          <w:b/>
        </w:rPr>
        <w:t>PAKIET 18</w:t>
      </w:r>
      <w:r>
        <w:rPr/>
        <w:t xml:space="preserve"> – Zgłębniki żołądkowe</w:t>
      </w:r>
    </w:p>
    <w:tbl>
      <w:tblPr>
        <w:tblW w:w="15134" w:type="dxa"/>
        <w:jc w:val="left"/>
        <w:tblInd w:w="-113" w:type="dxa"/>
        <w:tblLayout w:type="fixed"/>
        <w:tblCellMar>
          <w:top w:w="0" w:type="dxa"/>
          <w:left w:w="70" w:type="dxa"/>
          <w:bottom w:w="0" w:type="dxa"/>
          <w:right w:w="70" w:type="dxa"/>
        </w:tblCellMar>
      </w:tblPr>
      <w:tblGrid>
        <w:gridCol w:w="648"/>
        <w:gridCol w:w="6690"/>
        <w:gridCol w:w="850"/>
        <w:gridCol w:w="2126"/>
        <w:gridCol w:w="1276"/>
        <w:gridCol w:w="1276"/>
        <w:gridCol w:w="992"/>
        <w:gridCol w:w="12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eryl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głębnik żołądkowy F - 14 , dł. 8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głębnik żołądkowy F - 16 , dł. 15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głębnik żołądkowy F - 18 , dł. 15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głębnik żołądkowy F - 18 , dł. 1500mm z zatyczk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głębnik żołądkowy F - 36, dł. 1500mm ze standardową końcówk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Normal"/>
        <w:rPr>
          <w:b/>
          <w:b/>
        </w:rPr>
      </w:pPr>
      <w:r>
        <w:rPr>
          <w:b/>
        </w:rPr>
        <w:t>PAKIET 19 – Ostrza chirurgiczne</w:t>
      </w:r>
    </w:p>
    <w:tbl>
      <w:tblPr>
        <w:tblW w:w="15134" w:type="dxa"/>
        <w:jc w:val="left"/>
        <w:tblInd w:w="-113" w:type="dxa"/>
        <w:tblLayout w:type="fixed"/>
        <w:tblCellMar>
          <w:top w:w="0" w:type="dxa"/>
          <w:left w:w="70" w:type="dxa"/>
          <w:bottom w:w="0" w:type="dxa"/>
          <w:right w:w="70" w:type="dxa"/>
        </w:tblCellMar>
      </w:tblPr>
      <w:tblGrid>
        <w:gridCol w:w="648"/>
        <w:gridCol w:w="6690"/>
        <w:gridCol w:w="850"/>
        <w:gridCol w:w="2126"/>
        <w:gridCol w:w="1276"/>
        <w:gridCol w:w="1276"/>
        <w:gridCol w:w="992"/>
        <w:gridCol w:w="12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0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Normal"/>
        <w:rPr>
          <w:b/>
          <w:b/>
        </w:rPr>
      </w:pPr>
      <w:r>
        <w:rPr>
          <w:b/>
        </w:rPr>
        <w:t>PAKIET 20 – Koperty do klisz RTG</w:t>
      </w:r>
    </w:p>
    <w:tbl>
      <w:tblPr>
        <w:tblW w:w="15408" w:type="dxa"/>
        <w:jc w:val="left"/>
        <w:tblInd w:w="-113" w:type="dxa"/>
        <w:tblLayout w:type="fixed"/>
        <w:tblCellMar>
          <w:top w:w="0" w:type="dxa"/>
          <w:left w:w="70" w:type="dxa"/>
          <w:bottom w:w="0" w:type="dxa"/>
          <w:right w:w="70" w:type="dxa"/>
        </w:tblCellMar>
      </w:tblPr>
      <w:tblGrid>
        <w:gridCol w:w="648"/>
        <w:gridCol w:w="6548"/>
        <w:gridCol w:w="992"/>
        <w:gridCol w:w="2126"/>
        <w:gridCol w:w="1276"/>
        <w:gridCol w:w="1276"/>
        <w:gridCol w:w="992"/>
        <w:gridCol w:w="1550"/>
      </w:tblGrid>
      <w:tr>
        <w:trPr>
          <w:trHeight w:val="7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399" w:hRule="atLeast"/>
        </w:trPr>
        <w:tc>
          <w:tcPr>
            <w:tcW w:w="15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ramatura minimum: 80g/m2, koperty odporne na rozerwani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erta do klisz RTG 19 x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perta do klisz RTG 37 x 4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perta do klisz RTG 37 x 3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perta do klisz RTG 25 x 3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rPr>
            </w:pPr>
            <w:r>
              <w:rPr>
                <w:b/>
                <w:sz w:val="23"/>
              </w:rPr>
              <w:t>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erta do klisz RTG 3 x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rPr>
            </w:pPr>
            <w:r>
              <w:rPr>
                <w:b/>
                <w:sz w:val="23"/>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rPr>
            </w:pPr>
            <w:r>
              <w:rPr>
                <w:b/>
                <w:sz w:val="23"/>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r>
        <w:br w:type="page"/>
      </w:r>
    </w:p>
    <w:p>
      <w:pPr>
        <w:pStyle w:val="Normal"/>
        <w:rPr/>
      </w:pPr>
      <w:r>
        <w:rPr>
          <w:b/>
        </w:rPr>
        <w:t xml:space="preserve">PAKIET 21 – Odzież j.u. z </w:t>
      </w:r>
      <w:r>
        <w:rPr/>
        <w:t>fizeliny</w:t>
      </w:r>
    </w:p>
    <w:tbl>
      <w:tblPr>
        <w:tblW w:w="15417" w:type="dxa"/>
        <w:jc w:val="left"/>
        <w:tblInd w:w="-113" w:type="dxa"/>
        <w:tblLayout w:type="fixed"/>
        <w:tblCellMar>
          <w:top w:w="0" w:type="dxa"/>
          <w:left w:w="70" w:type="dxa"/>
          <w:bottom w:w="0" w:type="dxa"/>
          <w:right w:w="70" w:type="dxa"/>
        </w:tblCellMar>
      </w:tblPr>
      <w:tblGrid>
        <w:gridCol w:w="648"/>
        <w:gridCol w:w="7115"/>
        <w:gridCol w:w="992"/>
        <w:gridCol w:w="2126"/>
        <w:gridCol w:w="1276"/>
        <w:gridCol w:w="1134"/>
        <w:gridCol w:w="851"/>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Maski chirurgiczne, 3 – warstwowe, niejałowe, wiązane na troki, klasycz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highlight w:val="yellow"/>
              </w:rPr>
              <w:t>2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i chirurgiczne, 3 – warstwowe, niejałowe, wiązane na troki, klasyczne przeznaczone dla użytkowników z wrażliwą skór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i chirurgiczne, 3 – warstwowe, niejałowe, z gumką na us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4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włókniny posiadającej specjalną perforowana strukturę, charakteryzującą się wysoką przepuszczalnością powietrza i umożliwiającą dobrą regulację temperatury, niejałowe,</w:t>
            </w:r>
          </w:p>
          <w:p>
            <w:pPr>
              <w:pStyle w:val="Normal"/>
              <w:jc w:val="center"/>
              <w:rPr/>
            </w:pPr>
            <w:r>
              <w:rPr/>
              <w:t>z gumka na całym obwodzie, typu ,,Ber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3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1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włókniny posiadającej specjalną perforowana strukturę, charakteryzującą się wysoką przepuszczalnością powietrza i umożliwiającą dobrą regulację temperatury, niejałowe,</w:t>
            </w:r>
          </w:p>
          <w:p>
            <w:pPr>
              <w:pStyle w:val="Normal"/>
              <w:spacing w:lineRule="auto" w:line="480"/>
              <w:jc w:val="center"/>
              <w:rPr/>
            </w:pPr>
            <w:r>
              <w:rPr/>
              <w:t>z trokami, typu ,,Furaże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taśmą pochłaniającą pot wokół głowy, czepek posiada wydłużoną część tylnią ze ściągaczem, brak ściągacza na cz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taśmą pochłaniającą pot wokół głowy bez ściągacza na czole i wydłużonej części tylni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Ochraniacze na bu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niesteryl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steryl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ześcieradło niesterylne </w:t>
            </w:r>
          </w:p>
          <w:p>
            <w:pPr>
              <w:pStyle w:val="Normal"/>
              <w:jc w:val="center"/>
              <w:rPr/>
            </w:pPr>
            <w:r>
              <w:rPr/>
              <w:t>z fizeliny 210 x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tki do kolonoskopii z otworem, rozmiar  X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rweta z fizeliny niejałowa, 80cm x 60c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1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Normal"/>
        <w:rPr>
          <w:b/>
          <w:b/>
        </w:rPr>
      </w:pPr>
      <w:r>
        <w:rPr>
          <w:b/>
        </w:rPr>
        <w:t>PAKIET 22 – Materiały eksploatacyjne do aparatów EKG i USG</w:t>
      </w:r>
    </w:p>
    <w:tbl>
      <w:tblPr>
        <w:tblW w:w="15417" w:type="dxa"/>
        <w:jc w:val="left"/>
        <w:tblInd w:w="-113" w:type="dxa"/>
        <w:tblLayout w:type="fixed"/>
        <w:tblCellMar>
          <w:top w:w="0" w:type="dxa"/>
          <w:left w:w="70" w:type="dxa"/>
          <w:bottom w:w="0" w:type="dxa"/>
          <w:right w:w="70" w:type="dxa"/>
        </w:tblCellMar>
      </w:tblPr>
      <w:tblGrid>
        <w:gridCol w:w="648"/>
        <w:gridCol w:w="7115"/>
        <w:gridCol w:w="992"/>
        <w:gridCol w:w="2126"/>
        <w:gridCol w:w="1276"/>
        <w:gridCol w:w="1134"/>
        <w:gridCol w:w="851"/>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na bazie pianki polietylenowej, czujnik Ag/AgCl, z żelem stałym, wyposażona w język ułatwiający odklejenie, średnica ok. 4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1 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z żelem pediatryczna, na bazie pianki polietylenowej, czujnik Ag/AgCl, z żelem stałym, wyposażona w język ułatwiający odklejenie, średnica ok. 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do holtera na bazie pianki polietylenowej, czujnik Ag/AgCl z żelem stałym prostokątna o wymiarach 55 mm x 40 mm, z podłużnym wycięciem do mocowania przewodu pacjenta bez przecięcia boku co zapobiega rozerwaniu elektro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do badań wysiłkowych na bazie włókniny perforowanej o średnicy 50mm z żelem stałym, czujnik Ag/AgC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Żel do USG 0,5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Żel do EKG (0,25-0,26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ndokawitarna do żylnej czasowej stymulacji wewnętrznej serca R 6F</w:t>
            </w:r>
            <w:r>
              <w:rPr>
                <w:rFonts w:cs="Arial" w:ascii="Arial" w:hAnsi="Arial"/>
                <w:b/>
                <w:sz w:val="20"/>
              </w:rPr>
              <w:t xml:space="preserve"> </w:t>
            </w:r>
            <w:r>
              <w:rPr/>
              <w:t>z</w:t>
            </w:r>
            <w:r>
              <w:rPr>
                <w:rFonts w:cs="Arial" w:ascii="Arial" w:hAnsi="Arial"/>
                <w:b/>
                <w:sz w:val="20"/>
              </w:rPr>
              <w:t xml:space="preserve"> </w:t>
            </w:r>
            <w:r>
              <w:rPr/>
              <w:t>końcówką zagięt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do stymulacji zewnętrznej Quik Combo Life Pack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uktor zbrojony 6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ńcówki do pulsoksymetru Nellcor N595   dla noworod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104/40, kra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1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60mm +/- 2mm do aparatu ASCARD MrRe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zapisu EKG z defibrylatora LifePack 12 – 1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zapisu EKG z defibrylatora LifePack 20, papier z nadrukiem o wymiarach 50 mm x 3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lang w:val="de-DE"/>
              </w:rPr>
            </w:pPr>
            <w:r>
              <w:rPr>
                <w:b/>
                <w:highlight w:val="yellow"/>
                <w:lang w:val="de-DE"/>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lang w:val="de-DE"/>
              </w:rPr>
            </w:pPr>
            <w:r>
              <w:rPr>
                <w:b/>
                <w:highlight w:val="yellow"/>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1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Papier do USG Mitschubischi K65HM 110 mm x 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kardiotokogramu typ TECOM SONICAID PAPIER TYP: OXFORD SONICAID 8400-8003, papier o wymiarach 143 mm x 150 mm x 300 kart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kardiotokogramu typ CORMETRICS TYP 151, papier o wymiarach 152 mm x 90 mm x 160 kart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USG ALOKA SSD 1100</w:t>
            </w:r>
            <w:r>
              <w:rPr>
                <w:rFonts w:cs="Arial" w:ascii="Arial" w:hAnsi="Arial"/>
                <w:b/>
                <w:color w:val="000000"/>
                <w:sz w:val="16"/>
                <w:szCs w:val="16"/>
              </w:rPr>
              <w:t xml:space="preserve">, </w:t>
            </w:r>
            <w:r>
              <w:rPr>
                <w:color w:val="000000"/>
              </w:rPr>
              <w:t>papier termiczny typu SONY UPP110S o wymiarach 110mmx2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Voyager 12i</w:t>
            </w:r>
            <w:r>
              <w:rPr>
                <w:rFonts w:cs="Arial" w:ascii="Arial" w:hAnsi="Arial"/>
                <w:b/>
                <w:color w:val="000000"/>
                <w:sz w:val="16"/>
                <w:szCs w:val="16"/>
              </w:rPr>
              <w:t xml:space="preserve">, </w:t>
            </w:r>
            <w:r>
              <w:rPr>
                <w:color w:val="000000"/>
              </w:rPr>
              <w:t>rolka o dł. min. 20 m., o szerokości 210mm. (Wydruk 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2.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zapisu EKG z defibrylatora MEDICS firmy BURDICK (USA), rozmiar 50 mm x 3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pPr>
      <w:r>
        <w:rPr>
          <w:b/>
        </w:rPr>
        <w:t>PAKIET 23 – Dreny Kher</w:t>
      </w:r>
      <w:r>
        <w:rPr/>
        <w:t>a</w:t>
      </w:r>
    </w:p>
    <w:tbl>
      <w:tblPr>
        <w:tblW w:w="15134" w:type="dxa"/>
        <w:jc w:val="left"/>
        <w:tblInd w:w="-5" w:type="dxa"/>
        <w:tblLayout w:type="fixed"/>
        <w:tblCellMar>
          <w:top w:w="0" w:type="dxa"/>
          <w:left w:w="70" w:type="dxa"/>
          <w:bottom w:w="0" w:type="dxa"/>
          <w:right w:w="70" w:type="dxa"/>
        </w:tblCellMar>
      </w:tblPr>
      <w:tblGrid>
        <w:gridCol w:w="648"/>
        <w:gridCol w:w="6831"/>
        <w:gridCol w:w="993"/>
        <w:gridCol w:w="1984"/>
        <w:gridCol w:w="1134"/>
        <w:gridCol w:w="1134"/>
        <w:gridCol w:w="992"/>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p.</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lość</w:t>
            </w:r>
          </w:p>
          <w:p>
            <w:pPr>
              <w:pStyle w:val="Normal"/>
              <w:jc w:val="center"/>
              <w:rPr>
                <w:b/>
                <w:b/>
                <w:sz w:val="20"/>
                <w:szCs w:val="20"/>
              </w:rPr>
            </w:pPr>
            <w:r>
              <w:rPr>
                <w:b/>
                <w:sz w:val="20"/>
                <w:szCs w:val="20"/>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zwa handlowa,</w:t>
            </w:r>
          </w:p>
          <w:p>
            <w:pPr>
              <w:pStyle w:val="Normal"/>
              <w:rPr>
                <w:b/>
                <w:b/>
                <w:sz w:val="20"/>
                <w:szCs w:val="20"/>
              </w:rPr>
            </w:pPr>
            <w:r>
              <w:rPr>
                <w:b/>
                <w:sz w:val="20"/>
                <w:szCs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artość netto</w:t>
            </w:r>
          </w:p>
          <w:p>
            <w:pPr>
              <w:pStyle w:val="Normal"/>
              <w:rPr>
                <w:b/>
                <w:b/>
                <w:sz w:val="20"/>
                <w:szCs w:val="20"/>
              </w:rPr>
            </w:pPr>
            <w:r>
              <w:rPr>
                <w:b/>
                <w:sz w:val="20"/>
                <w:szCs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artość brutto</w:t>
            </w:r>
          </w:p>
          <w:p>
            <w:pPr>
              <w:pStyle w:val="Normal"/>
              <w:rPr>
                <w:b/>
                <w:b/>
                <w:sz w:val="20"/>
                <w:szCs w:val="20"/>
              </w:rPr>
            </w:pPr>
            <w:r>
              <w:rPr>
                <w:b/>
                <w:sz w:val="20"/>
                <w:szCs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Khera nr 10, dren lateksowy w kształcie litery T, ramię dłuższe min. 50cm, ramię krótsze min. 16cm, jałowy, nietoksycz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Khera nr 12, dren lateksowy w kształcie litery T, ramie dłuższe min. 50cm, ramię krótsze min. 16cm, jałowy, nietoksycz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Khera nr 14, dren lateksowy w kształcie litery T, ramie dłuższe min. 50cm, ramię krótsze min. 16cm, jałowy, nietoksycz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Khera nr 16, dren lateksowy w kształcie litery T, ramie dłuższe min. 50cm, ramię krótsze min. 16cm, jałowy, nietoksycz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y Khera – dren sylikonowy w kształcie litery T, ramie dłuższe min. 45 cm. ramie krótsze min. 16 cm, jałowy, nietoksyczny wolny od lateksu, nr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y Khera – dren sylikonowy w kształcie litery T, ramie dłuższe min. 45 cm. ramie krótsze min. 16 cm, jałowy, nietoksyczny wolny od lateksu, nr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t>PAKIET 24 – Drobny sprzęt medyczny różny</w:t>
      </w:r>
    </w:p>
    <w:tbl>
      <w:tblPr>
        <w:tblW w:w="15276" w:type="dxa"/>
        <w:jc w:val="left"/>
        <w:tblInd w:w="-113" w:type="dxa"/>
        <w:tblLayout w:type="fixed"/>
        <w:tblCellMar>
          <w:top w:w="0" w:type="dxa"/>
          <w:left w:w="70" w:type="dxa"/>
          <w:bottom w:w="0" w:type="dxa"/>
          <w:right w:w="70" w:type="dxa"/>
        </w:tblCellMar>
      </w:tblPr>
      <w:tblGrid>
        <w:gridCol w:w="648"/>
        <w:gridCol w:w="6264"/>
        <w:gridCol w:w="993"/>
        <w:gridCol w:w="2126"/>
        <w:gridCol w:w="1276"/>
        <w:gridCol w:w="1559"/>
        <w:gridCol w:w="850"/>
        <w:gridCol w:w="15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telka do długotrwałego odsysania 200-250ml, sterylna, kształt płaski z możliwością wytworzenia podciśnie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orki do kaniuli venflon, 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2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anka odbytnicza j.u. CH/FG, 10 x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liszki do lekarstw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1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7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ieliszki do lekarstw wielorazowego użytku z niezmywalną podziałką, możliwość dezynfekcj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 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opatka drewni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 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ska do tlenu dla dorosłych z drenem,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ska do tlenu dla dzieci z drenem,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aski do identyfikacji dla dorosłych, białe lub przezroczy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aski do identyfikacji dla noworodków i dzieci, kolor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 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słonka na głowicę US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inceta anatomiczna j.u., jał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do kał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strzykawki 1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0,2 - 0,7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red"/>
              </w:rPr>
            </w:pPr>
            <w:r>
              <w:rPr>
                <w:b/>
                <w:highlight w:val="yellow"/>
              </w:rPr>
              <w:t>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red"/>
              </w:rPr>
            </w:pPr>
            <w:r>
              <w:rPr>
                <w:b/>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red"/>
              </w:rPr>
            </w:pPr>
            <w:r>
              <w:rPr>
                <w:b/>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1,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2,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 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nik dla chorych,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poj. 20-25ml,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poj. 20-25ml,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100-120 ml,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100-120ml,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Pojemnik na mocz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 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zedłużacz do tlenu, sterylny, CH 16 x 1800-213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ękawice foli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 xml:space="preserve">56 0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urka odbytnicza, sterylna 10 x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lang w:val="de-DE"/>
              </w:rPr>
            </w:pPr>
            <w:r>
              <w:rPr>
                <w:b/>
                <w:highlight w:val="yellow"/>
                <w:lang w:val="de-DE"/>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lang w:val="de-DE"/>
              </w:rPr>
            </w:pPr>
            <w:r>
              <w:rPr>
                <w:b/>
                <w:highlight w:val="yellow"/>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de-DE"/>
              </w:rPr>
            </w:pPr>
            <w:r>
              <w:rPr>
                <w:b/>
                <w:lang w:val="de-DE"/>
              </w:rPr>
              <w:t>2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de-DE"/>
              </w:rPr>
            </w:pPr>
            <w:r>
              <w:rPr>
                <w:lang w:val="de-DE"/>
              </w:rPr>
              <w:t>Sonda Sengstackena CH 18,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de-DE"/>
              </w:rPr>
            </w:pPr>
            <w:r>
              <w:rPr>
                <w:b/>
                <w:lang w:val="de-DE"/>
              </w:rPr>
              <w:t>2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lang w:val="de-DE"/>
              </w:rPr>
            </w:pPr>
            <w:r>
              <w:rPr>
                <w:lang w:val="de-DE"/>
              </w:rPr>
              <w:t>Sonda Sengstackena CH 21,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Kramera 1500 x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do paliczków aluminiowa 230 x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do paliczków aluminiowa 230 x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ójnik do wlewów kroplowych, kranik trójdrożn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szak do pojemnika, worka na mocz,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do zbiórki moczu, ok. 2000 ml, z podziałką, z drenem zakończonym łącznikiem schodkowym, z zastawką bezzwrotną, z zaworem typu 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do zbiórki moczu, ok. 1000 ml, z podziałką, z drenem zakończonym łącznikiem schodkowym, z zastawką bezzwrotną, z zaworem typu 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aciskacz do pępowi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atyczka do cewników, sterylna, duż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estaw do lewatywy,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estaw do lewatyw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 do moczu dla noworodków i niemowląt – dla chłopców – bez gąb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 do moczu dla noworodków i niemowląt – dla dziewczynek – bez gąb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z łączem standardowym, długość  200-210 cm, ch – 18,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z łączem standardowym, długość  200-210 cm, ch –24,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gum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automatyczna samozacisk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jednorazowa, bezlateksowa, wykonana z gumy syntetycznej, na opakowaniu napisy w języku polskim oraz graficzna instrukcja obsługi, w rolce  25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15 rol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lewatywy z miękką końcówką, jeden otwór centralny i dwa bo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śr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m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duż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tlenowa z nebulizatorem i drenem, dla dorosłych, przedłużon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tlenowa z nebulizatorem i drenem, dla dzieci, przedłużon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ator (pojemnik, ustnik, łącznik), sterylny, twarda końców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 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do godzinowej zbiórki moczu, o wysokim stopniu dokładności, komora pomiarowa, worek zbiorczy ok. 1000ml, zastawki antyrefluksyjne, filtry hydrofobowe, zawór spustow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highlight w:val="yellow"/>
              </w:rPr>
            </w:pPr>
            <w:r>
              <w:rPr>
                <w:b/>
                <w:color w:val="FF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kiełka podstawowe z białym polem do opis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ój typu Tulipan, do dobowej zbiórki moczu, z przykrywką, z materiału nietłukącego, możliwość dezynfekcji sło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ka nerkowata, plastikow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ka nerkowata, jednoraz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en, plastikowy, z przykrywką,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czka męska (kaczor), plastikow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ulary do fototerap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foliowe, długie, nie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czotki do mycia i dezynfekcji rąk, jałowe, jednorazowego użytku, posiadają nylonową miękką szczecinę z jednej strony i polietylenową gąbkę z drugiej, anatomiczny kształt szczotki zapewnia większy komfort stosowania i dużą elastycznoś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Prześcieradła papierowe w rolce, celulozowe, dwuwarstwowe, min. </w:t>
            </w:r>
            <w:r>
              <w:rPr>
                <w:color w:val="000000"/>
              </w:rPr>
              <w:t>50 m.b. w rolce, szerokość 50- 5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i schodkowe F 9/10,5mm na końcach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i schodkowe F 5/6mm na końcach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podawania tlenu ,,wąsy do tlenu,”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lark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życzki do przecinania zaciskacza do pępowi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70. </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ometr lekarski do pomiaru temperatury ciał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cety do testów alergologicznych, opakowane min. 200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zczotki jednorazowe do kanałów biopsyjnych endoskopowych o średnicy 2.8 cm, obustronn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na wymiociny j.u., wyposażony w zastawki antyzwrotne uniemożliwiające wydostanie się zapachu i tre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 do przewodów i cewników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 elastyczny do aparatu KTG, dł. min. 1,50 cm, szerokość 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czoteczki do wymazów ginekologicznych umożliwiające pobranie w rozmazie jednocześnie komórek z szyjki macicy, kanału szyjki i strefy transformacji, z  końcówką typu wachlarzyk, 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a dekontaminacyjna do sal operacyjnych, wielowarstwowa, składająca się z 30 arkuszy, zawierająca środek bakteriobójczy, samoprzylepna o wymiarach 45 cm (±5 cm) x 120 cm (±5 cm), łączna grubość maty nie może przekraczać 3,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a szczoteczka do zębów wykonana z polipropylenu z możliwością odsysania. Z jednej strony pokryta miękkim włosiem, z drugiej gąbką. Łączna długość ok. 18cm, długość części czyszczącej ok. 2,5cm.,</w:t>
            </w:r>
            <w:r>
              <w:rPr>
                <w:rFonts w:cs="Tahoma" w:ascii="Tahoma" w:hAnsi="Tahoma"/>
                <w:sz w:val="20"/>
                <w:szCs w:val="20"/>
              </w:rPr>
              <w:t xml:space="preserve"> </w:t>
            </w:r>
            <w:r>
              <w:rPr/>
              <w:t>z możliwością kontroli siły odsysania. Pakowana pojedyncz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Normal"/>
        <w:spacing w:lineRule="auto" w:line="360"/>
        <w:rPr>
          <w:b/>
          <w:b/>
        </w:rPr>
      </w:pPr>
      <w:r>
        <w:rPr>
          <w:b/>
        </w:rPr>
        <w:t>W poz. 25, 71 Zamawiający dopuszcza podanie ceny jednostkowej za opakowanie z podaniem ilości sztuk w opakowaniu i odpowiednim przeliczeniem zamawianej ilości sztuk na opakowania. W przypadku wartości ułamkowych należy zaokrąglić liczbę opakowań do pełnego opakowania w górę.</w:t>
      </w:r>
    </w:p>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PAKIET 25 – Zestaw na tracheotomię</w:t>
      </w:r>
    </w:p>
    <w:tbl>
      <w:tblPr>
        <w:tblW w:w="15276" w:type="dxa"/>
        <w:jc w:val="left"/>
        <w:tblInd w:w="-113" w:type="dxa"/>
        <w:tblLayout w:type="fixed"/>
        <w:tblCellMar>
          <w:top w:w="0" w:type="dxa"/>
          <w:left w:w="70" w:type="dxa"/>
          <w:bottom w:w="0" w:type="dxa"/>
          <w:right w:w="70" w:type="dxa"/>
        </w:tblCellMar>
      </w:tblPr>
      <w:tblGrid>
        <w:gridCol w:w="648"/>
        <w:gridCol w:w="6264"/>
        <w:gridCol w:w="993"/>
        <w:gridCol w:w="2126"/>
        <w:gridCol w:w="1276"/>
        <w:gridCol w:w="1559"/>
        <w:gridCol w:w="850"/>
        <w:gridCol w:w="15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na tracheotomię ze zwężką Venturiego 60% tlenu (z jednej strony karbowana rurka długości ok. 15 – 20cm, z drugiej zwężka z możliwością połączenia z przewodem do tlenu),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PAKIET 26</w:t>
      </w:r>
      <w:r>
        <w:rPr/>
        <w:t xml:space="preserve"> – Materiały do sterylizacji</w:t>
      </w:r>
    </w:p>
    <w:tbl>
      <w:tblPr>
        <w:tblW w:w="15134" w:type="dxa"/>
        <w:jc w:val="left"/>
        <w:tblInd w:w="-113" w:type="dxa"/>
        <w:tblLayout w:type="fixed"/>
        <w:tblCellMar>
          <w:top w:w="0" w:type="dxa"/>
          <w:left w:w="70" w:type="dxa"/>
          <w:bottom w:w="0" w:type="dxa"/>
          <w:right w:w="70" w:type="dxa"/>
        </w:tblCellMar>
      </w:tblPr>
      <w:tblGrid>
        <w:gridCol w:w="675"/>
        <w:gridCol w:w="6237"/>
        <w:gridCol w:w="1134"/>
        <w:gridCol w:w="1843"/>
        <w:gridCol w:w="1134"/>
        <w:gridCol w:w="1418"/>
        <w:gridCol w:w="99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m lub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Wartość </w:t>
            </w:r>
          </w:p>
          <w:p>
            <w:pPr>
              <w:pStyle w:val="Normal"/>
              <w:jc w:val="center"/>
              <w:rPr>
                <w:b/>
                <w:b/>
                <w:sz w:val="20"/>
              </w:rPr>
            </w:pPr>
            <w:r>
              <w:rPr>
                <w:b/>
                <w:sz w:val="20"/>
              </w:rPr>
              <w:t>netto 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Wartość </w:t>
            </w:r>
          </w:p>
          <w:p>
            <w:pPr>
              <w:pStyle w:val="Normal"/>
              <w:jc w:val="center"/>
              <w:rPr>
                <w:b/>
                <w:b/>
                <w:sz w:val="20"/>
              </w:rPr>
            </w:pPr>
            <w:r>
              <w:rPr>
                <w:b/>
                <w:sz w:val="20"/>
              </w:rPr>
              <w:t>brutto w PL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a min. 10mm, folia wielowarstwowa, papier o gramaturze 60 -70g, 5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a min. 10mm, folia wielowarstwowa, papier o gramaturze 60 - 70g, 75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1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a min. 10mm, folia wielowarstwowa, papier o gramaturze 60 - 70g, 10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ękaw papierowo – foliowy gładki do sterylizacji parą wodną i tlenkiem etylenu, ze wskaźnikiem kontrolnym STEAM i EO, nietoksyczny, szerokość zgrzewa min. 10mm, folia wielowarstwowa, papier o gramaturze 60 - 70g, 12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8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a min. 10mm, folia wielowarstwowa, papier o gramaturze 60 - 70g, 15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u min. 10mm, folia wielowarstwowa, papier o gramaturze 60 - 70g, 20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2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u min. 10mm, folia wielowarstwowa, papier o gramaturze 60 -  70g, 250mm, ,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i tlenkiem etylenu, ze wskaźnikiem kontrolnym STEAM i EO, nietoksyczny, szerokość zgrzewu min. 10mm, folia wielowarstwowa, papier o gramaturze 60 - 70g, 300mm, informacja o kierunku otwierania, napisy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opakowaniowy, krepowany, nietoksyczny, kolor zielony, o gramaturze min. 60g, Rozmiar 100 x100, potwierdzenie szczelności mikrobiologicznej dla papieru wydane przez Niezależną Jednostkę Notyfikowa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3700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opakowaniowy, krepowany, nietoksyczny, kolor zielony, o gramaturze min. 60g, Rozmiar 75-80 x 75-80 cm, potwierdzenie szczelności mikrobiologicznej dla papieru wydane przez Niezależną Jednostkę Notyfikowa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paskowy do sterylizacji parą wodną, wieloparametrowy, nietoksyczny, do kontroli cyklu o parametrach 121</w:t>
            </w:r>
            <w:r>
              <w:rPr>
                <w:vertAlign w:val="superscript"/>
              </w:rPr>
              <w:t>o</w:t>
            </w:r>
            <w:r>
              <w:rPr/>
              <w:t>C/20min. i 134</w:t>
            </w:r>
            <w:r>
              <w:rPr>
                <w:vertAlign w:val="superscript"/>
              </w:rPr>
              <w:t>o</w:t>
            </w:r>
            <w:r>
              <w:rPr/>
              <w:t>C/7min., wyraźny, jednoznaczny odczyt, kl. IV, informacja o klasie testu umieszczona na teś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6000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śma do zamykania pakietów, samoprzylepna, bez wskaźnika, szerokość 25 - 30mm, dł.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śma kontrolna do autoklawu szerokość ok. 19mm, dł. 50m, ze wskaźnik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olkowy wskaźnik biologiczny do sterylizacji parą wodną, czas inkubacji do 24 godz., z datą ważności co najmniej 1 rok od daty zakupu, nazwa sporu umieszczona na teście, instrukcja użytkowania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i do kontroli sterylizacji suchym, gorącym powietrzem dla cyklu o parametrach 180</w:t>
            </w:r>
            <w:r>
              <w:rPr>
                <w:vertAlign w:val="superscript"/>
              </w:rPr>
              <w:t>o</w:t>
            </w:r>
            <w:r>
              <w:rPr/>
              <w:t>C/35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Zestaw symulacyjny biologicznej i chemicznej kontroli wsadu, wewnątrz którego znajduje się kapsuła na ampułkowy test biologiczny i test chemiczny, wykonana ze stali nierdzewnej.</w:t>
            </w:r>
          </w:p>
          <w:p>
            <w:pPr>
              <w:pStyle w:val="Normal"/>
              <w:jc w:val="center"/>
              <w:rPr/>
            </w:pPr>
            <w:r>
              <w:rPr/>
              <w:t>- test chemiczny z przesuwalna substancją wskaźnikowa kl. 5, informacja o klasie umieszczona na teście, wyraźny jednoznaczny odczyt, o parametrach 134°C/7min. i 121°C/20min., do narzędzi litych, złożonych, rurowych i pakietów porowat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400 szt. tes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Test symulacyjny Bowie – Dick składający się z przyrządu testowego oraz umieszczonego wewnątrz testu paskowego o parametrach 134°C/3,5min, symulacja wsadów narzędzi rurowych i litych wsadów, porowat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350 szt. testó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ykiety podwójnie przylepne, ze wskaźnikiem sterylizacji STEAM, zapis informacji w trzech rzędach: I – data sterylizacji, kod sterylizatora, II – data ważności, numer cyklu, III – kod osoby obsługującej, kompatybilne z metkownicą BLITZ 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 rol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do kontroli mycia endoskopów elastycznych w myjniach dezynfektor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kontroli pracy zgrzewarki w postaci arkusza bez fol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y jednorazowego użytku papierowe do kontenerów sterylizacyjnych – pod pokrywę okrągłe o średnicy 185 – 190 mm, ze wskaźnikiem stery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drukarki sterylizatora, termoczuły, szerokość 57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3.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eta z taśmą barwiącą do drukarki CBM-920 sterylizatora parowego AS 449S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łek z tuszem do metkownicy typu BLITZ 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0"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KIET 27 – Materiały i d</w:t>
      </w:r>
      <w:r>
        <w:rPr/>
        <w:t>robny sprzęt stomatologiczny</w:t>
      </w:r>
    </w:p>
    <w:tbl>
      <w:tblPr>
        <w:tblW w:w="15276" w:type="dxa"/>
        <w:jc w:val="left"/>
        <w:tblInd w:w="-113" w:type="dxa"/>
        <w:tblLayout w:type="fixed"/>
        <w:tblCellMar>
          <w:top w:w="0" w:type="dxa"/>
          <w:left w:w="70" w:type="dxa"/>
          <w:bottom w:w="0" w:type="dxa"/>
          <w:right w:w="70" w:type="dxa"/>
        </w:tblCellMar>
      </w:tblPr>
      <w:tblGrid>
        <w:gridCol w:w="534"/>
        <w:gridCol w:w="6804"/>
        <w:gridCol w:w="992"/>
        <w:gridCol w:w="1843"/>
        <w:gridCol w:w="1134"/>
        <w:gridCol w:w="1417"/>
        <w:gridCol w:w="992"/>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 lub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kulki (średni nasyp – niebieski pasek)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o wydłużonej nóżce, kulki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o wydłużonej nóżce, kulki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stożek zaokrąglony (ścięty), krótki, średni nasyp, rozmia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stożek zaokrąglony (ścięty), krótki, średni nasyp, rozmia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b/>
                <w:b/>
                <w:bCs/>
              </w:rPr>
            </w:pPr>
            <w:r>
              <w:rPr>
                <w:b/>
                <w:bCs/>
              </w:rPr>
              <w:t>9.</w:t>
            </w:r>
          </w:p>
          <w:p>
            <w:pPr>
              <w:pStyle w:val="NormalnyWeb"/>
              <w:spacing w:before="100" w:after="119"/>
              <w:jc w:val="center"/>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kulki (bardzo drobny nasyp – żółty pasek) nr 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kulki (bardzo drobny nasyp – żółty pasek)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płomyki (bardzo drobny nasyp – żółty pasek) nr 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9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do separacji (cienkie i dług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 stożki odwrócone ,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kulki,</w:t>
            </w:r>
          </w:p>
          <w:p>
            <w:pPr>
              <w:pStyle w:val="NormalnyWeb"/>
              <w:spacing w:before="100" w:after="119"/>
              <w:jc w:val="center"/>
              <w:rPr/>
            </w:pPr>
            <w:r>
              <w:rPr/>
              <w:t>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kulki,</w:t>
            </w:r>
          </w:p>
          <w:p>
            <w:pPr>
              <w:pStyle w:val="NormalnyWeb"/>
              <w:spacing w:before="100" w:after="119"/>
              <w:jc w:val="center"/>
              <w:rPr/>
            </w:pPr>
            <w:r>
              <w:rPr/>
              <w:t>nr 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płomyki,</w:t>
            </w:r>
          </w:p>
          <w:p>
            <w:pPr>
              <w:pStyle w:val="NormalnyWeb"/>
              <w:spacing w:before="100" w:after="119"/>
              <w:jc w:val="center"/>
              <w:rPr/>
            </w:pPr>
            <w:r>
              <w:rPr/>
              <w:t>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chirurgiczne na kątnicę 26mm 023, ró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iazgociągi BBR 15 – 40, 22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Igły Lentulo do wypełniania kanałów nr 25, 25mm (4 szt. w opakowaniu), kolory do wyboru: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H ręczne nr 15 – 40 ,25 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H ręczne nr 45 – 80 ,25 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15 – 40, 25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45 – 80, 25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15 – 40, 28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45 – 80, 28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oszerzacze K, ręczne nr 15-40, 28 mm(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oszerzacze K, ręczne nr 45-80, 28 mm(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3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gutaperkowe w asortymencie 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gutaperkowe w asortymencie 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sterka stomatologiczne rozmiar 5, rodowane, niepowiększaj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100" w:after="0"/>
              <w:jc w:val="center"/>
              <w:rPr>
                <w:b/>
                <w:b/>
                <w:highlight w:val="yellow"/>
              </w:rPr>
            </w:pPr>
            <w:r>
              <w:rPr>
                <w:b/>
                <w:highlight w:val="yellow"/>
              </w:rPr>
            </w:r>
          </w:p>
          <w:p>
            <w:pPr>
              <w:pStyle w:val="NormalnyWeb"/>
              <w:spacing w:before="100" w:after="119"/>
              <w:jc w:val="center"/>
              <w:rPr>
                <w:b/>
                <w:b/>
                <w:highlight w:val="yellow"/>
              </w:rPr>
            </w:pPr>
            <w:r>
              <w:rPr>
                <w:b/>
                <w:bCs/>
                <w:highlight w:val="yellow"/>
                <w:shd w:fill="FFFF00" w:val="clear"/>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metalowe do czyszczenia wierte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Trzymadełko do Sof-lex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highlight w:val="yellow"/>
              </w:rPr>
              <w:t>6</w:t>
            </w:r>
            <w:r>
              <w:rPr>
                <w:b/>
                <w:bCs/>
                <w:highlight w:val="yellow"/>
                <w:shd w:fill="FFFF00" w:val="clear"/>
              </w:rPr>
              <w:t xml:space="preserve"> </w:t>
            </w:r>
            <w:r>
              <w:rPr>
                <w:b/>
                <w:bCs/>
                <w:highlight w:val="yellow"/>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pomarańc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czerw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żół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pier do rozrabiania masy silikonowej, bloczek 100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szar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szare kielich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niebieski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żółt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Tacki metal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Formówki metal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Łyżki wyciskowe do bezzębia (szczęka żuchwa, 5+5 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inijka endodont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Cs/>
              </w:rPr>
              <w:t>Wanienka do dezynfekcji typu SekudrillBox, poj. 20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 w rolka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profilowane na zęby trzon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profilowane na zęby przedtrzon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celuloidowe szer. 8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celuloidowe ścierne szer. 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ścierne szer. 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liny międzyzębowe turku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liny międzyzębowe pomarańc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na kątnice w kształcie płomyka do czyszczenia osa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na kątnice w kształcie kielicha do czyszczenia osa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ubki plastikowe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7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Ślinociągi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0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Śliniaki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0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plikatory zielone (100 szt.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Kalka zgryzowa w kształcie paska – I, 12 szt.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Kalka zgryzowa w kształcie podkowy – U, 12 sz.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 xml:space="preserve">6 op.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Nakładacz cienki 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Zgłębniki stomatologiczne pros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Nożyczki do dziąseł zagię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xator typu KOHLER 11-097 4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xator typu KOHLER 11-098 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ońcówki robocze do skalera SATEL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Zgłębnik kanał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enseta stomatologi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Olej w sprayu do konserwacji końcówek NS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Żel do mycia i dezynfekcji ślinociągów typu Dekaseptol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rPr>
            </w:pPr>
            <w:r>
              <w:rPr>
                <w:b/>
                <w:bCs/>
              </w:rPr>
              <w:t>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rzyłbica stomatologiczna typu CERKAMED (w zestawie oprawka+folie wymien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ędzelki białe do bondów, opakowanie 100 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0"/>
              <w:jc w:val="center"/>
              <w:rPr/>
            </w:pPr>
            <w:r>
              <w:rPr/>
              <w:t>Nić retrakcyjna (typu SilTrack AS NR 8) min. 24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0"/>
              <w:jc w:val="center"/>
              <w:rPr/>
            </w:pPr>
            <w:r>
              <w:rPr/>
              <w:t>Nitka dentyst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asa do wycisków alginatowa 45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ateriał kompozytowy chemutwardzalny, zawierający dwa składniki. Przeznaczony do wykonywania trwałych i estetycznych wypełnień ubytków zębów typu Evicrol, opakowanie 70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shd w:fill="FFFF00" w:val="clear"/>
              </w:rPr>
            </w:pPr>
            <w:r>
              <w:rPr>
                <w:b/>
                <w:bCs/>
                <w:shd w:fill="FFFF00" w:val="clear"/>
              </w:rPr>
              <w:t>3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Baza do masy wyciskowej silikonowej, do wycisków indywidualnych, tubka13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atalizator do masy wyciskowej silikonowej, do wycisków indywidualnych, tubka 60g, kompatybilny z bazą z poz. 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shd w:fill="FFFF00" w:val="clea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akier ochronny z fluorem typu Fluor protektor, opakowanie 0,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5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rPr>
            </w:pPr>
            <w:r>
              <w:rPr>
                <w:b/>
              </w:rPr>
              <w:t>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osk modelowy miękki, pudełko 500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4</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malgamat kapsułkowy pojedynczy (wypeł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0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9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malgamat kapsułkowy podwójny (wypeł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0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9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Cement fosforanowy wolnowiążący (proszek 30g i płyn 1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ypełnienie czasowe typu – Multidentin –  kolor biały 1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8</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5.</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Lak światło utwardzalny 1,25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4</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Podkład na bazie wodorotlenku wapnia 12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3</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7.</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Cement cynkowo – polikarboksykowy typu Adhesor Carbofine</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1</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0"/>
              <w:jc w:val="center"/>
              <w:rPr/>
            </w:pPr>
            <w:r>
              <w:rPr/>
              <w:t>Pasta do czyszczenia zębów</w:t>
            </w:r>
          </w:p>
          <w:p>
            <w:pPr>
              <w:pStyle w:val="NormalnyWeb"/>
              <w:spacing w:before="100" w:after="119"/>
              <w:jc w:val="center"/>
              <w:rPr/>
            </w:pPr>
            <w:r>
              <w:rPr/>
              <w:t>Super Polish 45g, czerwona</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Materiał światłoutwardzalny kompozytowy do wypełnień w strzykawkach 5g (opakowanie 80g) TYPU HERCULITE</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Materiał światłoutwardzalny kompozytowy do wypełnień w strzykawkach 5g TYPU HERCULITE – możliwość wyboru odcieni</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6 szt. strzykaw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1</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ytrawiacz typu ARKONA, 13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2</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System łączący do materiału z poz. 103 (Opti Bond)</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4</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Światłoutwardzalny, płynny materiał złożony typu Te- Econom Flow A2 i A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6</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4</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Kondensowalny materiał glassjonomerowy do ręcznego mieszania typu GP FUJI IX kolor A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1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ł kompozytowy do wypełniania zębów przednich typu NEO BRIGHT LIGH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1</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Płyn do dezynfekcji wycisków i protez, opakowanie 1 l.</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KIET 28 – Błony dentystyczne</w:t>
      </w:r>
      <w:r>
        <w:rPr/>
        <w:t xml:space="preserve"> i odczynniki chemiczne</w:t>
      </w:r>
    </w:p>
    <w:tbl>
      <w:tblPr>
        <w:tblW w:w="15134" w:type="dxa"/>
        <w:jc w:val="left"/>
        <w:tblInd w:w="-113" w:type="dxa"/>
        <w:tblLayout w:type="fixed"/>
        <w:tblCellMar>
          <w:top w:w="0" w:type="dxa"/>
          <w:left w:w="70" w:type="dxa"/>
          <w:bottom w:w="0" w:type="dxa"/>
          <w:right w:w="70" w:type="dxa"/>
        </w:tblCellMar>
      </w:tblPr>
      <w:tblGrid>
        <w:gridCol w:w="1108"/>
        <w:gridCol w:w="6230"/>
        <w:gridCol w:w="992"/>
        <w:gridCol w:w="1843"/>
        <w:gridCol w:w="1134"/>
        <w:gridCol w:w="1417"/>
        <w:gridCol w:w="992"/>
        <w:gridCol w:w="1418"/>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łona dentystyczna 3 x 4cm (klasa czułości 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2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woływacz do obróbki mechanicznej, </w:t>
            </w:r>
          </w:p>
          <w:p>
            <w:pPr>
              <w:pStyle w:val="Normal"/>
              <w:jc w:val="center"/>
              <w:rPr/>
            </w:pPr>
            <w:r>
              <w:rPr/>
              <w:t>4 x 0,2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trwalacz do obróbki mechanicznej, </w:t>
            </w:r>
          </w:p>
          <w:p>
            <w:pPr>
              <w:pStyle w:val="Normal"/>
              <w:jc w:val="center"/>
              <w:rPr/>
            </w:pPr>
            <w:r>
              <w:rPr/>
              <w:t>4 x 0,2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b/>
        </w:rPr>
        <w:t>PAKIET 29 – Palniki do lamp</w:t>
      </w:r>
      <w:r>
        <w:rPr/>
        <w:t xml:space="preserve"> do fototerapii</w:t>
      </w:r>
    </w:p>
    <w:tbl>
      <w:tblPr>
        <w:tblW w:w="15134" w:type="dxa"/>
        <w:jc w:val="left"/>
        <w:tblInd w:w="-113" w:type="dxa"/>
        <w:tblLayout w:type="fixed"/>
        <w:tblCellMar>
          <w:top w:w="0" w:type="dxa"/>
          <w:left w:w="70" w:type="dxa"/>
          <w:bottom w:w="0" w:type="dxa"/>
          <w:right w:w="70" w:type="dxa"/>
        </w:tblCellMar>
      </w:tblPr>
      <w:tblGrid>
        <w:gridCol w:w="648"/>
        <w:gridCol w:w="6690"/>
        <w:gridCol w:w="992"/>
        <w:gridCol w:w="1843"/>
        <w:gridCol w:w="1134"/>
        <w:gridCol w:w="1417"/>
        <w:gridCol w:w="851"/>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alniki do lamp do fototerapii TL 20W/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color w:val="000000"/>
        </w:rPr>
        <w:t xml:space="preserve">PAKIET 30 – Elektrody do diatermii ERBE VIO 200S </w:t>
      </w:r>
      <w:r>
        <w:rPr>
          <w:b/>
        </w:rPr>
        <w:t>oraz wyposażenie kompatybilne do diatermii ERBE ICC – 300 i VIO 300 D</w:t>
      </w:r>
    </w:p>
    <w:tbl>
      <w:tblPr>
        <w:tblW w:w="15134" w:type="dxa"/>
        <w:jc w:val="left"/>
        <w:tblInd w:w="-113" w:type="dxa"/>
        <w:tblLayout w:type="fixed"/>
        <w:tblCellMar>
          <w:top w:w="0" w:type="dxa"/>
          <w:left w:w="70" w:type="dxa"/>
          <w:bottom w:w="0" w:type="dxa"/>
          <w:right w:w="70" w:type="dxa"/>
        </w:tblCellMar>
      </w:tblPr>
      <w:tblGrid>
        <w:gridCol w:w="648"/>
        <w:gridCol w:w="6406"/>
        <w:gridCol w:w="992"/>
        <w:gridCol w:w="1985"/>
        <w:gridCol w:w="1134"/>
        <w:gridCol w:w="1559"/>
        <w:gridCol w:w="851"/>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konizacyjna do aparatu</w:t>
            </w:r>
          </w:p>
          <w:p>
            <w:pPr>
              <w:pStyle w:val="Normal"/>
              <w:jc w:val="center"/>
              <w:rPr/>
            </w:pPr>
            <w:r>
              <w:rPr/>
              <w:t>ERBE około 12mm, wymienna trójką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konizacyjna do aparatu</w:t>
            </w:r>
          </w:p>
          <w:p>
            <w:pPr>
              <w:pStyle w:val="Normal"/>
              <w:jc w:val="center"/>
              <w:rPr/>
            </w:pPr>
            <w:r>
              <w:rPr/>
              <w:t>ERBE około 19mm, wymienna trójką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monopolarna kulkowa, średnica 6 mm, długość min. 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Jednorazowa dzielona elektroda neutralna – o wymiarach dł. 115x125 mm x szer. 165-180  mm., dzielona powierzchnia przewodząca 105-120 m² o właściwościach elektrycznych: wzrost temp. &lt;6°C maksymalny opór około 1.5Ώ. Wykonana zgodnie z normami IEC 606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Kabel do elektrody neutralnej jednorazowej o długości minimum 4,2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lektroda neutralna sylikonowa wielorazowego użytku o rozmiarach dł. 240-250 mm x szer. 140 x 1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Kabel do elektrody  silikonowej o długości min. 4,2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Uchwyt monopolarny z kablem przyłączeniowym o dł. min. 4,2 m z dwoma przyciskami osobno do cięcia i koagulacji, gniazdo do mocowania narzędzi sześciokątne zabezpieczające narzędzie przed obrotem, głębokość gniazda 19-22 mm, średnica gniazda do mocowania narzędzia 2,4 lub 4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lektroda nożna o dł. 60-62 mm i średnicy trzonka 4 mm, szer. Ostrza 2,4-2,6 mm, grubość ostrza 0,6-0,8 mm, dł. ostrza 13-1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t>PAKIET 31 – Worki kałowe</w:t>
      </w:r>
    </w:p>
    <w:tbl>
      <w:tblPr>
        <w:tblW w:w="15134" w:type="dxa"/>
        <w:jc w:val="left"/>
        <w:tblInd w:w="-113" w:type="dxa"/>
        <w:tblLayout w:type="fixed"/>
        <w:tblCellMar>
          <w:top w:w="0" w:type="dxa"/>
          <w:left w:w="70" w:type="dxa"/>
          <w:bottom w:w="0" w:type="dxa"/>
          <w:right w:w="70" w:type="dxa"/>
        </w:tblCellMar>
      </w:tblPr>
      <w:tblGrid>
        <w:gridCol w:w="648"/>
        <w:gridCol w:w="6406"/>
        <w:gridCol w:w="992"/>
        <w:gridCol w:w="1985"/>
        <w:gridCol w:w="1134"/>
        <w:gridCol w:w="1559"/>
        <w:gridCol w:w="851"/>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ek kałowy, otwarty, jednoczęściowy, przezroczysty, zamykany u podstawy przez zrolowanie i zaciśnięcie zapinką, z możliwością mocowania wokół stomii poprzez samoprzylepną zespoloną z workiem silikonową płytkę, o regulowanej średnicy min. 10mm - 7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i kałowe otwarte, jednoczęściowe z zamknięciem na rzepy lub klamerkę, przezroczyste, o regulowanej średnicy min. 12 – 7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r>
        <w:br w:type="page"/>
      </w:r>
    </w:p>
    <w:p>
      <w:pPr>
        <w:pStyle w:val="Normal"/>
        <w:rPr>
          <w:b/>
          <w:b/>
        </w:rPr>
      </w:pPr>
      <w:r>
        <w:rPr>
          <w:b/>
        </w:rPr>
      </w:r>
    </w:p>
    <w:p>
      <w:pPr>
        <w:pStyle w:val="Normal"/>
        <w:rPr/>
      </w:pPr>
      <w:r>
        <w:rPr>
          <w:b/>
        </w:rPr>
        <w:t xml:space="preserve">PAKIET 32 </w:t>
      </w:r>
      <w:r>
        <w:rPr/>
        <w:t>– Sterylny zestaw do drenażu klatki piersiowej</w:t>
      </w:r>
    </w:p>
    <w:tbl>
      <w:tblPr>
        <w:tblW w:w="15134" w:type="dxa"/>
        <w:jc w:val="left"/>
        <w:tblInd w:w="-113" w:type="dxa"/>
        <w:tblLayout w:type="fixed"/>
        <w:tblCellMar>
          <w:top w:w="0" w:type="dxa"/>
          <w:left w:w="70" w:type="dxa"/>
          <w:bottom w:w="0" w:type="dxa"/>
          <w:right w:w="70" w:type="dxa"/>
        </w:tblCellMar>
      </w:tblPr>
      <w:tblGrid>
        <w:gridCol w:w="648"/>
        <w:gridCol w:w="5839"/>
        <w:gridCol w:w="851"/>
        <w:gridCol w:w="2409"/>
        <w:gridCol w:w="1418"/>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Sterylny zestaw do drenażu klatki piersiowej z wydzieloną komorą na wydzielinę o poj. ok. 2200ml, komorą zastawki wodnej i komorą wodną regulacji siły ssania. Zestaw musi posiadać czwartą komorę lub zawór odpowietrzający na wypadek awarii ssania, mechaniczną automatyczną zastawkę zabezpieczającą przed wysokim ciśnieniem ujemnym z filtrem, specjalny zabezpieczający port igłowy, umożliwiający pobieranie świeżo zdrenowanego płynu do badań, port do zastawki wodnej, zamknięty podczas pracy a otwierający się podczas wypełniania komory zastawki, strzykawkę do wypełniania komory zastawki wodnej, dodatkowy zamykany port bezigłowy do komory regulacji siły ssania. Zestaw musi być cichy lub mieć możliwość wyciszenia oraz automatyczną regulację głośności pracy, budowa kompaktowa o minimum wysokości, o stabilnej podstawie, z uchwytem umożliwiającym przenoszenie lub powieszenie, dren łączący bezlateksowy, zabezpieczony przed zagięciem metalową sprężyną z zatyczką, wszystkie elementy w jednym sterylnym opakowan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33 – Sprzęt anestezjologiczny</w:t>
      </w:r>
    </w:p>
    <w:tbl>
      <w:tblPr>
        <w:tblW w:w="15134" w:type="dxa"/>
        <w:jc w:val="left"/>
        <w:tblInd w:w="-113" w:type="dxa"/>
        <w:tblLayout w:type="fixed"/>
        <w:tblCellMar>
          <w:top w:w="0" w:type="dxa"/>
          <w:left w:w="70" w:type="dxa"/>
          <w:bottom w:w="0" w:type="dxa"/>
          <w:right w:w="70" w:type="dxa"/>
        </w:tblCellMar>
      </w:tblPr>
      <w:tblGrid>
        <w:gridCol w:w="648"/>
        <w:gridCol w:w="5839"/>
        <w:gridCol w:w="851"/>
        <w:gridCol w:w="2409"/>
        <w:gridCol w:w="1418"/>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 bakteryjno – wirusowy, mechaniczny, hydrofobowy, sprawność filtrowania bakterii większa niż 99,99999%, przestrzeń martwa 52/45ml, zakres objętości oddechowej 150 – 1200ml, z równomiernie rozłożonymi, nie sklejającymi się fałdami, z portem do kapnografu, z zaznaczonym kierunkiem przepływu gazu, z centralnie usytuowanym portem do gazometrii oraz pierścieniem zapobiegającym rozłączeniu,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 xml:space="preserve">Filtr bakteryjny, wirusowy, elektrostatyczny, stosowany w obwodzie oddechowym po stronie pacjenta z wymiennikiem ciepła i wilgoci, mikrobiologicznie czysty, z portem do kapnografu, dla dorosłych. Parametry filtra: opór </w:t>
            </w:r>
            <w:r>
              <w:rPr>
                <w:rFonts w:eastAsia="Symbol" w:cs="Symbol" w:ascii="Symbol" w:hAnsi="Symbol"/>
                <w:sz w:val="23"/>
              </w:rPr>
              <w:t></w:t>
            </w:r>
            <w:r>
              <w:rPr>
                <w:sz w:val="23"/>
              </w:rPr>
              <w:t xml:space="preserve"> 2,6cm H</w:t>
            </w:r>
            <w:r>
              <w:rPr>
                <w:sz w:val="23"/>
                <w:vertAlign w:val="subscript"/>
              </w:rPr>
              <w:t>2</w:t>
            </w:r>
            <w:r>
              <w:rPr>
                <w:sz w:val="23"/>
              </w:rPr>
              <w:t xml:space="preserve">O, przestrzeń martwa </w:t>
            </w:r>
          </w:p>
          <w:p>
            <w:pPr>
              <w:pStyle w:val="Normal"/>
              <w:jc w:val="center"/>
              <w:rPr>
                <w:sz w:val="23"/>
              </w:rPr>
            </w:pPr>
            <w:r>
              <w:rPr>
                <w:rFonts w:eastAsia="Symbol" w:cs="Symbol" w:ascii="Symbol" w:hAnsi="Symbol"/>
                <w:sz w:val="23"/>
              </w:rPr>
              <w:t></w:t>
            </w:r>
            <w:r>
              <w:rPr>
                <w:sz w:val="23"/>
              </w:rPr>
              <w:t xml:space="preserve"> </w:t>
            </w:r>
            <w:r>
              <w:rPr>
                <w:sz w:val="23"/>
              </w:rPr>
              <w:t>65ml, ogółem skuteczność filtracji dla bakterii min. 99,9999%, skuteczność filtracji dla wirusów min. 99,999%,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Wymiennik ciepła i wilgoci dla pacjentów ze spontaniczną czynnością oddechową, u których górne drogi oddechowe zostały ominięte przez rurkę intubacyjną lub tracheotomijną, wyposażony w podwójny wkład papierowy, położony po obu stronach centralnie umieszczonego portu tlenowego, przez który możliwe jest uzyskanie nawet 60% koncentracji tlenu we wdychanym powietrzu. Wilgotność wyjściowa </w:t>
            </w:r>
          </w:p>
          <w:p>
            <w:pPr>
              <w:pStyle w:val="Normal"/>
              <w:jc w:val="center"/>
              <w:rPr/>
            </w:pPr>
            <w:r>
              <w:rPr>
                <w:sz w:val="23"/>
              </w:rPr>
              <w:t>25mg H</w:t>
            </w:r>
            <w:r>
              <w:rPr>
                <w:sz w:val="23"/>
                <w:vertAlign w:val="subscript"/>
              </w:rPr>
              <w:t>2</w:t>
            </w:r>
            <w:r>
              <w:rPr>
                <w:sz w:val="23"/>
              </w:rPr>
              <w:t>O przy 15 oddechach na min. i TV 500ml, przestrzeń martwa 11ml, zatrzaskowa klapka umożliwiająca wprowadzanie cewnika do odsysania bez ryzyka pozostawienia wydzieliny na elementach obudowy,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Przewód manometryczny do pomiaru ciśnienia w mankietach niskociśnieniowych max. 100cm, do manometru typu Portex,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Łącznik karbowany, zespolony z podwójnie obrotowym łącznikiem kątowym, z portem do odsysania, j.u., średnica 15mm, F20 – 22, sterylny, długość 13 – 15cm + łącznik,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terylny zestaw do znieczuleń zewnątrzoponowych, w jego skład wchodzą:</w:t>
            </w:r>
          </w:p>
          <w:p>
            <w:pPr>
              <w:pStyle w:val="Normal"/>
              <w:numPr>
                <w:ilvl w:val="0"/>
                <w:numId w:val="2"/>
              </w:numPr>
              <w:rPr>
                <w:sz w:val="23"/>
              </w:rPr>
            </w:pPr>
            <w:r>
              <w:rPr>
                <w:sz w:val="23"/>
              </w:rPr>
              <w:t>igła Tuchy,</w:t>
            </w:r>
          </w:p>
          <w:p>
            <w:pPr>
              <w:pStyle w:val="Normal"/>
              <w:numPr>
                <w:ilvl w:val="0"/>
                <w:numId w:val="2"/>
              </w:numPr>
              <w:rPr>
                <w:sz w:val="23"/>
              </w:rPr>
            </w:pPr>
            <w:r>
              <w:rPr>
                <w:sz w:val="23"/>
              </w:rPr>
              <w:t>strzykawka niskooporowa o poj. 10 ml.,</w:t>
            </w:r>
          </w:p>
          <w:p>
            <w:pPr>
              <w:pStyle w:val="Normal"/>
              <w:numPr>
                <w:ilvl w:val="0"/>
                <w:numId w:val="2"/>
              </w:numPr>
              <w:rPr>
                <w:sz w:val="23"/>
              </w:rPr>
            </w:pPr>
            <w:r>
              <w:rPr>
                <w:sz w:val="23"/>
              </w:rPr>
              <w:t>cewnik zewnątrzoponowy z 3-ema otworami bocznymi</w:t>
            </w:r>
          </w:p>
          <w:p>
            <w:pPr>
              <w:pStyle w:val="Normal"/>
              <w:numPr>
                <w:ilvl w:val="0"/>
                <w:numId w:val="2"/>
              </w:numPr>
              <w:rPr>
                <w:sz w:val="23"/>
              </w:rPr>
            </w:pPr>
            <w:r>
              <w:rPr>
                <w:sz w:val="23"/>
              </w:rPr>
              <w:t>filtr zewnątrzoponowy męską i żeńską końcówką luer – lok</w:t>
            </w:r>
          </w:p>
          <w:p>
            <w:pPr>
              <w:pStyle w:val="Normal"/>
              <w:numPr>
                <w:ilvl w:val="0"/>
                <w:numId w:val="2"/>
              </w:numPr>
              <w:rPr>
                <w:sz w:val="23"/>
              </w:rPr>
            </w:pPr>
            <w:r>
              <w:rPr>
                <w:sz w:val="23"/>
              </w:rPr>
              <w:t>łącznik do cewnika</w:t>
            </w:r>
          </w:p>
          <w:p>
            <w:pPr>
              <w:pStyle w:val="Normal"/>
              <w:numPr>
                <w:ilvl w:val="0"/>
                <w:numId w:val="2"/>
              </w:numPr>
              <w:rPr>
                <w:sz w:val="23"/>
              </w:rPr>
            </w:pPr>
            <w:r>
              <w:rPr>
                <w:sz w:val="23"/>
              </w:rPr>
              <w:t>prowadnik</w:t>
            </w:r>
          </w:p>
          <w:p>
            <w:pPr>
              <w:pStyle w:val="Normal"/>
              <w:numPr>
                <w:ilvl w:val="0"/>
                <w:numId w:val="2"/>
              </w:numPr>
              <w:rPr>
                <w:sz w:val="23"/>
              </w:rPr>
            </w:pPr>
            <w:r>
              <w:rPr>
                <w:sz w:val="23"/>
              </w:rPr>
              <w:t>zatrzaskowy system mocowania cewnika (chroniący przed jego niekontrolowanym przemieszczeniem, przy jednoczesnym utrzymaniu drożności) nr 16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terylny zestaw do znieczuleń zewnątrzoponowych, w jego skład wchodzą:</w:t>
            </w:r>
          </w:p>
          <w:p>
            <w:pPr>
              <w:pStyle w:val="Normal"/>
              <w:ind w:left="241" w:hanging="0"/>
              <w:rPr>
                <w:sz w:val="23"/>
              </w:rPr>
            </w:pPr>
            <w:r>
              <w:rPr>
                <w:sz w:val="23"/>
              </w:rPr>
              <w:t>1). igła Tuchy,</w:t>
            </w:r>
          </w:p>
          <w:p>
            <w:pPr>
              <w:pStyle w:val="Normal"/>
              <w:ind w:left="241" w:hanging="0"/>
              <w:rPr>
                <w:sz w:val="23"/>
              </w:rPr>
            </w:pPr>
            <w:r>
              <w:rPr>
                <w:sz w:val="23"/>
              </w:rPr>
              <w:t>2). strzykawka niskooporowa o poj. 10 ml.,</w:t>
            </w:r>
          </w:p>
          <w:p>
            <w:pPr>
              <w:pStyle w:val="Normal"/>
              <w:ind w:left="241" w:hanging="0"/>
              <w:rPr>
                <w:sz w:val="23"/>
              </w:rPr>
            </w:pPr>
            <w:r>
              <w:rPr>
                <w:sz w:val="23"/>
              </w:rPr>
              <w:t>3). cewnik zewnątrzoponowy z 3-ema otworami bocznymi</w:t>
            </w:r>
          </w:p>
          <w:p>
            <w:pPr>
              <w:pStyle w:val="Normal"/>
              <w:ind w:left="241" w:hanging="0"/>
              <w:rPr>
                <w:sz w:val="23"/>
              </w:rPr>
            </w:pPr>
            <w:r>
              <w:rPr>
                <w:sz w:val="23"/>
              </w:rPr>
              <w:t>4). filtr zewnątrzoponowy męską i żeńską końcówką luer – lok</w:t>
            </w:r>
          </w:p>
          <w:p>
            <w:pPr>
              <w:pStyle w:val="Normal"/>
              <w:ind w:left="241" w:hanging="0"/>
              <w:rPr>
                <w:sz w:val="23"/>
              </w:rPr>
            </w:pPr>
            <w:r>
              <w:rPr>
                <w:sz w:val="23"/>
              </w:rPr>
              <w:t>5). łącznik do cewnika</w:t>
            </w:r>
          </w:p>
          <w:p>
            <w:pPr>
              <w:pStyle w:val="Normal"/>
              <w:ind w:left="241" w:hanging="0"/>
              <w:rPr>
                <w:sz w:val="23"/>
              </w:rPr>
            </w:pPr>
            <w:r>
              <w:rPr>
                <w:sz w:val="23"/>
              </w:rPr>
              <w:t>6). prowadnik</w:t>
            </w:r>
          </w:p>
          <w:p>
            <w:pPr>
              <w:pStyle w:val="Normal"/>
              <w:ind w:left="241" w:hanging="0"/>
              <w:jc w:val="center"/>
              <w:rPr>
                <w:sz w:val="23"/>
              </w:rPr>
            </w:pPr>
            <w:r>
              <w:rPr>
                <w:sz w:val="23"/>
              </w:rPr>
              <w:t>zatrzaskowy system mocowania cewnika (chroniący przed jego niekontrolowanym przemieszczeniem, przy jednoczesnym utrzymaniu drożności) nr 18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2,0 – 2,2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4,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pediatryczne małe z zaworem rozmiar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pediatryczne średnie z zaworem rozmiar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pediatryczne duże z zaworem rozmiar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ustno-gardłowa z nylonowym zabezpieczeniem przed zagryzieniem rozmiar 000,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00,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0,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1,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ustno gardłowa z nylonowym zabezpieczeniem przed zagryzieniem rozmiar 2,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ustno gardłowa z nylonowym zabezpieczeniem przed zagryzieniem rozmiar 3,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4, j.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szybkiej, bezpiecznej konikotomii, z igłą Veresa, z rurką 6,0mm z mankietem, w zestawie dodatkowo skalpel, strzykawka 10ml, miękka opaska, wymiennik ciepła i wilgoci oraz szew i igła,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rylny zestaw do nebulizacji pacjentów wentylowanych mechanicznie, kompatybilny z respiratorem  EXTEND i INSPIRATION. Nebulizator do obwodu oddechowego, złącze T z wyjściem 22m F, 22 mm M, kompatybilny z pojemnikiem na lek stanowiącym element zestawu. Pojemnik z widoczną skalą w mm, dren tlenowy dł. 1,5-1,8 m, pracujący w poz. Poziomej i pionowej od 0 do 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 podwójnie obrotowy, kątowy z portem do odsysania, jednorazowy,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b/>
        </w:rPr>
        <w:t>PAKIET 34 – S</w:t>
      </w:r>
      <w:r>
        <w:rPr/>
        <w:t>przęt anestezjologiczny kompatybilny z kardiomonitorem firmy DATEX – OHMEDA</w:t>
      </w:r>
    </w:p>
    <w:tbl>
      <w:tblPr>
        <w:tblW w:w="15134" w:type="dxa"/>
        <w:jc w:val="left"/>
        <w:tblInd w:w="-113" w:type="dxa"/>
        <w:tblLayout w:type="fixed"/>
        <w:tblCellMar>
          <w:top w:w="0" w:type="dxa"/>
          <w:left w:w="70" w:type="dxa"/>
          <w:bottom w:w="0" w:type="dxa"/>
          <w:right w:w="70" w:type="dxa"/>
        </w:tblCellMar>
      </w:tblPr>
      <w:tblGrid>
        <w:gridCol w:w="648"/>
        <w:gridCol w:w="6123"/>
        <w:gridCol w:w="708"/>
        <w:gridCol w:w="2268"/>
        <w:gridCol w:w="1418"/>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ia jednoprzetwornikowa do pomiaru ciśnienia metoda krwawą. Zestaw zawiera: urządzenie płuczące utrzymujące stały przepływ 3ml/h przy 300mmHg,system przepłukiwania uruchamiany przez jedną rękę poprzez uciśniecie skrzydełek, biureta kroplowa zabezpieczona filtrem 15</w:t>
            </w:r>
            <w:r>
              <w:rPr>
                <w:rFonts w:eastAsia="Symbol" w:cs="Symbol" w:ascii="Symbol" w:hAnsi="Symbol"/>
              </w:rPr>
              <w:t></w:t>
            </w:r>
            <w:r>
              <w:rPr/>
              <w:t xml:space="preserve">m, linia płucząca trwale połączona z przetwornikiem, budowa kompletnej linii dającej wysoką częstotliwość własną </w:t>
            </w:r>
            <w:r>
              <w:rPr>
                <w:rFonts w:eastAsia="Symbol" w:cs="Symbol" w:ascii="Symbol" w:hAnsi="Symbol"/>
              </w:rPr>
              <w:t></w:t>
            </w:r>
            <w:r>
              <w:rPr/>
              <w:t>45Hz,zapewniające wierne odwzorowanie sygnału i niewrażliwość na zakłócenia rezonansowe bez dodatkowych eliminatorów (typu róża), linie ciśnieniowe grubościenne bez barwnych pasków dł. 120cm + 30cm, dwa kraniki trójdrożne, min. dwa dodatkowe koreczki jałowo pakowane, steryl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ia do monitorowania gazów oddechowych, średnica wew. 1,2mm, męski Lever Lock/męski Luer Lock, dł. ok. 18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erzchniowy czujnik temperatury dla dorosłych, jednoraz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KIET 35</w:t>
      </w:r>
      <w:r>
        <w:rPr/>
        <w:t xml:space="preserve"> – Zestawy oddechowe</w:t>
      </w:r>
    </w:p>
    <w:tbl>
      <w:tblPr>
        <w:tblW w:w="15134" w:type="dxa"/>
        <w:jc w:val="left"/>
        <w:tblInd w:w="-113" w:type="dxa"/>
        <w:tblLayout w:type="fixed"/>
        <w:tblCellMar>
          <w:top w:w="0" w:type="dxa"/>
          <w:left w:w="70" w:type="dxa"/>
          <w:bottom w:w="0" w:type="dxa"/>
          <w:right w:w="70" w:type="dxa"/>
        </w:tblCellMar>
      </w:tblPr>
      <w:tblGrid>
        <w:gridCol w:w="648"/>
        <w:gridCol w:w="6123"/>
        <w:gridCol w:w="708"/>
        <w:gridCol w:w="2410"/>
        <w:gridCol w:w="1276"/>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jednorazowy w pojedynczym opakowaniu o składzie: dwa dreny karbowane o rozmiarze 22F, dł. 160cm, z jednym pojemnikiem samouszczelniającym się na wodę umieszczonym na ramieniu wydechowym, z łącznikiem dwuramiennym, z dwoma portami zabezpieczonymi koreczkiem dociskowym na pętelce, z zewnętrznym zaworem, zabezpieczający powyższy układ jednostronnie otwarty o rozmiarze 22F, mikrobiologicznie czysty, dodatkowo dwa łączniki o rozmiarze 22M, 22M; łącza drenów elastomerow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jednorazowy w pojedynczym opakowaniu o składzie: dwa dreny karbowane o rozmiarze 22F oba dreny o długości 160cm z gałęzią o dł. 80cm, z dwoma pojemnikami samouszczelniającymi się na wodę, umieszczonymi na ramieniu wydechowym i wdechowym, z łącznikiem dwuramiennym, z dwoma portami zabezpieczonymi koreczkiem dociskowym na pętelce, z zewnętrznym zaworem, zabezpieczający powyższy układ jednostronnie otwarty o rozmiarze 22F, mikrobiologicznie czyste, wraz z elastycznymi elastomerowymi łącz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y podstawowy układ oddechowy anestetyczny okrężny dla dorosłych składający się z : rur rozciągalnych o średnicy 22mm, zakres kompetencji od 40 – 200cm, port kapno zabezpieczony koreczkiem dociskowym na pętelce, z workiem oddechowym neoprenowym, o poj. 2l, dodatkowa gałąź o dł. do 1,5m z łącznikiem kątowym, mikrobiologicznie czy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y układ oddechowy do respiratora iVent 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t>PAKIET 36 – Przyrządy do żywienia dojelitowego</w:t>
      </w:r>
    </w:p>
    <w:tbl>
      <w:tblPr>
        <w:tblW w:w="14850" w:type="dxa"/>
        <w:jc w:val="left"/>
        <w:tblInd w:w="-113" w:type="dxa"/>
        <w:tblLayout w:type="fixed"/>
        <w:tblCellMar>
          <w:top w:w="0" w:type="dxa"/>
          <w:left w:w="70" w:type="dxa"/>
          <w:bottom w:w="0" w:type="dxa"/>
          <w:right w:w="70" w:type="dxa"/>
        </w:tblCellMar>
      </w:tblPr>
      <w:tblGrid>
        <w:gridCol w:w="648"/>
        <w:gridCol w:w="6123"/>
        <w:gridCol w:w="708"/>
        <w:gridCol w:w="2410"/>
        <w:gridCol w:w="1276"/>
        <w:gridCol w:w="1417"/>
        <w:gridCol w:w="993"/>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rząd do żywienia dojelitowego w wersji grawitacyjnej do opakowań miękkich typu PACK, jednolitrowych, typu Flocare G/P, jednoraz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łębnik PUR do żywienia dojelitowego przezroczysty, elastyczny przewód zgłębnika wykonany z poliuretanu, z linią kontrastującą w promieniach RTG, końcówka zgłębnika z dwoma otworami oraz otworem kończącym przewód zgłębnika, prowadnica umożliwiająca wprowadzenia zgłębnika do przewodu pokarmowego, długość od 70 do 130cm, CH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37 – Materiały zużywalne kompatybilne do ssaka elektrycznego typ: Basic 30 firmy Medela oraz ssaków zintegrowanych ze stanowiskiem do znieczulenia Fabius Tiro firmy Drager i Prima Sp firmy Penlon</w:t>
      </w:r>
    </w:p>
    <w:tbl>
      <w:tblPr>
        <w:tblW w:w="14850" w:type="dxa"/>
        <w:jc w:val="left"/>
        <w:tblInd w:w="-113" w:type="dxa"/>
        <w:tblLayout w:type="fixed"/>
        <w:tblCellMar>
          <w:top w:w="0" w:type="dxa"/>
          <w:left w:w="70" w:type="dxa"/>
          <w:bottom w:w="0" w:type="dxa"/>
          <w:right w:w="70" w:type="dxa"/>
        </w:tblCellMar>
      </w:tblPr>
      <w:tblGrid>
        <w:gridCol w:w="648"/>
        <w:gridCol w:w="6406"/>
        <w:gridCol w:w="1276"/>
        <w:gridCol w:w="1559"/>
        <w:gridCol w:w="1276"/>
        <w:gridCol w:w="1276"/>
        <w:gridCol w:w="992"/>
        <w:gridCol w:w="141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ład jednorazowy o pojemności 2l zabezpieczony przed wydostaniem się zapachu, z zabezpieczeniem zwrotnym przed cofaniem się wydzieliny, ze zintegrowanym zabezpieczeniem przeciw przelewowym z filtrem bakteryjnym, hydrofobowym, antybakteryjnym, wkład niezintegrowany z pokryw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 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ład jednorazowy o pojemności 1l zabezpieczony przed wydostaniem się zapachu, z zabezpieczeniem zwrotnym przed cofaniem się wydzieliny, ze zintegrowanym zabezpieczeniem przeciw przelewowym z filtrem bakteryjnym, hydrofobowym, antybakteryjnym, wkład niezintegrowany z pokryw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 bakteryj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ód odsysający jednorazowym - dren łączący, długość ok. 200 cm., z jednej strony zakończony dużym łącznikiem żeńskim, z drugiej łącznikiem do cewnika o średnicy wewnętrznej 6 mm, z kontrola ssania, stery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odsysania krwi oraz płynów ustrojowych podczas operacji składający się z drenu i kanki Yankauera, sterylny o długości 300 cm, o średnicy wewnętrznej 6-7 mm, z kanka zagiętą, z  kontrolą odsysania o rozmiarze kaniuli 24-30, dren wyposażony w duży łącznik żeński</w:t>
            </w:r>
          </w:p>
          <w:p>
            <w:pPr>
              <w:pStyle w:val="Normal"/>
              <w:jc w:val="center"/>
              <w:rPr/>
            </w:pPr>
            <w:r>
              <w:rPr/>
              <w:t xml:space="preserve">Dren z kanką sztywną, z kulk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odsysania krwi oraz płynów ustrojowych podczas operacji składający się z drenu i kanki Yankauera, sterylny o długości 300 cm, o średnicy wewnętrznej 6-7 mm, z kanka zagiętą, z  kontrolą odsysania o rozmiarze kaniuli 24-30, dren wyposażony w duży łącznik żeński</w:t>
            </w:r>
          </w:p>
          <w:p>
            <w:pPr>
              <w:pStyle w:val="Normal"/>
              <w:jc w:val="center"/>
              <w:rPr/>
            </w:pPr>
            <w:r>
              <w:rPr/>
              <w:t>Dren z kanką sztywną zagięt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łączący – o długości 300 cm z dużymi dwoma łącznikami żeńskimi o wewnętrznej średnicy 6-7 mm, stery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ńcówka do odsysania Poola steryl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odsysania dużych objętości z kanką Yankauer w rozmiarze CH 24, CH28, CH30 (do wyboru przez Zamawiającego), długość kanki 24 cm, z kontrola odsysania cztery otwory boczne matowa powierzchnia kanki eliminująca refleksy świetlne, dren o długości 3 m., średnica wewnątrz drenu 7 mm. Dreny zachowujące drożność przy podciśnieniu 560 mm Hg, posiadające elastyczne doklejone końcówki na zakończeniu drenu z wewnętrznymi pierścieniami uszczelniającymi, stery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ład jednorazowy do pojemników na wydzieliny ssaków do odsysania z drzewa oskrzelowego 7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zewód odsysający jednoraz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iltr bakteryjny do ssa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t xml:space="preserve">PAKIET 38 </w:t>
      </w:r>
      <w:r>
        <w:rPr>
          <w:b/>
          <w:color w:val="FF0000"/>
        </w:rPr>
        <w:t xml:space="preserve"> </w:t>
      </w:r>
      <w:r>
        <w:rPr>
          <w:b/>
        </w:rPr>
        <w:t>Obłożenia chirurgiczne i odzież operacyjna</w:t>
      </w:r>
    </w:p>
    <w:tbl>
      <w:tblPr>
        <w:tblW w:w="15405" w:type="dxa"/>
        <w:jc w:val="left"/>
        <w:tblInd w:w="-113" w:type="dxa"/>
        <w:tblLayout w:type="fixed"/>
        <w:tblCellMar>
          <w:top w:w="0" w:type="dxa"/>
          <w:left w:w="70" w:type="dxa"/>
          <w:bottom w:w="0" w:type="dxa"/>
          <w:right w:w="70" w:type="dxa"/>
        </w:tblCellMar>
      </w:tblPr>
      <w:tblGrid>
        <w:gridCol w:w="534"/>
        <w:gridCol w:w="141"/>
        <w:gridCol w:w="6521"/>
        <w:gridCol w:w="1134"/>
        <w:gridCol w:w="1984"/>
        <w:gridCol w:w="1276"/>
        <w:gridCol w:w="1418"/>
        <w:gridCol w:w="992"/>
        <w:gridCol w:w="1405"/>
      </w:tblGrid>
      <w:tr>
        <w:trPr>
          <w:trHeight w:val="1562"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L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Nazwa sprzę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Ilość</w:t>
            </w:r>
          </w:p>
          <w:p>
            <w:pPr>
              <w:pStyle w:val="Normal"/>
              <w:spacing w:lineRule="auto" w:line="276"/>
              <w:jc w:val="center"/>
              <w:rPr>
                <w:b/>
                <w:b/>
                <w:sz w:val="20"/>
                <w:lang w:eastAsia="en-US"/>
              </w:rPr>
            </w:pPr>
            <w:r>
              <w:rPr>
                <w:b/>
                <w:sz w:val="20"/>
                <w:lang w:eastAsia="en-US"/>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Nazwa handlowa,</w:t>
            </w:r>
          </w:p>
          <w:p>
            <w:pPr>
              <w:pStyle w:val="Normal"/>
              <w:spacing w:lineRule="auto" w:line="276"/>
              <w:jc w:val="center"/>
              <w:rPr>
                <w:b/>
                <w:b/>
                <w:sz w:val="20"/>
                <w:lang w:eastAsia="en-US"/>
              </w:rPr>
            </w:pPr>
            <w:r>
              <w:rPr>
                <w:b/>
                <w:sz w:val="20"/>
                <w:lang w:eastAsia="en-US"/>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Cena jednostkowa w netto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Wartość netto</w:t>
            </w:r>
          </w:p>
          <w:p>
            <w:pPr>
              <w:pStyle w:val="Normal"/>
              <w:spacing w:lineRule="auto" w:line="276"/>
              <w:jc w:val="center"/>
              <w:rPr>
                <w:b/>
                <w:b/>
                <w:sz w:val="20"/>
                <w:lang w:eastAsia="en-US"/>
              </w:rPr>
            </w:pPr>
            <w:r>
              <w:rPr>
                <w:b/>
                <w:sz w:val="20"/>
                <w:lang w:eastAsia="en-US"/>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Stawka VAT w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Wartość brutto</w:t>
            </w:r>
          </w:p>
          <w:p>
            <w:pPr>
              <w:pStyle w:val="Normal"/>
              <w:spacing w:lineRule="auto" w:line="276"/>
              <w:jc w:val="center"/>
              <w:rPr>
                <w:b/>
                <w:b/>
                <w:sz w:val="20"/>
                <w:lang w:eastAsia="en-US"/>
              </w:rPr>
            </w:pPr>
            <w:r>
              <w:rPr>
                <w:b/>
                <w:sz w:val="20"/>
                <w:lang w:eastAsia="en-US"/>
              </w:rPr>
              <w:t>w PLN</w:t>
            </w:r>
          </w:p>
        </w:tc>
      </w:tr>
      <w:tr>
        <w:trPr>
          <w:trHeight w:val="345" w:hRule="atLeast"/>
        </w:trPr>
        <w:tc>
          <w:tcPr>
            <w:tcW w:w="154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Obłożenia chirurgiczne jednorazowego użytku. Każdy zestaw posiada informację o dacie ważności i nr serii w postaci 2 naklejek typu TAG do wklejenia       w karcie pacjenta. Produkt jest bezpiecznie pakowany do transportu i magazynowania – opakowanie typu TYVEC. Sterylne. Dotyczy poz. 1,2,3,4,5,6,10,11.</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sz w:val="22"/>
                <w:szCs w:val="22"/>
                <w:lang w:eastAsia="en-US"/>
              </w:rPr>
              <w:t xml:space="preserve">Zestaw serwet uniwersalnych                                                                                                                                                                                                      1 x Serweta   na stolik instrumentariuszki  o wym. 150 x 190cm                                                                       </w:t>
            </w:r>
            <w:r>
              <w:rPr>
                <w:sz w:val="22"/>
                <w:szCs w:val="22"/>
                <w:lang w:eastAsia="en-US"/>
              </w:rPr>
              <w:t xml:space="preserve">                                                                                   Serweta 2 - warstwowa, laminat i włóknina w części środkowej serwety, 1 warstwa  laminatu w częściach bocznych, serweta stanowi  drugie, wewnętrzne owinięcie zestawu. Gramatura serwety min. 55 g/m 2, odporność na przenikanie cieczy min. 180 cm H20, wytrzymałość na rozrywanie na sucho min. 100 kPa       </w:t>
              <w:br/>
            </w:r>
            <w:r>
              <w:rPr>
                <w:b/>
                <w:bCs/>
                <w:sz w:val="22"/>
                <w:szCs w:val="22"/>
                <w:lang w:eastAsia="en-US"/>
              </w:rPr>
              <w:t xml:space="preserve">1 x Serweta na stolik Mayo wzmocniona o wym. 80 x 140cm w kolorze czerwonym </w:t>
            </w:r>
            <w:r>
              <w:rPr>
                <w:sz w:val="22"/>
                <w:szCs w:val="22"/>
                <w:lang w:eastAsia="en-US"/>
              </w:rPr>
              <w:t xml:space="preserve">                                                                                                                                                                  Serweta w kształcie worka, wykonana z nieprzemakalnego laminatu z wzmocnieniem włókniną, składana teleskopowo, z zaznaczeniem kierunku rozwijania serwety</w:t>
              <w:br/>
            </w:r>
            <w:r>
              <w:rPr>
                <w:b/>
                <w:bCs/>
                <w:sz w:val="22"/>
                <w:szCs w:val="22"/>
                <w:lang w:eastAsia="en-US"/>
              </w:rPr>
              <w:t xml:space="preserve">1 x Serweta o wym. 170x180cm                                                                                     </w:t>
            </w:r>
            <w:r>
              <w:rPr>
                <w:sz w:val="22"/>
                <w:szCs w:val="22"/>
                <w:lang w:eastAsia="en-US"/>
              </w:rPr>
              <w:t xml:space="preserve">                                                                                                                         Serweta samoprzylepna, dolna z łatą chłonna o wym. 50x80cm i  pojedynczym organizerem na przewody,wykonana w polu niekrytycznym z włókniny , z łatą chłonną/wzmocnieniem w polu krytycznym o wym. 50x80cm . Łata chłonna wykonana z włókniny i  laminatu. Gramatura serwety w polu krytycznym min.  160 g/m 2, odporność na przenikanie cieczy min. 480 cm H20, wytrzymałość na rozrywanie na mokro min. 180 kPa.</w:t>
              <w:br/>
            </w:r>
            <w:r>
              <w:rPr>
                <w:b/>
                <w:bCs/>
                <w:sz w:val="22"/>
                <w:szCs w:val="22"/>
                <w:lang w:eastAsia="en-US"/>
              </w:rPr>
              <w:t xml:space="preserve">1 x Serweta   o wym. 170 x 240cm                                                                                                                                                                                                           </w:t>
            </w:r>
            <w:r>
              <w:rPr>
                <w:sz w:val="22"/>
                <w:szCs w:val="22"/>
                <w:lang w:eastAsia="en-US"/>
              </w:rPr>
              <w:t>Serweta samoprzylepna, górna, wykonana w polu niekrytycznym z włókniny z łatą chłonną/wzmocnieniem w polu krytycznym o wym. 30x80cm i pojedynczym organizerem na przewody. Łata chłonna wykonana z włókniny i  laminatu. Gramatura serwety w polu krytycznym min.  160 g/m 2, odporność na przenikanie cieczy min. 480 cm H20, wytrzymałość na rozrywanie na mokro min. 180 kPa.</w:t>
              <w:br/>
            </w:r>
            <w:r>
              <w:rPr>
                <w:b/>
                <w:bCs/>
                <w:sz w:val="22"/>
                <w:szCs w:val="22"/>
                <w:lang w:eastAsia="en-US"/>
              </w:rPr>
              <w:t xml:space="preserve">2 x Serweta samoprzylepna 2-warstwowa o wym. 70 x 90cm                                                                                                                                                            </w:t>
            </w:r>
            <w:r>
              <w:rPr>
                <w:sz w:val="22"/>
                <w:szCs w:val="22"/>
                <w:lang w:eastAsia="en-US"/>
              </w:rPr>
              <w:t xml:space="preserve">Serweta  2 warstwowa, samoprzylepna. Gramatura serwety min. 50 g/m 2, odporność na przenikanie cieczy min.  180 cm H20, wytrzymałość na rozrywanie na sucho min. 100 kPa.  </w:t>
              <w:br/>
            </w:r>
            <w:r>
              <w:rPr>
                <w:b/>
                <w:bCs/>
                <w:sz w:val="22"/>
                <w:szCs w:val="22"/>
                <w:lang w:eastAsia="en-US"/>
              </w:rPr>
              <w:t>1 x Taśma przylepna o wym. 10 x 50cm</w:t>
            </w:r>
            <w:r>
              <w:rPr>
                <w:sz w:val="22"/>
                <w:szCs w:val="22"/>
                <w:lang w:eastAsia="en-US"/>
              </w:rPr>
              <w:br/>
            </w:r>
            <w:r>
              <w:rPr>
                <w:b/>
                <w:bCs/>
                <w:sz w:val="22"/>
                <w:szCs w:val="22"/>
                <w:lang w:eastAsia="en-US"/>
              </w:rPr>
              <w:t xml:space="preserve">4 x Ręcznik do rąk o wym. 30x30cm     </w:t>
            </w:r>
            <w:r>
              <w:rPr>
                <w:sz w:val="22"/>
                <w:szCs w:val="22"/>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highlight w:val="yellow"/>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 xml:space="preserve">Zestaw serwet do operacji ginekologicznych </w:t>
            </w:r>
          </w:p>
          <w:p>
            <w:pPr>
              <w:pStyle w:val="Normal"/>
              <w:spacing w:lineRule="auto" w:line="276"/>
              <w:rPr/>
            </w:pPr>
            <w:r>
              <w:rPr>
                <w:b/>
                <w:bCs/>
                <w:sz w:val="22"/>
                <w:szCs w:val="22"/>
                <w:lang w:eastAsia="en-US"/>
              </w:rPr>
              <w:t xml:space="preserve">1 x Serweta na stolik o wym. 150 x 190cm                                                                                                                                            </w:t>
            </w:r>
            <w:r>
              <w:rPr>
                <w:sz w:val="22"/>
                <w:szCs w:val="22"/>
                <w:lang w:eastAsia="en-US"/>
              </w:rPr>
              <w:t xml:space="preserve">                                                            Serweta 2 - warstwowa, laminat i włóknina w części środkowej serwety,</w:t>
            </w:r>
          </w:p>
          <w:p>
            <w:pPr>
              <w:pStyle w:val="Normal"/>
              <w:spacing w:lineRule="auto" w:line="276"/>
              <w:rPr/>
            </w:pPr>
            <w:r>
              <w:rPr>
                <w:sz w:val="22"/>
                <w:szCs w:val="22"/>
                <w:lang w:eastAsia="en-US"/>
              </w:rPr>
              <w:t xml:space="preserve"> </w:t>
            </w:r>
            <w:r>
              <w:rPr>
                <w:sz w:val="22"/>
                <w:szCs w:val="22"/>
                <w:lang w:eastAsia="en-US"/>
              </w:rPr>
              <w:t xml:space="preserve">1 warstwa laminatu w częściach bocznych, serweta stanowi  drugie, wewnętrzne owinięcie zestawu.  Gramatura serwety min. 50 g/m 2, odporność na przenikanie cieczy min. 180 cm H20, wytrzymałość na rozrywanie na sucho min. 100 kPa.    </w:t>
              <w:br/>
            </w:r>
            <w:r>
              <w:rPr>
                <w:b/>
                <w:bCs/>
                <w:sz w:val="22"/>
                <w:szCs w:val="22"/>
                <w:lang w:eastAsia="en-US"/>
              </w:rPr>
              <w:t xml:space="preserve">1 x Serweta o wym.  200 x 240cm    </w:t>
            </w:r>
            <w:r>
              <w:rPr>
                <w:sz w:val="22"/>
                <w:szCs w:val="22"/>
                <w:lang w:eastAsia="en-US"/>
              </w:rPr>
              <w:t xml:space="preserve">                                                                                                                                                                                                                Serweta z otworem o śred.12 cm, przylepnym,  z łatą chłonną/wzmocnieniem w polu krytycznym. Gramatura serwety w polu niekrytycznym min. 70 g/m 2, odporność na przenikanie cieczy min. 180 cm H20, wytrzymałość na rozrywanie na sucho min. 100 kPa. Gramatura serwety w polu krytycznym min.  160 g/m 2, odporność na przenikanie cieczy min. 480 cm H20, wytrzymałość na rozrywanie na mokro min. 180 kPa.  </w:t>
              <w:br/>
            </w:r>
            <w:r>
              <w:rPr>
                <w:b/>
                <w:bCs/>
                <w:sz w:val="22"/>
                <w:szCs w:val="22"/>
                <w:lang w:eastAsia="en-US"/>
              </w:rPr>
              <w:t xml:space="preserve">2 x Ręcznik do rąk o  wym. 30x30cm       </w:t>
            </w:r>
            <w:r>
              <w:rPr>
                <w:sz w:val="22"/>
                <w:szCs w:val="22"/>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Serweta 3-warstwowa jałowa z włókniną absorbującą na powierzchni, folią w środku oraz włókniną polipropylenową po stronie tylnej o wymiarach 80x8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Osłona na przewody o długości 200-210 mm, wykonana z przezroczystej folii polietylenowej PE złożona teleskopowo. Na jednym końcu posiadająca kartonowy sztywnik z oznaczeniem kierunku rozwijania osłony, na drugim końcu perforację umożliwiającą  wysunięcie przewodu. Na obu końcach osłony po jednym przylepcu o wymiarach 17x2,5 cm umożliwiającym fiksację fol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Serweta 2-warstwowa jałowa z włókniną absorbującą na powierzchni, folią na stronie tylnej  o wymiarach 75x90 cm z otworem centralnym Ø 6x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Jednorazowy jałowy fartuch chirurgiczny ze wzmocnieniami.</w:t>
            </w:r>
          </w:p>
          <w:p>
            <w:pPr>
              <w:pStyle w:val="Normal"/>
              <w:spacing w:lineRule="auto" w:line="276"/>
              <w:rPr>
                <w:sz w:val="22"/>
                <w:szCs w:val="22"/>
                <w:lang w:eastAsia="en-US"/>
              </w:rPr>
            </w:pPr>
            <w:r>
              <w:rPr>
                <w:sz w:val="22"/>
                <w:szCs w:val="22"/>
                <w:lang w:eastAsia="en-US"/>
              </w:rPr>
              <w:t xml:space="preserve">Pełno barierowy  z włókniny typu SSMMS, zgodny z normami EN13795 1-3. Gramatura min.45g/m2 , pakowany w serwetę z dwoma ręcznikami ,  z wstawkami nieprzemakalnymi w rękawach i z przodu. Rękaw zakończony elastycznym mankietem z dzianiny. Tylne części fartucha zachodzą na siebie, wiązany na troki.  Odporność na przenikanie płynów  i mikroorganizmów. Opakowanie typu papier-fol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Komplet chirurgiczny: 1. Bluza operacyjna wykonana z włókniny sms przepuszczającej powietrze z dwoma  kieszeniami; 2. Spodnie operacyjne wykonane z włókniny sms przepuszczającej powietrze, wiązane na troki;  rozmiar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8.</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Komplet chirurgiczny: 1. Bluza operacyjna wykonana z włókniny sms przepuszczającej powietrze z dwoma  kieszeniami; 2. Spodnie operacyjne wykonane z włókniny sms przepuszczającej powietrze, wiązane na troki;  rozmiar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9.</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Komplet chirurgiczny: 1. Bluza operacyjna wykonana z włókniny sms przepuszczającej powietrze z dwoma  kieszeniami; 2. Spodnie operacyjne wykonane z włókniny sms przepuszczającej powietrze, wiązane na troki; rozmiar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Ręcznik do rąk wykonany z włókniny, pakowany pojedynczo, jałowy o rozmiarach  40x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29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Zestaw serwet do cięcia cesarskiego</w:t>
            </w:r>
          </w:p>
          <w:tbl>
            <w:tblPr>
              <w:tblW w:w="6450" w:type="dxa"/>
              <w:jc w:val="left"/>
              <w:tblInd w:w="0" w:type="dxa"/>
              <w:tblLayout w:type="fixed"/>
              <w:tblCellMar>
                <w:top w:w="0" w:type="dxa"/>
                <w:left w:w="70" w:type="dxa"/>
                <w:bottom w:w="0" w:type="dxa"/>
                <w:right w:w="70" w:type="dxa"/>
              </w:tblCellMar>
            </w:tblPr>
            <w:tblGrid>
              <w:gridCol w:w="6450"/>
            </w:tblGrid>
            <w:tr>
              <w:trPr>
                <w:trHeight w:val="3125" w:hRule="atLeast"/>
              </w:trPr>
              <w:tc>
                <w:tcPr>
                  <w:tcW w:w="6450" w:type="dxa"/>
                  <w:tcBorders/>
                  <w:vAlign w:val="bottom"/>
                </w:tcPr>
                <w:p>
                  <w:pPr>
                    <w:pStyle w:val="Normal"/>
                    <w:spacing w:lineRule="auto" w:line="276"/>
                    <w:ind w:right="-70" w:hanging="0"/>
                    <w:rPr/>
                  </w:pPr>
                  <w:r>
                    <w:rPr>
                      <w:b/>
                      <w:bCs/>
                      <w:sz w:val="22"/>
                      <w:szCs w:val="22"/>
                      <w:lang w:eastAsia="en-US"/>
                    </w:rPr>
                    <w:t xml:space="preserve">1 x Serweta na stoliki o wym. 150 x 190cm                                                                                                                                                                                                  </w:t>
                  </w:r>
                  <w:r>
                    <w:rPr>
                      <w:sz w:val="22"/>
                      <w:szCs w:val="22"/>
                      <w:lang w:eastAsia="en-US"/>
                    </w:rPr>
                    <w:t xml:space="preserve">  Serweta 2 - warstwowa, laminat i włóknina w części środkowej serwety, 1 warstwa laminatu w częściach bocznych, serweta stanowi  drugie, wewnętrzne owinięcie zestawu.  Gramatura serwety min.50 g/m 2, odporność na przenikanie cieczy min. 180 cm H20, wytrzymałość na rozrywanie na sucho min. 100 kPa.                                            </w:t>
                    <w:br/>
                  </w:r>
                  <w:r>
                    <w:rPr>
                      <w:b/>
                      <w:bCs/>
                      <w:sz w:val="22"/>
                      <w:szCs w:val="22"/>
                      <w:lang w:eastAsia="en-US"/>
                    </w:rPr>
                    <w:t>1 x Serweta na stolik Mayo wzmocniona  o wym. 80 x 140cm w kolorze czerwonym</w:t>
                  </w:r>
                  <w:r>
                    <w:rPr>
                      <w:sz w:val="22"/>
                      <w:szCs w:val="22"/>
                      <w:lang w:eastAsia="en-US"/>
                    </w:rPr>
                    <w:t xml:space="preserve">                                                                                                                                                                  Serweta w kształcie worka, wykonana z nieprzemakalnego laminatu z wzmocnieniem włókniną, składana teleskopowo, z zaznaczeniem kierunku rozwijania serwety   </w:t>
                    <w:br/>
                  </w:r>
                  <w:r>
                    <w:rPr>
                      <w:b/>
                      <w:bCs/>
                      <w:sz w:val="22"/>
                      <w:szCs w:val="22"/>
                      <w:lang w:eastAsia="en-US"/>
                    </w:rPr>
                    <w:t xml:space="preserve">1x serweta o wym. 200 x 320cm                                                                                                                                                                                                                      </w:t>
                  </w:r>
                  <w:r>
                    <w:rPr>
                      <w:sz w:val="22"/>
                      <w:szCs w:val="22"/>
                      <w:lang w:eastAsia="en-US"/>
                    </w:rPr>
                    <w:t xml:space="preserve">Serweta z włókniny, z folią operacyjną, otwór z folią o wym. 25 x 30cm , z torbą na płyny   o  wym. 75x85cm, wysokość ścianki torby 20 cm., usztywnienie do formowania </w:t>
                  </w:r>
                </w:p>
                <w:p>
                  <w:pPr>
                    <w:pStyle w:val="Normal"/>
                    <w:spacing w:lineRule="auto" w:line="276"/>
                    <w:ind w:right="-70" w:hanging="0"/>
                    <w:rPr>
                      <w:sz w:val="22"/>
                      <w:szCs w:val="22"/>
                      <w:lang w:eastAsia="en-US"/>
                    </w:rPr>
                  </w:pPr>
                  <w:r>
                    <w:rPr>
                      <w:sz w:val="22"/>
                      <w:szCs w:val="22"/>
                      <w:lang w:eastAsia="en-US"/>
                    </w:rPr>
                    <w:t xml:space="preserve">torby w górnej części każdej ścianki,  z 2 portami do odsysania treści umieszczonymi po obu stronach  dolnej części worka, budowa końcówek portów umożliwia dopasowanie do nich drenów o różnej średnicy. </w:t>
                    <w:br/>
                  </w:r>
                  <w:r>
                    <w:rPr>
                      <w:b/>
                      <w:bCs/>
                      <w:sz w:val="22"/>
                      <w:szCs w:val="22"/>
                      <w:lang w:eastAsia="en-US"/>
                    </w:rPr>
                    <w:t xml:space="preserve">1x chłonny ręcznik dla noworodka o wym.  75 x 80cm        </w:t>
                    <w:br/>
                    <w:t xml:space="preserve">1x taśma przylepna o wym. 10 x 50cm     </w:t>
                    <w:br/>
                    <w:t xml:space="preserve">4x ręczniki do rąk o wym. 30x30 cm                                                                                                                                                                                                                         </w:t>
                  </w:r>
                </w:p>
              </w:tc>
            </w:tr>
          </w:tbl>
          <w:p>
            <w:pPr>
              <w:pStyle w:val="Normal"/>
              <w:spacing w:lineRule="auto" w:line="276"/>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1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Fartuch medyczny niesterylny o gramaturze 30 g, foliowany w całości, rozmiar L, długość ok. 115 cm, obwód ok. 140 cm, z mankie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FF0000"/>
                <w:sz w:val="22"/>
                <w:szCs w:val="22"/>
                <w:highlight w:val="yellow"/>
                <w:lang w:eastAsia="en-US"/>
              </w:rPr>
            </w:pPr>
            <w:r>
              <w:rPr>
                <w:b/>
                <w:color w:val="FF0000"/>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FF0000"/>
                <w:sz w:val="22"/>
                <w:szCs w:val="22"/>
                <w:lang w:eastAsia="en-US"/>
              </w:rPr>
            </w:pPr>
            <w:r>
              <w:rPr>
                <w:b/>
                <w:color w:val="FF0000"/>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FF0000"/>
                <w:sz w:val="22"/>
                <w:szCs w:val="22"/>
                <w:lang w:eastAsia="en-US"/>
              </w:rPr>
            </w:pPr>
            <w:r>
              <w:rPr>
                <w:b/>
                <w:color w:val="FF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1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x</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r>
    </w:p>
    <w:p>
      <w:pPr>
        <w:pStyle w:val="Normal"/>
        <w:rPr>
          <w:b/>
          <w:b/>
        </w:rPr>
      </w:pPr>
      <w:r>
        <w:rPr>
          <w:b/>
        </w:rPr>
      </w:r>
    </w:p>
    <w:p>
      <w:pPr>
        <w:pStyle w:val="Normal"/>
        <w:rPr/>
      </w:pPr>
      <w:r>
        <w:rPr>
          <w:b/>
        </w:rPr>
        <w:t>PAKIET 39</w:t>
      </w:r>
      <w:r>
        <w:rPr/>
        <w:t xml:space="preserve"> - Pojemnik do pobierania próbki wydzieliny z drzewa oskrzelowego</w:t>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29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t>Pojemnik do pobierania próbki wydzieliny z drzewa oskrzelowego, sterylny, zestaw zamknięty składający się z pojemnika w kształcie probówki pasującego do wszystkich typów wirówek o poj. 40ml, łącznika do cewnika do odsysania oraz łącznika do ssaka, w zestawie dodatkowo nakrętka na pojemnik i etykieta samoprzylepna</w:t>
            </w:r>
          </w:p>
          <w:p>
            <w:pPr>
              <w:pStyle w:val="Normal"/>
              <w:jc w:val="center"/>
              <w:rPr>
                <w:sz w:val="20"/>
              </w:rPr>
            </w:pPr>
            <w:r>
              <w:rPr>
                <w:sz w:val="20"/>
              </w:rPr>
            </w:r>
          </w:p>
          <w:p>
            <w:pPr>
              <w:pStyle w:val="Normal"/>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40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Wartość pakietu brutto w PLN słownie</w:t>
      </w:r>
      <w:r>
        <w:rPr/>
        <w:t xml:space="preserve"> : ……………………………………………………………………………………..</w:t>
      </w:r>
    </w:p>
    <w:p>
      <w:pPr>
        <w:pStyle w:val="Normal"/>
        <w:rPr>
          <w:b/>
          <w:b/>
        </w:rPr>
      </w:pPr>
      <w:r>
        <w:rPr>
          <w:b/>
        </w:rPr>
      </w:r>
    </w:p>
    <w:p>
      <w:pPr>
        <w:pStyle w:val="Normal"/>
        <w:rPr>
          <w:b/>
          <w:b/>
        </w:rPr>
      </w:pPr>
      <w:r>
        <w:rPr>
          <w:b/>
        </w:rPr>
      </w:r>
    </w:p>
    <w:p>
      <w:pPr>
        <w:pStyle w:val="Normal"/>
        <w:rPr/>
      </w:pPr>
      <w:r>
        <w:rPr>
          <w:b/>
        </w:rPr>
        <w:t>PAKIET 40 – Filtry antybakteryjne i dreny</w:t>
      </w:r>
      <w:r>
        <w:rPr/>
        <w:t xml:space="preserve"> do ssaków</w:t>
      </w:r>
    </w:p>
    <w:tbl>
      <w:tblPr>
        <w:tblW w:w="14709" w:type="dxa"/>
        <w:jc w:val="left"/>
        <w:tblInd w:w="-113" w:type="dxa"/>
        <w:tblLayout w:type="fixed"/>
        <w:tblCellMar>
          <w:top w:w="0" w:type="dxa"/>
          <w:left w:w="70" w:type="dxa"/>
          <w:bottom w:w="0" w:type="dxa"/>
          <w:right w:w="70" w:type="dxa"/>
        </w:tblCellMar>
      </w:tblPr>
      <w:tblGrid>
        <w:gridCol w:w="648"/>
        <w:gridCol w:w="4989"/>
        <w:gridCol w:w="708"/>
        <w:gridCol w:w="2694"/>
        <w:gridCol w:w="1559"/>
        <w:gridCol w:w="1417"/>
        <w:gridCol w:w="1276"/>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Filtr antybakteryjny do ssaka elektrycznego Victo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Filtr antybakteryjny do ssaka elektrycznego Katasp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Victoria (8,0 x5,6) długość 2-3 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Katasp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t>PAKIET 41 – Podkłady higieniczne i prześcieradła jednorazowe</w:t>
      </w:r>
    </w:p>
    <w:tbl>
      <w:tblPr>
        <w:tblW w:w="14850" w:type="dxa"/>
        <w:jc w:val="left"/>
        <w:tblInd w:w="-113" w:type="dxa"/>
        <w:tblLayout w:type="fixed"/>
        <w:tblCellMar>
          <w:top w:w="0" w:type="dxa"/>
          <w:left w:w="70" w:type="dxa"/>
          <w:bottom w:w="0" w:type="dxa"/>
          <w:right w:w="70" w:type="dxa"/>
        </w:tblCellMar>
      </w:tblPr>
      <w:tblGrid>
        <w:gridCol w:w="648"/>
        <w:gridCol w:w="5130"/>
        <w:gridCol w:w="851"/>
        <w:gridCol w:w="2693"/>
        <w:gridCol w:w="1276"/>
        <w:gridCol w:w="1417"/>
        <w:gridCol w:w="1276"/>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dkłady higieniczne z pulpą celulozową o wymiarach 60x90 cm, od strony pacjenta włóknina  min. 11g/m2, warstwa nieprzemakalna folia PE min. 20g/m2, chłonność  140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kłady higieniczne z pulpą celulozową o wymiarach 60x90 cm, od strony pacjenta włóknina  min. 11g/m2, warstwa nieprzemakalna folia PE min. 20g/m2, chłonność 7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kłady higieniczne warstwowe o wymiarach 60x90 cm, 12 warstw bibułki, od strony pacjenta włóknina  min. 15g/m2, warstwa nieprzemakalna folia PE min. 20g/m2, chłonność 11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kłady higieniczne z pulpą celulozową i superabsorbentem z zakładkami o wymiarach 70x180 cm, rozmiar warstwy chłonnej 60x80 cm, od strony pacjenta włóknina  min. 15g/m2, warstwa nieprzemakalna folia PE min. 20g/m2, chłonność min. 17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ścieradło jednorazowe do ochrony stołów i wózków, produkowane z polietylenu i bibułki, dwuwarstwowe, wzmocnione nicią, o chłonności 300-310 ml., zabezpieczające przed przeciekami o rozmiarze 80-21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KIET 42</w:t>
      </w:r>
      <w:r>
        <w:rPr/>
        <w:t xml:space="preserve"> – Filtry do cieplarek</w:t>
      </w:r>
    </w:p>
    <w:tbl>
      <w:tblPr>
        <w:tblW w:w="14992" w:type="dxa"/>
        <w:jc w:val="left"/>
        <w:tblInd w:w="-113" w:type="dxa"/>
        <w:tblLayout w:type="fixed"/>
        <w:tblCellMar>
          <w:top w:w="0" w:type="dxa"/>
          <w:left w:w="70" w:type="dxa"/>
          <w:bottom w:w="0" w:type="dxa"/>
          <w:right w:w="70" w:type="dxa"/>
        </w:tblCellMar>
      </w:tblPr>
      <w:tblGrid>
        <w:gridCol w:w="648"/>
        <w:gridCol w:w="4500"/>
        <w:gridCol w:w="1080"/>
        <w:gridCol w:w="2669"/>
        <w:gridCol w:w="1417"/>
        <w:gridCol w:w="1418"/>
        <w:gridCol w:w="1417"/>
        <w:gridCol w:w="18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iltr do cieplarki VICKERS C200 bez dziur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tr do cieplarki ATOM bez dziur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iltr do cieplarki HILLROM z dziur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b/>
        </w:rPr>
        <w:t>PAKIET 43 – Szczotki do mycia</w:t>
      </w:r>
      <w:r>
        <w:rPr/>
        <w:t xml:space="preserve"> narzędzi endoskopowych</w:t>
      </w:r>
    </w:p>
    <w:tbl>
      <w:tblPr>
        <w:tblW w:w="14992" w:type="dxa"/>
        <w:jc w:val="left"/>
        <w:tblInd w:w="-113" w:type="dxa"/>
        <w:tblLayout w:type="fixed"/>
        <w:tblCellMar>
          <w:top w:w="0" w:type="dxa"/>
          <w:left w:w="70" w:type="dxa"/>
          <w:bottom w:w="0" w:type="dxa"/>
          <w:right w:w="70" w:type="dxa"/>
        </w:tblCellMar>
      </w:tblPr>
      <w:tblGrid>
        <w:gridCol w:w="648"/>
        <w:gridCol w:w="5697"/>
        <w:gridCol w:w="851"/>
        <w:gridCol w:w="2268"/>
        <w:gridCol w:w="1559"/>
        <w:gridCol w:w="1701"/>
        <w:gridCol w:w="992"/>
        <w:gridCol w:w="12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czoteczka z nylonowym włosem do narzędzi używanych w chirurgii małoinwazyjnej (laparoskopii), możliwość dezynfekcji, wykonanie szczotki z  zakończeniem oplotu włosia wykonanym bez przecięcia drutu metalowego. Wymiary dł. całkowita 540-580 mm, dł. robocza szczoteczki 60-70 mm. Średnica szczoteczki 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Szczoteczka z nylonowym włosem do narzędzi używanych w chirurgii małoinwazyjnej (laparoskopii), możliwość dezynfekcji, wykonanie szczotki z  zakończeniem oplotu włosia wykonanym bez przecięcia drutu metalowego. Wymiary dł. całkowita 540-580 mm, dł. robocza szczoteczki 60-70 mm. Średnica szczoteczki 9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pPr>
      <w:r>
        <w:rPr>
          <w:b/>
        </w:rPr>
        <w:t xml:space="preserve">PAKIET 44 – </w:t>
      </w:r>
      <w:r>
        <w:rPr/>
        <w:t>Nakłuwacze igłowe</w:t>
      </w:r>
    </w:p>
    <w:tbl>
      <w:tblPr>
        <w:tblW w:w="14992" w:type="dxa"/>
        <w:jc w:val="left"/>
        <w:tblInd w:w="-113" w:type="dxa"/>
        <w:tblLayout w:type="fixed"/>
        <w:tblCellMar>
          <w:top w:w="0" w:type="dxa"/>
          <w:left w:w="70" w:type="dxa"/>
          <w:bottom w:w="0" w:type="dxa"/>
          <w:right w:w="70" w:type="dxa"/>
        </w:tblCellMar>
      </w:tblPr>
      <w:tblGrid>
        <w:gridCol w:w="648"/>
        <w:gridCol w:w="5130"/>
        <w:gridCol w:w="993"/>
        <w:gridCol w:w="2693"/>
        <w:gridCol w:w="1701"/>
        <w:gridCol w:w="1417"/>
        <w:gridCol w:w="993"/>
        <w:gridCol w:w="141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kłuwacz – igła 28 G (0,4 mm), głębokość nakłucia  1,8 mm, fiolet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akłuwacz – igła 21 G (0,8 mm), głębokość nakłucia 2,4 mm, różow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akłuwacz – igła 26 G (0,5 mm), głębokość nakłucia 2,4 mm, niebies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sectPr>
      <w:footerReference w:type="default" r:id="rId2"/>
      <w:type w:val="nextPage"/>
      <w:pgSz w:orient="landscape" w:w="16838" w:h="11906"/>
      <w:pgMar w:left="720" w:right="638"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1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52948B</Template>
  <TotalTime>9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6:19:00Z</dcterms:created>
  <dc:creator>JANISZEWSCY</dc:creator>
  <dc:description/>
  <cp:keywords/>
  <dc:language>en-US</dc:language>
  <cp:lastModifiedBy>Rafał RW. Wiśniewski</cp:lastModifiedBy>
  <cp:lastPrinted>2014-01-03T13:54:00Z</cp:lastPrinted>
  <dcterms:modified xsi:type="dcterms:W3CDTF">2014-01-03T12:55:00Z</dcterms:modified>
  <cp:revision>371</cp:revision>
  <dc:subject/>
  <dc:title/>
</cp:coreProperties>
</file>