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6 do SIWZ</w:t>
      </w:r>
    </w:p>
    <w:p>
      <w:pPr>
        <w:pStyle w:val="Normal"/>
        <w:rPr>
          <w:b/>
          <w:b/>
        </w:rPr>
      </w:pPr>
      <w:r>
        <w:rPr>
          <w:b/>
        </w:rPr>
      </w:r>
    </w:p>
    <w:p>
      <w:pPr>
        <w:pStyle w:val="Normal"/>
        <w:rPr>
          <w:b/>
          <w:b/>
        </w:rPr>
      </w:pPr>
      <w:r>
        <w:rPr>
          <w:b/>
        </w:rPr>
        <w:t>PAKIET 1 – Igły i strzykawki</w:t>
      </w:r>
    </w:p>
    <w:p>
      <w:pPr>
        <w:pStyle w:val="Normal"/>
        <w:rPr>
          <w:b/>
          <w:b/>
        </w:rPr>
      </w:pPr>
      <w:r>
        <w:rPr>
          <w:b/>
        </w:rPr>
      </w:r>
    </w:p>
    <w:tbl>
      <w:tblPr>
        <w:tblW w:w="15658" w:type="dxa"/>
        <w:jc w:val="left"/>
        <w:tblInd w:w="-113" w:type="dxa"/>
        <w:tblLayout w:type="fixed"/>
        <w:tblCellMar>
          <w:top w:w="0" w:type="dxa"/>
          <w:left w:w="70" w:type="dxa"/>
          <w:bottom w:w="0" w:type="dxa"/>
          <w:right w:w="70" w:type="dxa"/>
        </w:tblCellMar>
      </w:tblPr>
      <w:tblGrid>
        <w:gridCol w:w="648"/>
        <w:gridCol w:w="5654"/>
        <w:gridCol w:w="1276"/>
        <w:gridCol w:w="2126"/>
        <w:gridCol w:w="1418"/>
        <w:gridCol w:w="1417"/>
        <w:gridCol w:w="1134"/>
        <w:gridCol w:w="19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4,5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70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5,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432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6,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91 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7,0 dł. 30 mm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103 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rHeight w:val="4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7,0 dł. 40 mm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84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8,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445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9,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374 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11,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220 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j.u. nr 12,0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510 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ła do bezpiecznego pobierania i rozpuszczania leków z bocznym otworem j.u. 18 G x 30 mm, op. = 100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33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gła punkcyjna do nakłuć mostka j.u. </w:t>
            </w:r>
          </w:p>
          <w:p>
            <w:pPr>
              <w:pStyle w:val="Normal"/>
              <w:jc w:val="center"/>
              <w:rPr>
                <w:sz w:val="22"/>
                <w:szCs w:val="22"/>
              </w:rPr>
            </w:pPr>
            <w:r>
              <w:rPr>
                <w:sz w:val="22"/>
                <w:szCs w:val="22"/>
              </w:rPr>
              <w:t>16Gx3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2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kłuwacz – igła 26 G (0,5 mm), głębokość nakłucia 2,4 mm, niebies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10 0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kłuwacz – igła 28 G (0,4 mm), głębokość nakłucia 1,8 mm, fioletowy, dla dzie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2 5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trzykawka j.u. – 1 ml Lu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2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trzykawka j.u. – 2ml Luer, skala rozszerzona do 2,5 – 3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35 0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trzykawka j.u. – 5 ml Luer, skala rozszerzona do 6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66 0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trzykawka j.u. – 10 ml Luer, skala rozszerzona do 12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60 0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8.</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trzykawka j.u. – 20 ml Luer, skala rozszerzona do 24 – 25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29 0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9.</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zykawka j.u. – 50 ml Luer Loc – bursztynowa do pompy kwapisz Duet </w:t>
            </w:r>
            <w:r>
              <w:rPr>
                <w:rFonts w:cs="Arial" w:ascii="Arial" w:hAnsi="Arial"/>
                <w:sz w:val="22"/>
                <w:szCs w:val="22"/>
              </w:rPr>
              <w:t>(</w:t>
            </w:r>
            <w:r>
              <w:rPr>
                <w:sz w:val="22"/>
                <w:szCs w:val="22"/>
              </w:rPr>
              <w:t>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8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rzykawka j.u. – 50 ml Luer Loc – przezroczysta do pompy kwapisz Duet (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1 8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1.</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trzykawka j.u. – 20 ml Luer Loc – przezroczysta do pompy kwapisz Duet BD/2O, (</w:t>
            </w:r>
            <w:r>
              <w:rPr>
                <w:rFonts w:cs="Arial" w:ascii="Arial" w:hAnsi="Arial"/>
                <w:sz w:val="22"/>
                <w:szCs w:val="22"/>
              </w:rPr>
              <w:t>(</w:t>
            </w:r>
            <w:r>
              <w:rPr>
                <w:sz w:val="22"/>
                <w:szCs w:val="22"/>
              </w:rPr>
              <w:t>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highlight w:val="yellow"/>
              </w:rPr>
              <w:t>8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2.</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Strzykawka j.u. – do tuberkuli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highlight w:val="yellow"/>
              </w:rPr>
              <w:t>85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3.</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zykawka j.u. – 20 ml przezroczysta, do pomp infuzyjnych Ascor typ AP 22, </w:t>
            </w:r>
            <w:r>
              <w:rPr>
                <w:rFonts w:cs="Arial" w:ascii="Arial" w:hAnsi="Arial"/>
                <w:sz w:val="22"/>
                <w:szCs w:val="22"/>
              </w:rPr>
              <w:t>(</w:t>
            </w:r>
            <w:r>
              <w:rPr>
                <w:sz w:val="22"/>
                <w:szCs w:val="22"/>
              </w:rPr>
              <w:t>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highlight w:val="yellow"/>
              </w:rPr>
              <w:t>2 1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trzykawka j.u. – 50 ml przezroczysta, do pomp infuzyjnych Ascor typ AP 22,</w:t>
            </w:r>
            <w:r>
              <w:rPr>
                <w:rFonts w:cs="Arial" w:ascii="Arial" w:hAnsi="Arial"/>
                <w:sz w:val="22"/>
                <w:szCs w:val="22"/>
              </w:rPr>
              <w:t xml:space="preserve"> (</w:t>
            </w:r>
            <w:r>
              <w:rPr>
                <w:sz w:val="22"/>
                <w:szCs w:val="22"/>
              </w:rPr>
              <w:t>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highlight w:val="yellow"/>
              </w:rPr>
              <w:t>2 5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5.</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trzykawka j.u. – 50 ml bursztynowa, do pomp infuzyjnych Ascor typ AP 22,</w:t>
            </w:r>
            <w:r>
              <w:rPr>
                <w:rFonts w:cs="Arial" w:ascii="Arial" w:hAnsi="Arial"/>
                <w:sz w:val="22"/>
                <w:szCs w:val="22"/>
              </w:rPr>
              <w:t xml:space="preserve"> (</w:t>
            </w:r>
            <w:r>
              <w:rPr>
                <w:sz w:val="22"/>
                <w:szCs w:val="22"/>
              </w:rPr>
              <w:t>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highlight w:val="yellow"/>
              </w:rPr>
              <w:t> </w:t>
            </w:r>
            <w:r>
              <w:rPr>
                <w:b/>
                <w:sz w:val="22"/>
                <w:szCs w:val="22"/>
                <w:highlight w:val="yellow"/>
              </w:rPr>
              <w:t>5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6.</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trzykawka j.u. – 20 ml bursztynowa, do pomp infuzyjnych Ascor typ AP 22,</w:t>
            </w:r>
            <w:r>
              <w:rPr>
                <w:rFonts w:cs="Arial" w:ascii="Arial" w:hAnsi="Arial"/>
                <w:sz w:val="22"/>
                <w:szCs w:val="22"/>
              </w:rPr>
              <w:t xml:space="preserve"> (</w:t>
            </w:r>
            <w:r>
              <w:rPr>
                <w:sz w:val="22"/>
                <w:szCs w:val="22"/>
              </w:rPr>
              <w:t>strzykawka dopuszczona do stosowania przez producenta pompy, czyli wpisana w jej prog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highlight w:val="yellow"/>
              </w:rPr>
              <w:t>5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7.</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trzykawka j.u. – 100 ml z dołączonym łącznikiem luer, niepirogenn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highlight w:val="yellow"/>
              </w:rPr>
              <w:t>1200 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t>Zamawiający dopuszcza podanie ceny jednostkowej za opakowanie z podaniem ilości sztuk w opakowaniu i odpowiednim przeliczeniem zamawianej ilości sztuk na opakowania. W przypadku wartości ułamkowych należy zaokrąglić liczbę opakowań do pełnego opakowania w górę.</w:t>
      </w:r>
    </w:p>
    <w:p>
      <w:pPr>
        <w:pStyle w:val="Normal"/>
        <w:rPr>
          <w:b/>
          <w:b/>
        </w:rPr>
      </w:pPr>
      <w:r>
        <w:rPr>
          <w:b/>
        </w:rPr>
      </w:r>
    </w:p>
    <w:p>
      <w:pPr>
        <w:pStyle w:val="Normal"/>
        <w:spacing w:lineRule="auto" w:line="360"/>
        <w:rPr/>
      </w:pPr>
      <w:r>
        <w:rPr>
          <w:b/>
        </w:rPr>
        <w:t xml:space="preserve">Wartość pakietu netto w PLN słownie: </w:t>
      </w:r>
      <w:r>
        <w:rPr/>
        <w:t>………………………………………………………………………………………</w:t>
      </w:r>
    </w:p>
    <w:p>
      <w:pPr>
        <w:pStyle w:val="Normal"/>
        <w:spacing w:lineRule="auto" w:line="360"/>
        <w:rPr/>
      </w:pPr>
      <w:r>
        <w:rPr>
          <w:b/>
        </w:rPr>
        <w:t xml:space="preserve">Wartość pakietu brutto w PLN słownie : </w:t>
      </w:r>
      <w:r>
        <w:rPr/>
        <w:t>……………………………………………………………………………………..</w:t>
      </w:r>
      <w:r>
        <w:br w:type="page"/>
      </w:r>
    </w:p>
    <w:p>
      <w:pPr>
        <w:pStyle w:val="Normal"/>
        <w:spacing w:lineRule="auto" w:line="360"/>
        <w:rPr>
          <w:b/>
          <w:b/>
        </w:rPr>
      </w:pPr>
      <w:r>
        <w:rPr>
          <w:b/>
        </w:rPr>
        <w:t>PAKIET 2 – Igły specjalistyczne</w:t>
      </w:r>
    </w:p>
    <w:tbl>
      <w:tblPr>
        <w:tblW w:w="15408" w:type="dxa"/>
        <w:jc w:val="left"/>
        <w:tblInd w:w="-113" w:type="dxa"/>
        <w:tblLayout w:type="fixed"/>
        <w:tblCellMar>
          <w:top w:w="0" w:type="dxa"/>
          <w:left w:w="70" w:type="dxa"/>
          <w:bottom w:w="0" w:type="dxa"/>
          <w:right w:w="70" w:type="dxa"/>
        </w:tblCellMar>
      </w:tblPr>
      <w:tblGrid>
        <w:gridCol w:w="648"/>
        <w:gridCol w:w="6123"/>
        <w:gridCol w:w="1275"/>
        <w:gridCol w:w="2268"/>
        <w:gridCol w:w="1418"/>
        <w:gridCol w:w="1134"/>
        <w:gridCol w:w="1134"/>
        <w:gridCol w:w="14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color w:val="FF0000"/>
                <w:sz w:val="20"/>
              </w:rPr>
            </w:pPr>
            <w:r>
              <w:rPr>
                <w:b/>
                <w:sz w:val="20"/>
              </w:rPr>
              <w:t>w PLN</w:t>
            </w:r>
          </w:p>
        </w:tc>
      </w:tr>
      <w:tr>
        <w:trPr/>
        <w:tc>
          <w:tcPr>
            <w:tcW w:w="15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 pozycji 1-6 wewnątrz uchwytu wtopiony pryzmat sygnalizujący pojawienie się płynu zmianą barwy.</w:t>
            </w:r>
          </w:p>
          <w:p>
            <w:pPr>
              <w:pStyle w:val="Normal"/>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atraumatyczna do znieczulenia podpajęczynówkowego, ze szlifem typu atraucan,</w:t>
            </w:r>
          </w:p>
          <w:p>
            <w:pPr>
              <w:pStyle w:val="Normal"/>
              <w:jc w:val="center"/>
              <w:rPr/>
            </w:pPr>
            <w:r>
              <w:rPr/>
              <w:t>G–26 pakowana razem z prowadnicą dł. 88-9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atraumatyczna do znieczulenia podpajęczynówkowego, ze szlifem typu pencil point G-27 pakowana razem z prowadnicą dł.88-90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gła podpajęczynówkowa – 22 G, dł. 88 – 90 mm Standard (ostr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podpajęczynówkowa – 25 G, dł. 88 – 90 mm Standard (ost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podpajęczynówkowa – 26 G, dł. 88 – 90 mm Standard (ost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atraumatyczna do znieczulenia podpajęczynówkowego ze szlifem typu pencil point G-27 pakowana razem z prowadnicą dł. 100-105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ła do pobierania płynu z butelki typu Mini Spike Plus. Stała osłona portu do przyłączania strzykawki (nawet przy dołączonej strzykawce), filtr p/bakteryjny 0,45</w:t>
            </w:r>
            <w:r>
              <w:rPr>
                <w:rFonts w:eastAsia="Symbol" w:cs="Symbol" w:ascii="Symbol" w:hAnsi="Symbol"/>
              </w:rPr>
              <w:t></w:t>
            </w:r>
            <w:r>
              <w:rPr/>
              <w:t>m. Samodomykająca się zatyczka. Zastawka otwierająca drogę dla płynu tylko w momencie przyłączenia strzykawki. Steryl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 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11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spacing w:lineRule="auto" w:line="360"/>
        <w:rPr/>
      </w:pPr>
      <w:r>
        <w:rPr>
          <w:b/>
        </w:rPr>
        <w:t xml:space="preserve">Wartość pakietu brutto w PLN słownie : </w:t>
      </w:r>
      <w:r>
        <w:rPr/>
        <w:t>……………………………………………………………………………………..</w:t>
      </w:r>
      <w:r>
        <w:br w:type="page"/>
      </w:r>
    </w:p>
    <w:p>
      <w:pPr>
        <w:pStyle w:val="Normal"/>
        <w:spacing w:lineRule="auto" w:line="360"/>
        <w:rPr>
          <w:color w:val="FFCC00"/>
        </w:rPr>
      </w:pPr>
      <w:r>
        <w:rPr>
          <w:color w:val="FFCC00"/>
        </w:rPr>
      </w:r>
    </w:p>
    <w:p>
      <w:pPr>
        <w:pStyle w:val="Normal"/>
        <w:rPr/>
      </w:pPr>
      <w:r>
        <w:rPr>
          <w:b/>
        </w:rPr>
        <w:t>PAKIET 3 – Kaniula dotętnicza</w:t>
      </w:r>
    </w:p>
    <w:p>
      <w:pPr>
        <w:pStyle w:val="Normal"/>
        <w:rPr>
          <w:b/>
          <w:b/>
        </w:rPr>
      </w:pPr>
      <w:r>
        <w:rPr>
          <w:b/>
        </w:rPr>
      </w:r>
    </w:p>
    <w:tbl>
      <w:tblPr>
        <w:tblW w:w="15417" w:type="dxa"/>
        <w:jc w:val="left"/>
        <w:tblInd w:w="-113" w:type="dxa"/>
        <w:tblLayout w:type="fixed"/>
        <w:tblCellMar>
          <w:top w:w="0" w:type="dxa"/>
          <w:left w:w="70" w:type="dxa"/>
          <w:bottom w:w="0" w:type="dxa"/>
          <w:right w:w="70" w:type="dxa"/>
        </w:tblCellMar>
      </w:tblPr>
      <w:tblGrid>
        <w:gridCol w:w="648"/>
        <w:gridCol w:w="6406"/>
        <w:gridCol w:w="709"/>
        <w:gridCol w:w="2410"/>
        <w:gridCol w:w="1417"/>
        <w:gridCol w:w="1276"/>
        <w:gridCol w:w="992"/>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niula dotętnicza powlekana podwójnym teflonem z zaworem odcinającym typu FloSwitch – 20G/1,10mm x 45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4 – Kaniule do wlewów dożylnych i porty dożylne</w:t>
      </w:r>
    </w:p>
    <w:p>
      <w:pPr>
        <w:pStyle w:val="Normal"/>
        <w:rPr>
          <w:b/>
          <w:b/>
        </w:rPr>
      </w:pPr>
      <w:r>
        <w:rPr>
          <w:b/>
        </w:rPr>
      </w:r>
    </w:p>
    <w:tbl>
      <w:tblPr>
        <w:tblW w:w="15408" w:type="dxa"/>
        <w:jc w:val="left"/>
        <w:tblInd w:w="-113" w:type="dxa"/>
        <w:tblLayout w:type="fixed"/>
        <w:tblCellMar>
          <w:top w:w="0" w:type="dxa"/>
          <w:left w:w="70" w:type="dxa"/>
          <w:bottom w:w="0" w:type="dxa"/>
          <w:right w:w="70" w:type="dxa"/>
        </w:tblCellMar>
      </w:tblPr>
      <w:tblGrid>
        <w:gridCol w:w="648"/>
        <w:gridCol w:w="6406"/>
        <w:gridCol w:w="709"/>
        <w:gridCol w:w="283"/>
        <w:gridCol w:w="2127"/>
        <w:gridCol w:w="1417"/>
        <w:gridCol w:w="1276"/>
        <w:gridCol w:w="992"/>
        <w:gridCol w:w="1550"/>
      </w:tblGrid>
      <w:tr>
        <w:trPr>
          <w:trHeight w:val="8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lość</w:t>
            </w:r>
          </w:p>
          <w:p>
            <w:pPr>
              <w:pStyle w:val="Normal"/>
              <w:jc w:val="center"/>
              <w:rPr>
                <w:b/>
                <w:b/>
                <w:sz w:val="20"/>
              </w:rPr>
            </w:pPr>
            <w:r>
              <w:rPr>
                <w:b/>
                <w:sz w:val="20"/>
              </w:rPr>
              <w:t>(sz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wka VAT w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artość brutto</w:t>
            </w:r>
          </w:p>
          <w:p>
            <w:pPr>
              <w:pStyle w:val="Normal"/>
              <w:jc w:val="center"/>
              <w:rPr>
                <w:b/>
                <w:b/>
                <w:color w:val="FF0000"/>
                <w:sz w:val="20"/>
              </w:rPr>
            </w:pPr>
            <w:r>
              <w:rPr>
                <w:b/>
                <w:sz w:val="20"/>
              </w:rPr>
              <w:t>w PLN</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pis dla pozycji 1- 8</w:t>
            </w:r>
          </w:p>
          <w:p>
            <w:pPr>
              <w:pStyle w:val="Normal"/>
              <w:autoSpaceDE w:val="false"/>
              <w:rPr/>
            </w:pPr>
            <w:r>
              <w:rPr/>
              <w:t xml:space="preserve">Kaniula dożylna z poliuretanu, z 4 paskami RTG wtopione na całej długości kaniuli , gładkiej powierzchni, specjalny kształt końca kaniuli i igły z tylnym szlifem celem łatwego wprowadzenia kaniuli, z samodomykającym się korkiem portu bocznego, zatyczka z filtrem hydrofobowym , hamującym wypływ krwi </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Opis dla pozycji 9 - 13:</w:t>
            </w:r>
          </w:p>
          <w:p>
            <w:pPr>
              <w:pStyle w:val="Normal"/>
              <w:rPr/>
            </w:pPr>
            <w:r>
              <w:rPr/>
              <w:t xml:space="preserve"> </w:t>
            </w:r>
            <w:r>
              <w:rPr/>
              <w:t>Kaniula  dożylna bezpieczna, posiada samoczynne, plastikowe zabezpieczenie ostrza chroniącego przed zakłuciami podczas użytkowania  wykonane z wysokiej jakości PTFE/ FEP, posiadająca 2 paski kontrastujące RTG, filtr hydrofobowy. Na pojedynczym opakowaniu typu TYVEC napis w języku polskim</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Opis dla pozycji 14-17:</w:t>
            </w:r>
          </w:p>
          <w:p>
            <w:pPr>
              <w:pStyle w:val="Normal"/>
              <w:rPr>
                <w:rFonts w:ascii="sans-serif;Times New Roman" w:hAnsi="sans-serif;Times New Roman" w:cs="sans-serif;Times New Roman"/>
              </w:rPr>
            </w:pPr>
            <w:r>
              <w:rPr>
                <w:rFonts w:cs="sans-serif;Times New Roman" w:ascii="sans-serif;Times New Roman" w:hAnsi="sans-serif;Times New Roman"/>
              </w:rPr>
              <w:t>Bezigłowy port iniekcyjny z przedłużaczem do użytku na 7dni, przeźroczysta obudowa, niebieska silikonowa membrana nie wystająca poza obręb portu, do 140 aktywacji. Bez elementów metalowyc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4G, 0,7 x 19 mm żółta jałowa (dziecięca), przepływ minimum 20 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2G, 0,9 x 25 mm niebieska jałowa, przepływ minimum  33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9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0G, 1,1 x 33 mm różowa jałowa, przepływ minimum 62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9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8G,  1,3 x 33 mm zielona jałowa, przepływ minimum 95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5 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8G,  1,3 x 45 mm zielona jałowa, przepływ minimum 95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4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7G, 1,5 x 45 mm biała jałowa, przepływ minimum 140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6G,  1,7 x 50 mm szara jałowa, przepływ minimum 200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4G,  2,2 x 50 mm pomarańczowa jałowa, przepływ minimum 300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4G, 0,7 x 19 mm żółta jałowa (dziecięca), przepływ 23 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2G, 0,9 x 25 mm niebieska jałowa, przepływ 36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20G, 1,1 x 32 mm różowa jałowa, przepływ 65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8G,  1,3 x 45 mm zielona jałowa, przepływ 95ml/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iula dożylna 17G, 1,5 x 45 mm biała jałowa, przepływ 125/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1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sans-serif;Times New Roman" w:ascii="sans-serif;Times New Roman" w:hAnsi="sans-serif;Times New Roman"/>
              </w:rPr>
              <w:t>Bezigłowy port iniekcyjny z przedłużaczem,  długość całkowita 14cm z przesuwnym zaciskiem na drenie. Dostępne w 2 średnicach drenów: 1,2mmx2,5mm oraz 3,0mmx4,1mm. Opakowanie folia/papier</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2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sans-serif;Times New Roman" w:ascii="sans-serif;Times New Roman" w:hAnsi="sans-serif;Times New Roman"/>
              </w:rPr>
              <w:t>Podwójny, bezigłowy port iniekcyjny z przedłużaczami, długość całkowita 21cm z przesuwnymi zaciskami na drenie. Dostępne w 2 średnicach drenów: 1,2mmx2,5mm oraz 3,0mmx4,1mm. Opakowanie folia/papier</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sans-serif;Times New Roman" w:ascii="sans-serif;Times New Roman" w:hAnsi="sans-serif;Times New Roman"/>
              </w:rPr>
              <w:t>Potrójny, bezigłowy port iniekcyjny z przedłużaczami, długość całkowita 12,5cm z przesuwnymi zaciskami na drenie. Dostępne w 2 średnicach drenów: 1,2mmx2,5mm oraz 3,0mmx4,1mm. Opakowanie folia/papier</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11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r>
    </w:p>
    <w:p>
      <w:pPr>
        <w:pStyle w:val="Normal"/>
        <w:rPr>
          <w:color w:val="FF0000"/>
        </w:rPr>
      </w:pPr>
      <w:r>
        <w:rPr>
          <w:b/>
        </w:rPr>
        <w:t xml:space="preserve">Wartość pakietu brutto w PLN słownie : </w:t>
      </w:r>
      <w:r>
        <w:rPr/>
        <w: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KIET 5 – Strzykawki do gazometrii z heparyną</w:t>
      </w:r>
    </w:p>
    <w:p>
      <w:pPr>
        <w:pStyle w:val="Normal"/>
        <w:rPr>
          <w:b/>
          <w:b/>
        </w:rPr>
      </w:pPr>
      <w:r>
        <w:rPr>
          <w:b/>
        </w:rPr>
      </w:r>
    </w:p>
    <w:tbl>
      <w:tblPr>
        <w:tblW w:w="15417" w:type="dxa"/>
        <w:jc w:val="left"/>
        <w:tblInd w:w="-113" w:type="dxa"/>
        <w:tblLayout w:type="fixed"/>
        <w:tblCellMar>
          <w:top w:w="0" w:type="dxa"/>
          <w:left w:w="70" w:type="dxa"/>
          <w:bottom w:w="0" w:type="dxa"/>
          <w:right w:w="70" w:type="dxa"/>
        </w:tblCellMar>
      </w:tblPr>
      <w:tblGrid>
        <w:gridCol w:w="648"/>
        <w:gridCol w:w="6406"/>
        <w:gridCol w:w="709"/>
        <w:gridCol w:w="2268"/>
        <w:gridCol w:w="1559"/>
        <w:gridCol w:w="1276"/>
        <w:gridCol w:w="992"/>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0"/>
              </w:rPr>
            </w:pPr>
            <w:r>
              <w:rPr>
                <w:szCs w:val="20"/>
              </w:rPr>
              <w:t>Strzykawki do pobierania krwi na pomiar gazometrii (z krwi tętniczej i żylnej) ze zbalansowaną suchą heparyną litową posiadająca filtr hydrofobowy i odpowietrzający nakładane na zakończenie strzykawki i umożliwiający bezpieczne usuniecie pęcherzyków powietrza z pobranej próbki, sterylne, o pojemności w zakresie 2 - 3 ml.</w:t>
            </w:r>
          </w:p>
          <w:p>
            <w:pPr>
              <w:pStyle w:val="Normal"/>
              <w:jc w:val="center"/>
              <w:rPr>
                <w:rFonts w:ascii="Arial" w:hAnsi="Arial" w:cs="Arial"/>
                <w:szCs w:val="20"/>
              </w:rPr>
            </w:pPr>
            <w:r>
              <w:rPr>
                <w:rFonts w:cs="Arial" w:ascii="Arial" w:hAnsi="Arial"/>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3 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rPr>
      </w:pPr>
      <w:r>
        <w:rPr>
          <w:b/>
        </w:rPr>
        <w:t>PAKIET 6 – Przyrządy do przetaczania oraz przedłużacze do pomp infuzyjnych</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5839"/>
        <w:gridCol w:w="992"/>
        <w:gridCol w:w="2410"/>
        <w:gridCol w:w="1418"/>
        <w:gridCol w:w="1275"/>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rHeight w:val="2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arat do przetaczania krwi z długą elastyczną komorą, wolną od PCV, wyposażony w filtr powietrza i filtr krwi, dren wolny od toksycznych plastyfikatorów zawierających ftalany DEHP, wyposażony w precyzyjny regulator przepływu, kolor nadruku na opakowaniu różniący się od opakowania aparatu do przetaczania płynów. Brak ftalanów potwierdzony informacją na opakowaniu jednostkowym oraz karcie charakterystyki produktu chemicznego wystawionej przez producenta produktu chemicznego z którego zostały wykonane przyrządy.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highlight w:val="yellow"/>
              </w:rPr>
            </w:pPr>
            <w:r>
              <w:rPr>
                <w:b/>
                <w:highlight w:val="yellow"/>
              </w:rPr>
              <w:t>10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rPr>
            </w:pPr>
            <w:r>
              <w:rPr>
                <w:b/>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rząd do przetaczania płynów infuzyjnych, komora kroplowa wolna od PCV, dren wolny od toksycznych plastyfikatorów zawierających ftalany DEHP, dren, o długości min. 150 cm. Brak ftalanów potwierdzony informacją na opakowaniu jednostkowym oraz w karcie charakterystyki produktu chemicznego wystawionej przez producenta produktu chemicznego z którego zostały wykonane przyrządy.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highlight w:val="yellow"/>
              </w:rPr>
            </w:pPr>
            <w:r>
              <w:rPr>
                <w:b/>
                <w:highlight w:val="yellow"/>
              </w:rPr>
              <w:t>95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rząd do przetaczania płynów z regulatorem szybkości przepływu, dren wolny od toksycznych plastyfikatorów zawierających ftalany DEHP. Brak ftalanów potwierdzony informacją na opakowaniu jednostkowym oraz w karcie charakterystyki produktu chemicznego wystawionej przez producenta produktu chemicznego z którego zostały wykonane przyrządy.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rząd do przetaczania płynów do pompy objętościowej MEDIMA LINE S  P3, dł. min.270 cm.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łużacz do pomp infuzyjnych przezroczysty dł. min. 150cm, pozbawiony ftalanów.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łużacz do pomp infuzyjnych bursztynowy dł. min. 150cm, pozbawiony ftalanów.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6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7.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zpieczny przyrząd do przetoczeń z systemem auto-stop zapobiegający zatorowi powietrza poniżej komory wlewowej, filtr zabezpieczający 15µm, dren 150 cm.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color w:val="FF0000"/>
              </w:rPr>
            </w:pPr>
            <w:r>
              <w:rPr>
                <w:b/>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color w:val="FF0000"/>
              </w:rPr>
            </w:pPr>
            <w:r>
              <w:rPr>
                <w:b/>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7 – Zestawy medyczne</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5839"/>
        <w:gridCol w:w="992"/>
        <w:gridCol w:w="2410"/>
        <w:gridCol w:w="1418"/>
        <w:gridCol w:w="1275"/>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estaw do drenażu jamy opłucnowej i klatki piersiowej o składzie: 1) strzykawka o poj. 60ml z gwintem Luer Lock, 2) worek z podziałką, 3) metalowa igła zaopatrzona w elastyczny cewnik z podziałk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punkcji jamy opłuc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nakłucia jamy brzusznej i diagnostycznego płukania otrzewnej, składający się z ostrego trokaru zabezpieczonego plastikową osłoną, drenu PCV o dł. ok. 50 cm z jednej strony zakończonego korkiem a z drugiej strony perforowanego na długości ok. 7 cm oraz skalpe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mierzenia ośrodkowego ciśnienia żylnego (drenik długi, z jednej strony zakończony zbiorniczkiem i ostrą plastikową końcówką, a z drugiej końcówką nakręcającą się. Odpowietrznik z filtrem p/bakteryjnym w komorze kroplowej i na końcu drenu do ska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estaw do nadłonowego drenażu pęcherza z cewnikiem wykonanym z Pur w składzie: cewnik typu Pigtail z igła rozrywającą i opaska do mocowania powłok skórnych oraz z workiem na mocz, cewnik nr 10, długość igły 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estaw do nadłonowego drenażu pęcherza z cewnikiem wykonanym z Pur w składzie: cewnik typu Pigtail z igła rozrywającą i opaska do mocowania powłok skórnych oraz z workiem na mocz, cewnik nr 10, długość igły 12 c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estaw do nadłonowego drenażu pęcherza z cewnikiem wykonanym z Pur w składzie: cewnik typu Pigtail z igła rozrywającą i opaska do mocowania powłok skórnych oraz z workiem na mocz, cewnik nr 15 długość igły 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elorazowa skala do pomiaru OC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Zestaw do wkłuć centralnych składający się z cewnika jednoświatłowego o dł. 15-16 cm 16 Ga,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Zestaw do wkłuć centralnych pediatryczny składający się z cewnika jednoświatłowego o dł. 10 cm 22 Ga, wykonany z poliuretanu, kontrastujący w promieniach RTG, z centymetrowymi zaznaczeniami głębokości, z zintegrowanym z cewnikiem przedłużeniem; prowadnica z końcówką J z aplikatorem; igła wprowadzająca; strzykawka; skalpel; skrzydełka mocujące kaniulę do skó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Zestaw do wkłuć centralnych składający się z cewnika dwuświatłowego o dł. 15-16 cm 7Fr/2x16G,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1"/>
              </w:rPr>
              <w:t>Zestaw do wkłuć centralnych składający się z cewnika trójświatłowego o dł. 15-16 cm 7Fr/16/18/18Ga, wykonany z poliuretanu i srebra z powłoką antybakteryjną,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Zestaw do wkłuć centralnych składający się z cewnika trójświatłowego o dł. 15-16 cm 7Fr/16/18/18Ga,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1"/>
              </w:rPr>
              <w:t>Zestaw do wkłuć centralnych składający się z cewnika trójświatłowego o dł. 20cm 7Fr/16/18/18Ga, wykonany z poliuretanu, kontrastujący w promieniach RTG, z centymetrowymi zaznaczeniami głębokości, z zintegrowanym z cewnikiem przedłużeniem, z oznaczonymi przedłużeniami kolorem; rozwiązanie umożliwiające włożenia prowadnicy bez odłączenia strzykawki; rozszerzało; prowadnica z końcówką J z aplikatorem, niklowo – tytanowa, odporna na załamania; igła wprowadzająca; strzykawka; skalpel; dodatkowe ruchome skrzydełka mocujące kaniule do skóry; zamkniecie kanałów bezigłowymi zastaw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AKIET 8 – Zestaw do poboru krwi </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5839"/>
        <w:gridCol w:w="992"/>
        <w:gridCol w:w="2410"/>
        <w:gridCol w:w="1418"/>
        <w:gridCol w:w="1275"/>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jemnik do poboru krwi, podwójne worki typu 450/300 CPD – A1, stery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KIET 9 – Cewniki, zgłębniki żołądkowe</w:t>
      </w:r>
      <w:r>
        <w:rPr>
          <w:b/>
          <w:color w:val="FF0000"/>
        </w:rPr>
        <w:t xml:space="preserve"> </w:t>
      </w:r>
      <w:r>
        <w:rPr>
          <w:b/>
        </w:rPr>
        <w:t xml:space="preserve">oraz dreny </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5981"/>
        <w:gridCol w:w="1276"/>
        <w:gridCol w:w="1984"/>
        <w:gridCol w:w="1418"/>
        <w:gridCol w:w="1417"/>
        <w:gridCol w:w="992"/>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pPr>
            <w:r>
              <w:rPr>
                <w:b/>
                <w:sz w:val="20"/>
              </w:rPr>
              <w:t>Producent, nr katalogowy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eryl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Foley`a nr 6 z prowadnic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ewnik Foley`a nr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 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 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1 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val="en-US"/>
              </w:rPr>
            </w:pPr>
            <w:r>
              <w:rPr>
                <w:b/>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ewnik Foley`a nr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Foley`a nr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podawania tlenu przez nos, przezroczy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 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ewnik do karmienia przez nos nr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ewnik do karmienia przez nos nr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 xml:space="preserve">Cewnik do odsysanianr 4 dł. 40c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4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6 dł. 4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8 dł. 4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9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0 dł. 4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4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6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8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0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4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2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3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4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do odsysania  nr 16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nr 18 dł. min. 60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Foley`a nr 16, wykonany z 100% silik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Foley`a nr 18, wykonany z 100% silik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Cewnik Foley`a nr 20 wykonany z 100% silik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Tiemana urologiczny nr 12, wykonany z PCV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Tiemana urologiczny nr 16, wykonany z PCV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Tiemana urologiczny nr 18, wykonany z PCV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Petzera nr 32, wykonany z lateksu, sterylny o dł. min.35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Petzera nr 34, wykonany z lateksu, sterylny  o dł. min. 35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Cewnik Tiemana, urologiczny nr 18, dwukanałowy, z balonem pęcherzowym , sterylny o dł. min. 40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Zgłębnik żołądkowy F - 14 , dł. 8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Zgłębnik żołądkowy F - 16 , dł. 15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Zgłębnik żołądkowy F - 18 , dł. 15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Zgłębnik żołądkowy F - 18 , dł. 1500mm z zatyczk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głębnik żołądkowy F - 36, dł. 1500mm ze standardową końcówk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do jamy otrzewnowej wykonany z lateksu kauczukowego naturalnego, jednorazowego użytku, jałowy, sterylizowany EO, miękki z otworem centralnym i czterema otworami bocznymi, pakowany pojedynczo o długości 30-32 cm, Nr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do jamy otrzewnowej wykonany z lateksu kauczukowego naturalnego, jednorazowego użytku, jałowy, sterylizowany EO, miękki z otworem centralnym i czterema otworami bocznymi, pakowany pojedynczo o długości 30-32 cm, Nr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do jamy otrzewnowej wykonany z lateksu kauczukowego naturalnego, jednorazowego użytku, jałowy, sterylizowany EO, miękki z otworem centralnym i czterema otworami bocznymi, pakowany pojedynczo o długości 30-32 cm, Nr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do jamy otrzewnowej wykonany z lateksu kauczukowego naturalnego, jednorazowego użytku, jałowy, sterylizowany EO, miękki z otworem centralnym i czterema otworami bocznymi, pakowany pojedynczo o długości 30-32 cm, Nr 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Khera nr 10, dren lateksowy w kształcie litery T, ramię dłuższe min. 50cm, ramię krótsze min. 16cm, jałowy, nietoks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Khera nr 12, dren lateksowy w kształcie litery T, ramie dłuższe min. 50cm, ramię krótsze min. 16cm, jałowy, nietoks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Khera nr 14, dren lateksowy w kształcie litery T, ramie dłuższe min. 50cm, ramię krótsze min. 16cm, jałowy, nietoks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 Khera nr 16, dren lateksowy w kształcie litery T, ramie dłuższe min. 50cm, ramię krótsze min. 16cm, jałowy, nietoks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y Khera – dren sylikonowy w kształcie litery T, ramie dłuższe min. 45 cm. ramie krótsze min. 16 cm, jałowy, nietoksyczny wolny od lateksu, nr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reny Khera – dren sylikonowy w kształcie litery T, ramie dłuższe min. 45 cm. ramie krótsze min. 16 cm, jałowy, nietoksyczny wolny od lateksu, nr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r>
        <w:br w:type="page"/>
      </w:r>
    </w:p>
    <w:p>
      <w:pPr>
        <w:pStyle w:val="Normal"/>
        <w:rPr>
          <w:b/>
          <w:b/>
        </w:rPr>
      </w:pPr>
      <w:r>
        <w:rPr>
          <w:b/>
        </w:rPr>
        <w:t xml:space="preserve"> </w:t>
      </w:r>
      <w:r>
        <w:rPr>
          <w:b/>
        </w:rPr>
        <w:t xml:space="preserve">PAKIET 10 – Katetery </w:t>
      </w:r>
    </w:p>
    <w:p>
      <w:pPr>
        <w:pStyle w:val="Normal"/>
        <w:rPr>
          <w:b/>
          <w:b/>
        </w:rPr>
      </w:pPr>
      <w:r>
        <w:rPr>
          <w:b/>
        </w:rPr>
      </w:r>
    </w:p>
    <w:tbl>
      <w:tblPr>
        <w:tblW w:w="4800" w:type="pct"/>
        <w:jc w:val="left"/>
        <w:tblInd w:w="-75" w:type="dxa"/>
        <w:tblLayout w:type="fixed"/>
        <w:tblCellMar>
          <w:top w:w="0" w:type="dxa"/>
          <w:left w:w="70" w:type="dxa"/>
          <w:bottom w:w="0" w:type="dxa"/>
          <w:right w:w="70" w:type="dxa"/>
        </w:tblCellMar>
      </w:tblPr>
      <w:tblGrid>
        <w:gridCol w:w="644"/>
        <w:gridCol w:w="6542"/>
        <w:gridCol w:w="977"/>
        <w:gridCol w:w="1956"/>
        <w:gridCol w:w="1255"/>
        <w:gridCol w:w="1257"/>
        <w:gridCol w:w="837"/>
        <w:gridCol w:w="1392"/>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9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12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8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14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8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Kateter do odsysania pola operacyjnego typu Redon, sterylny, prosty (nieskładany i niezwijany), nietoksyczny, perforowany 16F, dł. 60 – 7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8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Kateter do drenażu przezskórnego metodą jednostopniową.Kateter typu Pigtail F 11 o dł. 26 cm., lub F 12 o dł. 26 cm.,  dobrze widzialny w promieniach rtg, prosty jednostopniowy system eliminujący potrzebę stosowania igły, prowadnika, kontroli radiologicznej położenia drenu. Bezpieczny atraumatyczny  dren uniemożliwiający perforację drenowanej rany.W skład zestawu wchodzą  kateter typu Pigtail, igła dwuczęściowa, opaska zaciskowa, kołnierz, steryln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Kateter do drenażu przezskórnego metodą jednostopniową.Kateter typu Pigtail F 9 o dł. 26 cm., dobrze widzialny w promieniach rtg, prosty jednostopniowy system eliminujący potrzebę stosowania igły, prowadnika, kontroli radiologicznej położenia drenu. Bezpieczny atraumatyczny  dren uniemożliwiający perforację drenowanej rany.W skład zestawu wchodzą  kateter typu Pigtail, igła dwuczęściowa, opaska zaciskowa, kołnierz, steryln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Kateter do drenażu kl. piersiowej </w:t>
            </w:r>
          </w:p>
          <w:p>
            <w:pPr>
              <w:pStyle w:val="Normal"/>
              <w:jc w:val="center"/>
              <w:rPr>
                <w:bCs/>
                <w:sz w:val="21"/>
                <w:szCs w:val="21"/>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0, dł. 40c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Kateter do drenażu kl. piersiowej </w:t>
            </w:r>
          </w:p>
          <w:p>
            <w:pPr>
              <w:pStyle w:val="Normal"/>
              <w:jc w:val="center"/>
              <w:rPr>
                <w:sz w:val="21"/>
                <w:szCs w:val="21"/>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4, dł. 40cm</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5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Kateter do drenażu kl. piersiowej</w:t>
            </w:r>
          </w:p>
          <w:p>
            <w:pPr>
              <w:pStyle w:val="Normal"/>
              <w:jc w:val="center"/>
              <w:rPr>
                <w:sz w:val="21"/>
                <w:szCs w:val="21"/>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28, dł. 40cm</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2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drenażu kl. piersiowej</w:t>
            </w:r>
          </w:p>
          <w:p>
            <w:pPr>
              <w:pStyle w:val="Normal"/>
              <w:jc w:val="center"/>
              <w:rPr>
                <w:sz w:val="21"/>
                <w:szCs w:val="21"/>
              </w:rPr>
            </w:pPr>
            <w:r>
              <w:rPr>
                <w:sz w:val="21"/>
                <w:szCs w:val="21"/>
              </w:rPr>
              <w:t>z trokarem (ostry) typu trójgraniec, z oznaczeniem rozmiaru w 3 miejscach: na drenie, na uchwycie, trokara i łączniku, dren wykonany z miękkiego, odpornego na załamanie i gładko wykończonego PCV, z niebieską linią widoczną w RTG z zaoblonym końcem, gładko wykończonymi dwoma otworami bocznymi, znacznikami głębokości co 2cm i integralnym łącznikiem schodkowym o dużej średnicy wewnętrznej. Trokar z końcówką typu trójgraniec z ergonomicznym płaskim uchwytem ułatwiającym wprowadzenie i manipulowanie drenem, całość w sterylnym opakowaniu z zabezpieczeniem przed przekłuciem, F32, dł. 40cm</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moczowodowy, pojedynczy typu pigtail, x –ray, rozmiar F-5, o długości 70 cm i o średnicy pętli pęcherzowej 2 cm, wykonany z PVC,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przepłukiwania naczyń krwionośnych, dł. 60 – 80cm, F4,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przepłukiwania naczyń krwionośnych, dł. 60 – 80cm, F5,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przepłukiwania naczyń krwionośnych, dł. 60 – 80cm, F6, steryln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5.</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Kateter do kaniulacji żyły pępowinowej CH 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6.</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Kateter do kaniulacji żyły pępowinowej CH 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2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7.</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2 balon o średnicy zewnętrznej 5 mm, dł. 6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8.</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pPr>
            <w:r>
              <w:rPr>
                <w:sz w:val="21"/>
                <w:szCs w:val="21"/>
              </w:rPr>
              <w:t>F3 balon o średnicy zewnętrznej 6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9.</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4 balon o średnicy zewnętrznej 8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0.</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5 balon o średnicy zewnętrznej 10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6 balon o średnicy zewnętrznej 12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Kateter do embolektomii i trombektomii – jednokanałowy, jałowy, nietoksyczny, pirogenny, z podziałką co 10 cm, zakończony bezpiecznym elastycznym zaokrągleniem chroniącym przed uszkodzeniem naczynia, wyposażony w metalową prowadnicę. Cewnik zabezpieczony plastikową osłoną chroniącą kateter przed załamaniem, opakowanie papier – folia,</w:t>
            </w:r>
          </w:p>
          <w:p>
            <w:pPr>
              <w:pStyle w:val="Normal"/>
              <w:jc w:val="center"/>
              <w:rPr>
                <w:sz w:val="21"/>
                <w:szCs w:val="21"/>
              </w:rPr>
            </w:pPr>
            <w:r>
              <w:rPr>
                <w:sz w:val="21"/>
                <w:szCs w:val="21"/>
              </w:rPr>
              <w:t>F7 balon o średnicy zewnętrznej 14 mm, dł. 70-80 cm</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highlight w:val="yellow"/>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1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KIET 11 – Rurki intubacyjne, rurki i maski tracheotomijne, maski krtaniowe</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534"/>
        <w:gridCol w:w="7229"/>
        <w:gridCol w:w="709"/>
        <w:gridCol w:w="1984"/>
        <w:gridCol w:w="1134"/>
        <w:gridCol w:w="1276"/>
        <w:gridCol w:w="992"/>
        <w:gridCol w:w="1276"/>
      </w:tblGrid>
      <w:tr>
        <w:trPr>
          <w:trHeight w:val="11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nr 2,0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2,5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3,0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3,5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Rurka intubacyjna nr 4,0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nr 4,5 bez mankietu, o zwiększonych właściwościach termoplastycznych i poślizgowych, wykonana z mieszaniny silikonu i PCW – półprzezroczysta. Rurka umożliwiająca zaintubowanie bez prowadnicy. Linia RTG i centymetrowe oznaczenie głębokości intubacji na korpusie rurki, średnica podana na korpusie rurki i łączniku – 15 mm,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5,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Rurka intubacyjna 5,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6,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6,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7,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7,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7,5 z mankietem niskociśnieniowym o potwierdzonej badaniami klinicznymi obniżonej przenikalności dla podtlenku azotu oraz oznaczeniem rodzaju i rozmiaru mankietu na baloniku kontrolnym z atraumatycznym otworem Murphy`ego, jałowa, zbrojona, linia widoczna w RTG na całej długości rurki, skala centymetrowa pomagająca określić głębokość intubacji wraz z oznaczeniem poziomu strun głosowych podana na korpusie rur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8,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intubacyjna 8,0 z mankietem niskociśnieniowym o potwierdzonej badaniami klinicznymi obniżonej przenikalności dla podtlenku azotu oraz oznaczeniem rodzaju i rozmiaru mankietu na baloniku kontrolnym z atraumatycznym otworem Murphy`ego, jałowa, zbrojona, linia widoczna w RTG na całej długości rurki, skala centymetrowa pomagająca określić głębokość intubacji wraz z oznaczeniem poziomu strun głosowych podana na korpusie rur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8,5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9,0 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9,5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10,0z mankietem o potwierdzonej badaniami klinicznymi obniżonej przenikalności dla podtlenku azotu z otworem Murphy`ego, o wygładzonych krawędziach wewnątrztchawiczych, posiadająca balonik kontrolny wskazujący na stan wypełnienia mankietu (płaski przed wypełnieniem),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nr 7,5 z mankietem, o potwierdzonej badaniami klinicznymi obniżonej przenikalności dla podtlenku azotu, z otworem Murphy`ego, z wbudowanym przewodem do odsysania z przestrzeni podgłośniowej, o wygładzonych wszystkich krawędziach wewnątrztchawiczych, posiadająca balonik kontrolny wskazujący na stan wypełnienia mankietu,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intubacyjna nr 8,0 z mankietem, o potwierdzonej badaniami klinicznymi obniżonej przenikalności dla podtlenku azotu, z otworem Murphy`ego, z wbudowanym przewodem do odsysania z przestrzeni podgłośniowej, o wygładzonych wszystkich krawędziach wewnątrztchawiczych, posiadająca balonik kontrolny wskazujący na stan wypełnienia mankietu, średnica rurki i mankietu oraz rodzaj mankietu podany na baloniku kontrolnym i korpusie rurki w miejscu widocznym po zaintubowaniu, linia widoczna w RTG na całej długości rurki, skala centymetrowa pomagająca określić głębokość intubacji wraz z oznaczeniem poziomu strun głosowych podana na korpusie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2,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3,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4,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krtaniowa nr 5,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tracheostomijna nr 7,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tracheostomijna nr 8,0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tracheostomijna nr 8,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W, posiadająca elastyczny, przezroczysty kołnierz z ograniczeniem rozmiaru i długości rurki oraz samoblokujący się mandaryn z otworem na prowadnicę Seldingera, umożliwiający założenie lub wymianę rurki,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Rurka tracheostomijna nr 8,0 z regulowanym położeniem kołnierza posiadająca mechanizm blokujący umożliwiający przesuwania kołnierza wzdłuż osi rurki oraz obracanie o kąt 360</w:t>
            </w:r>
            <w:r>
              <w:rPr>
                <w:sz w:val="22"/>
                <w:vertAlign w:val="superscript"/>
              </w:rPr>
              <w:t>0</w:t>
            </w:r>
            <w:r>
              <w:rPr>
                <w:sz w:val="22"/>
              </w:rPr>
              <w:t>,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mieszaniny sylikonu i PCM – półprzezroczysta, z oznaczeniem rozmiaru rurki, rodzaju i średnicy mankietu na baloniku kontrolnym i zakresem zmiennej długości podanym na kołnierzu,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Rurka tracheostomijna nr 9,0 z regulowanym położeniem kołnierza posiadająca mechanizm blokujący umożliwiający przesuwania kołnierza wzdłuż osi rurki oraz obracanie o kąt 360</w:t>
            </w:r>
            <w:r>
              <w:rPr>
                <w:sz w:val="22"/>
                <w:vertAlign w:val="superscript"/>
              </w:rPr>
              <w:t>0</w:t>
            </w:r>
            <w:r>
              <w:rPr>
                <w:sz w:val="22"/>
              </w:rPr>
              <w:t>,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mieszaniny sylikonu i PCM – półprzezroczysta, z oznaczeniem rozmiaru rurki, rodzaju i średnicy mankietu na baloniku kontrolnym i zakresem zmiennej długości podanym na kołnierzu,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tracheostomijna nr 7,5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V posiadająca elastyczny przezroczysty kołnierz z ograniczeniem rozmiaru i długości rurki oraz samoblokujący się mandryn z otworem na prowadnicę Seldingera, umożliwiający założenie rurki. Sterylna, z wbudowanym przewodem do odsysania z przestrzeni podgłośniow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urka tracheostomijna nr 8,0 z mankietem niskociśnieniowym, cienkościennym, miękkim, z systemem ograniczenia wzrostu ciśnienia wewnątrz mankietu typu Soft Seal, z balonikiem kontrolnym wyraźnie wskazującym na wypełnienie mankietu (płaski przed wypełnieniem), posiadający oznaczenia rozmiaru rurki oraz rodzaju średnicy mankietu, wykonana z termoplastycznego PCV posiadająca elastyczny przezroczysty kołnierz z ograniczeniem rozmiaru i długości rurki oraz samoblokujący się mandryn z otworem na prowadnicę Seldingera, umożliwiający założenie rurki. Sterylna, z wbudowanym przewodem do odsysania z przestrzeni podgłośniow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rPr>
              <w:t>Maska tracheostomijna dla dorosłych, stery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1" w:hRule="atLeast"/>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r>
        <w:br w:type="page"/>
      </w:r>
    </w:p>
    <w:p>
      <w:pPr>
        <w:pStyle w:val="Normal"/>
        <w:rPr>
          <w:b/>
          <w:b/>
        </w:rPr>
      </w:pPr>
      <w:r>
        <w:rPr>
          <w:b/>
        </w:rPr>
      </w:r>
    </w:p>
    <w:p>
      <w:pPr>
        <w:pStyle w:val="Normal"/>
        <w:rPr>
          <w:b/>
          <w:b/>
        </w:rPr>
      </w:pPr>
      <w:r>
        <w:rPr>
          <w:b/>
        </w:rPr>
        <w:t>PAKIET 12 – Ostrza chirurgiczne</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6690"/>
        <w:gridCol w:w="850"/>
        <w:gridCol w:w="2126"/>
        <w:gridCol w:w="1276"/>
        <w:gridCol w:w="1276"/>
        <w:gridCol w:w="992"/>
        <w:gridCol w:w="127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0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1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rze chirurgiczne wymienne, wykonane ze stali węglowej, sterylne, na pojedynczym ostrzu chirurgicznym nazwa producenta i rozmiar. Rozmiar nr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5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Normal"/>
        <w:rPr>
          <w:b/>
          <w:b/>
        </w:rPr>
      </w:pPr>
      <w:r>
        <w:rPr>
          <w:b/>
        </w:rPr>
      </w:r>
    </w:p>
    <w:p>
      <w:pPr>
        <w:pStyle w:val="Normal"/>
        <w:rPr>
          <w:b/>
          <w:b/>
        </w:rPr>
      </w:pPr>
      <w:r>
        <w:rPr>
          <w:b/>
        </w:rPr>
        <w:t>PAKIET 13 – Odzież j.u. z fizeliny</w:t>
      </w:r>
    </w:p>
    <w:p>
      <w:pPr>
        <w:pStyle w:val="Normal"/>
        <w:rPr>
          <w:b/>
          <w:b/>
        </w:rPr>
      </w:pPr>
      <w:r>
        <w:rPr>
          <w:b/>
        </w:rPr>
      </w:r>
    </w:p>
    <w:tbl>
      <w:tblPr>
        <w:tblW w:w="15417" w:type="dxa"/>
        <w:jc w:val="left"/>
        <w:tblInd w:w="-113" w:type="dxa"/>
        <w:tblLayout w:type="fixed"/>
        <w:tblCellMar>
          <w:top w:w="0" w:type="dxa"/>
          <w:left w:w="70" w:type="dxa"/>
          <w:bottom w:w="0" w:type="dxa"/>
          <w:right w:w="70" w:type="dxa"/>
        </w:tblCellMar>
      </w:tblPr>
      <w:tblGrid>
        <w:gridCol w:w="648"/>
        <w:gridCol w:w="7115"/>
        <w:gridCol w:w="992"/>
        <w:gridCol w:w="2126"/>
        <w:gridCol w:w="1276"/>
        <w:gridCol w:w="1134"/>
        <w:gridCol w:w="851"/>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rPr/>
            </w:pPr>
            <w:r>
              <w:rPr/>
              <w:t>Maski chirurgiczne, 3 – warstwowe, niejałowe, wiązane na troki, klasycz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9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i chirurgiczne, 3 – warstwowe, niejałowe, z gumką na us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8 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3.</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ółmaski filtrujące wg klasyfikacji FFP3, zapewniające skuteczną ochronę dróg oddechowych, składające się z 3 paneli, filtrów o niskim oporze oddychania, umożliwiające dopasowanie do twar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4.</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ki chirurgiczne z włókniny posiadającej specjalną perforowaną strukturę, charakteryzującą się wysoką przepuszczalnością powietrza i umożliwiającą dobrą regulację temperatury, niejałowe,</w:t>
            </w:r>
          </w:p>
          <w:p>
            <w:pPr>
              <w:pStyle w:val="Normal"/>
              <w:jc w:val="center"/>
              <w:rPr/>
            </w:pPr>
            <w:r>
              <w:rPr/>
              <w:t>z gumką na całym obwodzie, typu ,,Ber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8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rHeight w:val="11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5.</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ki chirurgiczne z włókniny posiadającej specjalną perforowaną strukturę, charakteryzującą się wysoką przepuszczalnością powietrza i umożliwiającą dobrą regulację temperatury, niejałowe,</w:t>
            </w:r>
          </w:p>
          <w:p>
            <w:pPr>
              <w:pStyle w:val="Normal"/>
              <w:spacing w:lineRule="auto" w:line="480"/>
              <w:jc w:val="center"/>
              <w:rPr/>
            </w:pPr>
            <w:r>
              <w:rPr/>
              <w:t>z trokami, typu ,,Furaże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highlight w:val="yellow"/>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6.</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ek dla osób z dłuższymi włosami, otok: włóknina typu Spunlace 45g/m</w:t>
            </w:r>
            <w:r>
              <w:rPr>
                <w:vertAlign w:val="superscript"/>
              </w:rPr>
              <w:t>2</w:t>
            </w:r>
            <w:r>
              <w:rPr/>
              <w:t>, denko: Polipropylen 25g/m</w:t>
            </w:r>
            <w:r>
              <w:rPr>
                <w:vertAlign w:val="superscript"/>
              </w:rPr>
              <w:t>2</w:t>
            </w:r>
            <w:r>
              <w:rPr/>
              <w:t xml:space="preserve">, wkładka chłonąca pot </w:t>
            </w:r>
          </w:p>
          <w:p>
            <w:pPr>
              <w:pStyle w:val="Normal"/>
              <w:jc w:val="center"/>
              <w:rPr/>
            </w:pPr>
            <w:r>
              <w:rPr/>
              <w:t>5-warstwowa wykonana z włókniny typu Spunlace 38g/m</w:t>
            </w:r>
            <w:r>
              <w:rPr>
                <w:vertAlign w:val="superscript"/>
              </w:rPr>
              <w:t>2</w:t>
            </w:r>
            <w:r>
              <w:rPr/>
              <w:t>, oddychający niebie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highlight w:val="yellow"/>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7.</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pek chirurgiczny głęboki w formie furażerki z trokami do umocowania. Wykonany w całości z perforowanej włókniny wiskozowej o gramaturze 25g/m</w:t>
            </w:r>
            <w:r>
              <w:rPr>
                <w:vertAlign w:val="superscript"/>
              </w:rPr>
              <w:t xml:space="preserve">2 </w:t>
            </w:r>
            <w:r>
              <w:rPr/>
              <w:t>zapewniającej doskonałą oddychalność i komfort noszenia, wysokość czepka z przodu 20,5 cm +/- 1 cm. Głębokość części przedniej umożliwiająca wywinięcie i utworzenie dodatkowej warstwy stanowiącej zabezpieczenie przed potem. Kolor zielony lub niebieski. W opakowaniu 100 sztuk w formie kartonika umożliwiającego wyjmowanie pojedynczych sztu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highlight w:val="yellow"/>
              </w:rPr>
              <w:t>2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8.</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 xml:space="preserve">Ochraniacze na but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highlight w:val="yellow"/>
              </w:rPr>
            </w:pPr>
            <w:r>
              <w:rPr>
                <w:b/>
                <w:highlight w:val="yellow"/>
              </w:rPr>
              <w:t>4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tuchy ochronne niesteryl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tuchy ochronne steryl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ześcieradło niesterylne </w:t>
            </w:r>
          </w:p>
          <w:p>
            <w:pPr>
              <w:pStyle w:val="Normal"/>
              <w:jc w:val="center"/>
              <w:rPr/>
            </w:pPr>
            <w:r>
              <w:rPr/>
              <w:t>z fizeliny 210 x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9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kład na stół operacyjny niejałowy, o rozmiarze 100x225 cm, z wkładem chłonnym 50x205 cm, marginesy wzdłuż krótszego brzegu 10 cm, wzdłuż dłuższego brzegu 25 cm, z rdzeniem chłonnym pikowanym,  w części zewnętrznej laminat nieprzemakalny o chłonności min. 3850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3.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tki siateczkowe dla kobiet po porodzie, rozmiar XL lub uniwersa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tki do kolonoskopii z otworem, rozmiar  XL lub uniwersa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erweta z fizeliny niejałowa, 80cm x 60c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trPr>
        <w:tc>
          <w:tcPr>
            <w:tcW w:w="12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b/>
          <w:b/>
        </w:rPr>
      </w:pPr>
      <w:r>
        <w:rPr>
          <w:b/>
        </w:rPr>
        <w:t>PAKIET 14 – Materiały eksploatacyjne do aparatów EKG i USG</w:t>
      </w:r>
    </w:p>
    <w:p>
      <w:pPr>
        <w:pStyle w:val="Normal"/>
        <w:rPr>
          <w:b/>
          <w:b/>
        </w:rPr>
      </w:pPr>
      <w:r>
        <w:rPr>
          <w:b/>
        </w:rPr>
      </w:r>
    </w:p>
    <w:tbl>
      <w:tblPr>
        <w:tblW w:w="15417" w:type="dxa"/>
        <w:jc w:val="left"/>
        <w:tblInd w:w="-113" w:type="dxa"/>
        <w:tblLayout w:type="fixed"/>
        <w:tblCellMar>
          <w:top w:w="0" w:type="dxa"/>
          <w:left w:w="70" w:type="dxa"/>
          <w:bottom w:w="0" w:type="dxa"/>
          <w:right w:w="70" w:type="dxa"/>
        </w:tblCellMar>
      </w:tblPr>
      <w:tblGrid>
        <w:gridCol w:w="648"/>
        <w:gridCol w:w="7115"/>
        <w:gridCol w:w="992"/>
        <w:gridCol w:w="2126"/>
        <w:gridCol w:w="1276"/>
        <w:gridCol w:w="1134"/>
        <w:gridCol w:w="851"/>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KG na bazie pianki polietylenowej, czujnik Ag/AgCl, z żelem stałym, wyposażona w język ułatwiający odklejenie, średnica ok. 45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2 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KG z żelem pediatryczna, na bazie pianki polietylenowej, czujnik Ag/AgCl, z żelem stałym, wyposażona w język ułatwiający odklejenie, średnica ok. 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do holtera na bazie pianki polietylenowej, czujnik Ag/AgCl z żelem stałym prostokątna o wymiarach 55 mm x 40 mm, z podłużnym wycięciem do mocowania przewodu pacjenta bez przecięcia boku co zapobiega rozerwaniu elektro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 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KG do badań wysiłkowych na bazie włókniny perforowanej o średnicy 50mm z żelem stałym, czujnik Ag/AgC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 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Żel do USG 0,5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Żel do EKG (0,25-0,26 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endokawitarna do żylnej czasowej stymulacji wewnętrznej serca R 6F</w:t>
            </w:r>
            <w:r>
              <w:rPr>
                <w:rFonts w:cs="Arial" w:ascii="Arial" w:hAnsi="Arial"/>
                <w:b/>
                <w:sz w:val="20"/>
              </w:rPr>
              <w:t xml:space="preserve"> </w:t>
            </w:r>
            <w:r>
              <w:rPr/>
              <w:t>z</w:t>
            </w:r>
            <w:r>
              <w:rPr>
                <w:rFonts w:cs="Arial" w:ascii="Arial" w:hAnsi="Arial"/>
                <w:b/>
                <w:sz w:val="20"/>
              </w:rPr>
              <w:t xml:space="preserve"> </w:t>
            </w:r>
            <w:r>
              <w:rPr/>
              <w:t>końcówką zagięt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do stymulacji zewnętrznej Quik Combo Life Pack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uktor zbrojony 6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ńcówki do pulsoksymetru Nellcor N595   dla noworod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104/40, kra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11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60mm +/- 2mm do aparatu ASCARD MrRe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zapisu EKG z defibrylatora LifePack 12 – 1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zapisu EKG z defibrylatora LifePack 20, papier z nadrukiem o wymiarach 50 mm x 3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lang w:val="de-DE"/>
              </w:rPr>
            </w:pPr>
            <w:r>
              <w:rPr>
                <w:b/>
                <w:highlight w:val="yellow"/>
                <w:lang w:val="de-DE"/>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lang w:val="de-DE"/>
              </w:rPr>
            </w:pPr>
            <w:r>
              <w:rPr>
                <w:b/>
                <w:highlight w:val="yellow"/>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e-DE"/>
              </w:rPr>
            </w:pPr>
            <w:r>
              <w:rPr>
                <w:b/>
                <w:lang w:val="de-DE"/>
              </w:rPr>
              <w:t>17.</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Papier do USG Mitschubischi K65HM 110 mm x 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kardiotokogramu typ TECOM SONICAID PAPIER TYP: OXFORD SONICAID 8400-8003, papier o wymiarach 143 mm x 150 mm x 300 kart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kardiotokogramu typ CORMETRICS TYP 151, papier o wymiarach 152 mm x 90 mm x 160 kart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USG ALOKA SSD 1100 FLEX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EKG Voyager 12i</w:t>
            </w:r>
            <w:r>
              <w:rPr>
                <w:rFonts w:cs="Arial" w:ascii="Arial" w:hAnsi="Arial"/>
                <w:b/>
                <w:color w:val="000000"/>
                <w:sz w:val="16"/>
                <w:szCs w:val="16"/>
              </w:rPr>
              <w:t xml:space="preserve">, </w:t>
            </w:r>
            <w:r>
              <w:rPr>
                <w:color w:val="000000"/>
              </w:rPr>
              <w:t>rolka o dł. min. 20 m. max. 25 m., o szerokości 210mm. (Wydruk A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2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Footer"/>
        <w:tabs>
          <w:tab w:val="clear" w:pos="4536"/>
          <w:tab w:val="clear" w:pos="9072"/>
        </w:tabs>
        <w:rPr>
          <w:b/>
          <w:b/>
        </w:rPr>
      </w:pPr>
      <w:r>
        <w:rPr>
          <w:b/>
        </w:rPr>
      </w:r>
    </w:p>
    <w:p>
      <w:pPr>
        <w:pStyle w:val="Normal"/>
        <w:rPr>
          <w:b/>
          <w:b/>
        </w:rPr>
      </w:pPr>
      <w:r>
        <w:rPr>
          <w:b/>
        </w:rPr>
        <w:t>PAKIET 15 – Drobny sprzęt medyczny różny</w:t>
      </w:r>
    </w:p>
    <w:p>
      <w:pPr>
        <w:pStyle w:val="Normal"/>
        <w:rPr>
          <w:b/>
          <w:b/>
        </w:rPr>
      </w:pPr>
      <w:r>
        <w:rPr>
          <w:b/>
        </w:rPr>
      </w:r>
    </w:p>
    <w:tbl>
      <w:tblPr>
        <w:tblW w:w="15276" w:type="dxa"/>
        <w:jc w:val="left"/>
        <w:tblInd w:w="-113" w:type="dxa"/>
        <w:tblLayout w:type="fixed"/>
        <w:tblCellMar>
          <w:top w:w="0" w:type="dxa"/>
          <w:left w:w="70" w:type="dxa"/>
          <w:bottom w:w="0" w:type="dxa"/>
          <w:right w:w="70" w:type="dxa"/>
        </w:tblCellMar>
      </w:tblPr>
      <w:tblGrid>
        <w:gridCol w:w="648"/>
        <w:gridCol w:w="6264"/>
        <w:gridCol w:w="993"/>
        <w:gridCol w:w="2126"/>
        <w:gridCol w:w="1276"/>
        <w:gridCol w:w="1559"/>
        <w:gridCol w:w="850"/>
        <w:gridCol w:w="15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telka do długotrwałego odsysania 200-250ml, sterylna, kształt płaski z możliwością wytworzenia podciśnie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orki do kaniuli venflon, stery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4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anka odbytnicza j.u. CH/FG, 10 x 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eliszki do lekarstw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7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ieliszki do lekarstw wielorazowego użytku z niezmywalną podziałką, możliwość dezynfekcj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opatka drewni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aska do tlenu dla dorosłych z drenem,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aska do tlenu dla dzieci z drenem,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paski do identyfikacji dla dorosłych, białe lub przezroczy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5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paski do identyfikacji dla noworodków i dzieci, kolor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słonka na głowicę US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inceta anatomiczna j.u., jał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do kał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strzykawki 1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4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igły do 0,2 - 0,7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red"/>
              </w:rPr>
            </w:pPr>
            <w:r>
              <w:rPr>
                <w:b/>
                <w:highlight w:val="yellow"/>
              </w:rPr>
              <w:t>2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red"/>
              </w:rPr>
            </w:pPr>
            <w:r>
              <w:rPr>
                <w:b/>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red"/>
              </w:rPr>
            </w:pPr>
            <w:r>
              <w:rPr>
                <w:b/>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igły do 1,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zużyte igły do 2,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nik dla chorych,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poj. 20-25ml, nie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2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poj. 20-25ml,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 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2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100-120 ml, nie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ojemnik na wydaliny, z nakrętką, 100-120ml,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2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Pojemnik na mocz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9 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zedłużacz do tlenu, sterylny, CH 16 x 1800-213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ękawice foli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 xml:space="preserve">36 000 pa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urka odbytnicza, sterylna 10 x 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lang w:val="de-DE"/>
              </w:rPr>
            </w:pPr>
            <w:r>
              <w:rPr>
                <w:b/>
                <w:highlight w:val="yellow"/>
                <w:lang w:val="de-DE"/>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lang w:val="de-DE"/>
              </w:rPr>
            </w:pPr>
            <w:r>
              <w:rPr>
                <w:b/>
                <w:highlight w:val="yellow"/>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de-DE"/>
              </w:rPr>
            </w:pPr>
            <w:r>
              <w:rPr>
                <w:b/>
                <w:lang w:val="de-D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de-DE"/>
              </w:rPr>
            </w:pPr>
            <w:r>
              <w:rPr>
                <w:b/>
                <w:lang w:val="de-DE"/>
              </w:rPr>
              <w:t>2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de-DE"/>
              </w:rPr>
            </w:pPr>
            <w:r>
              <w:rPr>
                <w:lang w:val="de-DE"/>
              </w:rPr>
              <w:t>Sonda Sengstackena CH 18,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de-DE"/>
              </w:rPr>
            </w:pPr>
            <w:r>
              <w:rPr>
                <w:b/>
                <w:lang w:val="de-DE"/>
              </w:rPr>
              <w:t>2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yellow"/>
                <w:lang w:val="de-DE"/>
              </w:rPr>
            </w:pPr>
            <w:r>
              <w:rPr>
                <w:lang w:val="de-DE"/>
              </w:rPr>
              <w:t>Sonda Sengstackena CH 21, steryl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zyna Kramera 1500 x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zyna do paliczków aluminiowa 230 x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zyna do paliczków aluminiowa 230 x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ójnik do wlewów kroplowych, kranik trójdrożny,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szak do pojemnika, worka na mocz,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ek do zbiórki moczu, ok. 2000 ml, z podziałką, z drenem zakończonym łącznikiem schodkowym, z zastawką bezzwrotną, z zaworem typu 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aciskacz do pępowi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atyczka do cewników, sterylna, duż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estaw do lewatywy, nie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estaw do lewatywy,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i do moczu dla noworodków i niemowląt – dla chłopców – bez gąb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ki do moczu dla noworodków i niemowląt – dla dziewczynek – bez gąb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ssaka z łączem standardowym, długość  200-210 cm, ch – 18,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do ssaka z łączem standardowym, długość  200-210 cm, ch –24,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a gum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a automatyczna samozacisk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highlight w:val="yellow"/>
              </w:rPr>
              <w:t>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a jednorazowa, bezlateksowa, wykonana z gumy syntetycznej, na opakowaniu napisy w języku polskim oraz graficzna instrukcja obsługi, w rolce  25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 rol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zierniki ginekologiczne typ Cusco, jednorazowe, śr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3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zierniki ginekologiczne typ Cusco, jednorazowe, mał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zierniki ginekologiczne typ Cusco, jednorazowe, duż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4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tlenowa z nebulizatorem i drenem, dla dorosłych, przedłużona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a tlenowa z nebulizatorem i drenem, dla dzieci, przedłużona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bulizator (pojemnik, ustnik, łącznik), sterylny, twarda końców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ek do godzinowej zbiórki moczu, o wysokim stopniu dokładności, komora pomiarowa, worek zbiorczy ok. 1000ml, zastawki antyrefluksyjne, filtry hydrofobowe, zawór spustowy,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highlight w:val="yellow"/>
              </w:rPr>
            </w:pPr>
            <w:r>
              <w:rPr>
                <w:b/>
                <w:color w:val="FF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kiełka podstawowe z białym polem do opis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highlight w:val="yellow"/>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łój typu Tulipan, do dobowej zbiórki moczu, z przykrywką, z materiału nietłukącego, możliwość dezynfekcji sło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ka nerkowata, plastikowa,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ka nerkowata, jednoraz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en, plastikowy, z przykrywką,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czka męska (kaczor), plastikowa,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ulary do fototerap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tuchy ochronne, foliowe, długie, niestery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czotki do mycia i dezynfekcji rąk, jałowe, jednorazowego użytku, posiadają nylonową miękką szczecinę z jednej strony i polietylenową gąbkę z drugiej, anatomiczny kształt szczotki zapewnia większy komfort stosowania i dużą elastycznoś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Prześcieradła papierowe w rolce, celulozowe, dwuwarstwowe, min. </w:t>
            </w:r>
            <w:r>
              <w:rPr>
                <w:color w:val="000000"/>
              </w:rPr>
              <w:t>50 m.b. w rolce, szerokość 50- 5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i schodkowe F 9/10 mm na końcach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i schodkowe F 5/6mm na końcach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podawania tlenu ,,wąsy do tlenu,”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larka 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4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życzki do przecinania zaciskacza do pępowi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 xml:space="preserve">68. </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ometr lekarski do pomiaru temperatury ciała, możliwość dezynfek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cety do testów alergologicznych, opakowane min. 200 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10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zczotki jednorazowe do kanałów biopsyjnych endoskopowych o średnicy 2.8 cm, obustronn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ek na wymiociny j.u., wyposażony w zastawki antyzwrotne uniemożliwiające wydostanie się zapachu i tre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 do przewodów i cewników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 elastyczny do aparatu KTG, dł. Min. 1,50 cm, szerokość 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czoteczki do wymazów ginekologicznych umożliwiające pobranie w rozmazie jednocześnie komórek z szyjki macicy, kanału szyjki i strefy transformacji, z  końcówką typu wachlarzyk, stery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a dekontaminacyjna do sal operacyjnych, wielowarstwowa, składająca się z 30 arkuszy, zawierająca środek bakteriobójczy, samoprzylepna o wymiarach 45 cm (±5 cm) x 120 cm (±5 cm), łączna grubość maty nie może przekraczać 3,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razowa szczoteczka do zębów wykonana z polipropylenu z możliwością odsysania. Z jednej strony pokryta miękkim włosiem, z drugiej gąbką. Łączna długość ok. 18cm, długość części czyszczącej ok. 2,5cm.,</w:t>
            </w:r>
            <w:r>
              <w:rPr>
                <w:rFonts w:cs="Tahoma" w:ascii="Tahoma" w:hAnsi="Tahoma"/>
                <w:sz w:val="20"/>
                <w:szCs w:val="20"/>
              </w:rPr>
              <w:t xml:space="preserve"> </w:t>
            </w:r>
            <w:r>
              <w:rPr/>
              <w:t>z możliwością kontroli siły odsysania. Pakowana pojedyncz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alpel jednorazowy, sterylny, ostrze wykonane ze stali nierdzewnej, trzonek plastikowy wyposażone w przesuwane zabezpieczenie ostrza z blokadą. Rozmiar 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perta do klisz RTG 19 x 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8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perta do klisz RTG 37 x 4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perta do klisz RTG 25 x 3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perta do klisz RTG 3 x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telki miareczkowane ze smokami do mleka z możliwością steryliza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bl>
    <w:p>
      <w:pPr>
        <w:pStyle w:val="Normal"/>
        <w:spacing w:lineRule="auto" w:line="360"/>
        <w:rPr>
          <w:b/>
          <w:b/>
        </w:rPr>
      </w:pPr>
      <w:r>
        <w:rPr>
          <w:b/>
        </w:rPr>
        <w:t>W poz. 2, 4, 5, 6, 11, 25, 69, 78-81 Zamawiający dopuszcza podanie ceny jednostkowej za opakowanie z podaniem ilości sztuk w opakowaniu i odpowiednim przeliczeniem zamawianej ilości sztuk na opakowania. W przypadku wartości ułamkowych należy zaokrąglić liczbę opakowań do pełnego opakowania w górę.</w:t>
      </w:r>
    </w:p>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KIET 16 – Zestaw na tracheotomię</w:t>
      </w:r>
    </w:p>
    <w:p>
      <w:pPr>
        <w:pStyle w:val="Normal"/>
        <w:rPr>
          <w:b/>
          <w:b/>
        </w:rPr>
      </w:pPr>
      <w:r>
        <w:rPr>
          <w:b/>
        </w:rPr>
      </w:r>
    </w:p>
    <w:tbl>
      <w:tblPr>
        <w:tblW w:w="15276" w:type="dxa"/>
        <w:jc w:val="left"/>
        <w:tblInd w:w="-113" w:type="dxa"/>
        <w:tblLayout w:type="fixed"/>
        <w:tblCellMar>
          <w:top w:w="0" w:type="dxa"/>
          <w:left w:w="70" w:type="dxa"/>
          <w:bottom w:w="0" w:type="dxa"/>
          <w:right w:w="70" w:type="dxa"/>
        </w:tblCellMar>
      </w:tblPr>
      <w:tblGrid>
        <w:gridCol w:w="648"/>
        <w:gridCol w:w="6264"/>
        <w:gridCol w:w="993"/>
        <w:gridCol w:w="2126"/>
        <w:gridCol w:w="1276"/>
        <w:gridCol w:w="1559"/>
        <w:gridCol w:w="850"/>
        <w:gridCol w:w="15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na tracheotomię ze zwężką Venturiego 40- 60% tlenu (z jednej strony karbowana rurka długości ok. 15 – 20cm, z drugiej zwężka z możliwością połączenia z przewodem do tlenu), steryl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KIET 17 – Materiały do sterylizacji</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75"/>
        <w:gridCol w:w="6237"/>
        <w:gridCol w:w="1134"/>
        <w:gridCol w:w="1843"/>
        <w:gridCol w:w="1134"/>
        <w:gridCol w:w="1418"/>
        <w:gridCol w:w="99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m lub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Wartość </w:t>
            </w:r>
          </w:p>
          <w:p>
            <w:pPr>
              <w:pStyle w:val="Normal"/>
              <w:jc w:val="center"/>
              <w:rPr>
                <w:b/>
                <w:b/>
                <w:sz w:val="20"/>
              </w:rPr>
            </w:pPr>
            <w:r>
              <w:rPr>
                <w:b/>
                <w:sz w:val="20"/>
              </w:rPr>
              <w:t>netto 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Wartość </w:t>
            </w:r>
          </w:p>
          <w:p>
            <w:pPr>
              <w:pStyle w:val="Normal"/>
              <w:jc w:val="center"/>
              <w:rPr>
                <w:b/>
                <w:b/>
                <w:sz w:val="20"/>
              </w:rPr>
            </w:pPr>
            <w:r>
              <w:rPr>
                <w:b/>
                <w:sz w:val="20"/>
              </w:rPr>
              <w:t>brutto w PL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ze wskaźnikiem kontrolnym STEAM, nietoksyczny, szerokość zgrzewu min. 10 mm, trzykanałowy, folia 6-warstwowa, gramatura papieru 70 g/m</w:t>
            </w:r>
            <w:r>
              <w:rPr>
                <w:vertAlign w:val="superscript"/>
              </w:rPr>
              <w:t>2</w:t>
            </w:r>
            <w:r>
              <w:rPr/>
              <w:t>, kierunek otwierania i informacje w jęz. Polskim umieszczone na linii zgrzewu fabrycznego od strony folii, szerokość rękawa 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400 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ze wskaźnikiem kontrolnym STEAM, nietoksyczny, szerokość zgrzewu min. 10 mm, trzykanałowy, folia 6-warstwowa, gramatura papieru 70 g/m</w:t>
            </w:r>
            <w:r>
              <w:rPr>
                <w:vertAlign w:val="superscript"/>
              </w:rPr>
              <w:t>2</w:t>
            </w:r>
            <w:r>
              <w:rPr/>
              <w:t>, kierunek otwierania i informacje w jęz. Polskim umieszczone na linii zgrzewu fabrycznego od strony folii, szerokość rękawa 7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6 6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ze wskaźnikiem kontrolnym STEAM, nietoksyczny, szerokość zgrzewu min. 10 mm, trzykanałowy, folia 6-warstwowa, gramatura papieru 70 g/m</w:t>
            </w:r>
            <w:r>
              <w:rPr>
                <w:vertAlign w:val="superscript"/>
              </w:rPr>
              <w:t>2</w:t>
            </w:r>
            <w:r>
              <w:rPr/>
              <w:t>, kierunek otwierania i informacje w jęz. Polskim umieszczone na linii zgrzewu fabrycznego od strony folii, szerokość rękawa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8 0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ękaw papierowo – foliowy gładki do sterylizacji parą wodną, ze wskaźnikiem kontrolnym STEAM, nietoksyczny, szerokość zgrzewu min. 10 mm, trzykanałowy, folia 6-warstwowa, gramatura papieru 70 g/m</w:t>
            </w:r>
            <w:r>
              <w:rPr>
                <w:vertAlign w:val="superscript"/>
              </w:rPr>
              <w:t>2</w:t>
            </w:r>
            <w:r>
              <w:rPr/>
              <w:t>, kierunek otwierania i informacje w jęz. Polskim umieszczone na linii zgrzewu fabrycznego od strony folii, szerokość rękawa 12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 4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ze wskaźnikiem kontrolnym STEAM, nietoksyczny, szerokość zgrzewu min. 10 mm, trzykanałowy, folia 6-warstwowa, gramatura papieru 70 g/m</w:t>
            </w:r>
            <w:r>
              <w:rPr>
                <w:vertAlign w:val="superscript"/>
              </w:rPr>
              <w:t>2</w:t>
            </w:r>
            <w:r>
              <w:rPr/>
              <w:t>, kierunek otwierania i informacje w jęz. Polskim umieszczone na linii zgrzewu fabrycznego od strony folii, szerokość rękawa 1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 5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ze wskaźnikiem kontrolnym STEAM, nietoksyczny, szerokość zgrzewu min. 10 mm, trzykanałowy, folia 6-warstwowa, gramatura papieru 70 g/m</w:t>
            </w:r>
            <w:r>
              <w:rPr>
                <w:vertAlign w:val="superscript"/>
              </w:rPr>
              <w:t>2</w:t>
            </w:r>
            <w:r>
              <w:rPr/>
              <w:t>, kierunek otwierania i informacje w jęz. Polskim umieszczone na linii zgrzewu fabrycznego od strony folii, szerokość rękawa 2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 4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ze wskaźnikiem kontrolnym STEAM, nietoksyczny, szerokość zgrzewu min. 10 mm, trzykanałowy, folia 6-warstwowa, gramatura papieru 70 g/m</w:t>
            </w:r>
            <w:r>
              <w:rPr>
                <w:vertAlign w:val="superscript"/>
              </w:rPr>
              <w:t>2</w:t>
            </w:r>
            <w:r>
              <w:rPr/>
              <w:t>, kierunek otwierania i informacje w jęz. Polskim umieszczone na linii zgrzewu fabrycznego od strony folii, szerokość rękawa 2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 0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ze wskaźnikiem kontrolnym STEAM, nietoksyczny, szerokość zgrzewu min. 10 mm, trzykanałowy, folia 6-warstwowa, gramatura papieru 70 g/m</w:t>
            </w:r>
            <w:r>
              <w:rPr>
                <w:vertAlign w:val="superscript"/>
              </w:rPr>
              <w:t>2</w:t>
            </w:r>
            <w:r>
              <w:rPr/>
              <w:t>, kierunek otwierania i informacje w jęz. Polskim umieszczone na linii zgrzewu fabrycznego od strony folii, szerokość rękawa 3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60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ękaw papierowo – foliowy gładki do sterylizacji parą wodną, ze wskaźnikiem kontrolnym STEAM, nietoksyczny, szerokość zgrzewu min. 10 mm, trzykanałowy, folia 6-warstwowa, gramatura papieru 70 g/m</w:t>
            </w:r>
            <w:r>
              <w:rPr>
                <w:vertAlign w:val="superscript"/>
              </w:rPr>
              <w:t>2</w:t>
            </w:r>
            <w:r>
              <w:rPr/>
              <w:t>, kierunek otwierania i informacje w jęz. Polskim umieszczone na linii zgrzewu fabrycznego od strony folii, szerokość rękawa 3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0 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opakowaniowy, krepowany, nietoksyczny, kolor zielony, o gramaturze min. 60g, Rozmiar 100 x100, potwierdzenie szczelności mikrobiologicznej dla papieru wydane przez Niezależną Jednostkę Notyfikowa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3 3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paskowy do sterylizacji parą wodną, wieloparametrowy, nietoksyczny, do kontroli cyklu o parametrach 121</w:t>
            </w:r>
            <w:r>
              <w:rPr>
                <w:vertAlign w:val="superscript"/>
              </w:rPr>
              <w:t>o</w:t>
            </w:r>
            <w:r>
              <w:rPr/>
              <w:t>C/20min. I 134</w:t>
            </w:r>
            <w:r>
              <w:rPr>
                <w:vertAlign w:val="superscript"/>
              </w:rPr>
              <w:t>o</w:t>
            </w:r>
            <w:r>
              <w:rPr/>
              <w:t>C/7min., wyraźny, jednoznaczny odczyt, kl. IV, informacja o klasie testu umieszczona na teś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 5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śma do zamykania pakietów, samoprzylepna, bez wskaźnika, szerokość 25 – 30mm, dł.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9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śma kontrolna do autoklawu szerokość ok. 19mm, dł. 50m, ze wskaźnik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olkowy wskaźnik biologiczny do sterylizacji parą wodną, czas inkubacji do 24 godz., z datą ważności co najmniej 1 rok od daty zakupu, nazwa sporu umieszczona na teście, instrukcja użytkowania w jęz. Polsk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3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Zestaw symulacyjny biologicznej i chemicznej kontroli wsadu, składający się z kapsuły na fiołkowy test biologiczny i paskowy test chemiczny, wykonane ze stali nierdzewnej.</w:t>
            </w:r>
          </w:p>
          <w:p>
            <w:pPr>
              <w:pStyle w:val="Normal"/>
              <w:jc w:val="center"/>
              <w:rPr/>
            </w:pPr>
            <w:r>
              <w:rPr/>
              <w:t>- test chemiczny z przesuwalną substancją wskaźnikową kl. 5, informacja o klasie umieszczona na teście, wyraźny jednoznaczny odczyt, o parametrach 134°C/7min. I 121°C/20min., do narzędzi litych, złożonych, rurowych i pakietów porowat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400 szt. Tes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st paskowy Bowie – Dick z przesuwalną substancją wskaźnikową do zestawu symulacyjnego typu PCD Control Bowie-Dick o parametrach134 °C/3,5m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500 szt. Testów</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ykiety podwójnie przylepne, ze wskaźnikiem sterylizacji STEAM, zapis informacji w trzech rzędach: I – data sterylizacji, kod sterylizatora, II – data ważności, numer cyklu, III – kod osoby obsługującej, kompatybilne z metkownicą BLITZ T222, 500 sztuk na rol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60 rol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 kontroli pracy zgrzewarki w postaci arkusza bez fol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5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ry jednorazowego użytku papierowe do kontenerów sterylizacyjnych – pod pokrywę okrągłe o średnicy 185 – 190 mm, ze wskaźnikiem steryli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er do drukarki sterylizatora, termoczuły, szerokość 57 mm, średnica zewnętrzna rolki 46-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3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1.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seta z taśmą barwiącą do drukarki CBM-920 sterylizatora parowego AS 449S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3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łek z tuszem do metkownicy typu BLITZ T222, 3 rzędowej, szerokość wałka 3,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4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0" w:hRule="atLeast"/>
          <w:cantSplit w:val="true"/>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t>PAKIET 18 – Materiały i drobny sprzęt stomatologiczny</w:t>
      </w:r>
    </w:p>
    <w:p>
      <w:pPr>
        <w:pStyle w:val="Normal"/>
        <w:rPr>
          <w:b/>
          <w:b/>
        </w:rPr>
      </w:pPr>
      <w:r>
        <w:rPr>
          <w:b/>
        </w:rPr>
      </w:r>
    </w:p>
    <w:tbl>
      <w:tblPr>
        <w:tblW w:w="15276" w:type="dxa"/>
        <w:jc w:val="left"/>
        <w:tblInd w:w="-113" w:type="dxa"/>
        <w:tblLayout w:type="fixed"/>
        <w:tblCellMar>
          <w:top w:w="0" w:type="dxa"/>
          <w:left w:w="70" w:type="dxa"/>
          <w:bottom w:w="0" w:type="dxa"/>
          <w:right w:w="70" w:type="dxa"/>
        </w:tblCellMar>
      </w:tblPr>
      <w:tblGrid>
        <w:gridCol w:w="534"/>
        <w:gridCol w:w="6804"/>
        <w:gridCol w:w="992"/>
        <w:gridCol w:w="1843"/>
        <w:gridCol w:w="1134"/>
        <w:gridCol w:w="1417"/>
        <w:gridCol w:w="992"/>
        <w:gridCol w:w="15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pPr>
            <w:r>
              <w:rPr>
                <w:b/>
                <w:sz w:val="20"/>
              </w:rPr>
              <w:t>szt. Lub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kulki (średni nasyp – niebieski pasek) nr 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rPr>
            </w:pPr>
            <w:r>
              <w:rPr>
                <w:b/>
                <w:sz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kulki (średni nasyp – niebieski pasek)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iertła diamentowe na turbinę, kulki (średni nasyp – niebieski pasek)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iertła diamentowe na turbinę, kulki (średni nasyp – niebieski pasek) nr 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iertła diamentowe na turbinę, kulki (średni nasyp – niebieski pasek) 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rPr>
            </w:pPr>
            <w:r>
              <w:rPr>
                <w:b/>
                <w:bCs/>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o wydłużonej nóżce, kulki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o wydłużonej nóżce, kulki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stożek zaokrąglony (ścięty), krótki, średni nasyp, rozmia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stożek zaokrąglony (ścięty), krótki, średni nasyp, rozmia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b/>
                <w:bCs/>
              </w:rPr>
              <w:t>10.</w:t>
            </w:r>
          </w:p>
          <w:p>
            <w:pPr>
              <w:pStyle w:val="NormalnyWeb"/>
              <w:spacing w:before="100" w:after="119"/>
              <w:jc w:val="center"/>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 kulki (bardzo drobny nasyp – żółty pasek) nr 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 kulki (bardzo drobny nasyp – żółty pasek)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 płomyki (bardzo drobny nasyp – żółty pasek) nr 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diamentowe na turbinę do separacji (cienkie i dług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o wydłużonej nóżce, różyczki, nr 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o wydłużonej nóżce, różyczki, 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o wydłużonej nóżce, różyczki, nr 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ę, różyczki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ę, różyczki nr 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ę, różyczki 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metalowe na kątnice , stożki odwrócone, nr 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Wiertła na kątnicę, diamentowe kulki, 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Wiertła na kątnicę, diamentowe kulki, nr 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Wiertła na kątnicę, diamentowe płomyki, nr 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iertła chirurgiczne na kątnicę 26mm 023, różycz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Miazgociągi BBR 15 – 40, 22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Igły Lentulo do wypełniania kanałów nr 25, 25mm (4 szt. W opakowaniu), kolory do wyboru: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H ręczne nr 15 – 40 ,25 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H ręczne nr 45 – 80 ,25 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15 – 40, 25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45 – 80, 25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15 – 40, 28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ilniki K ręczne nr 45 – 80, 28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oszerzacze K, ręczne nr 15-40, 28 mm(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oszerzacze K, ręczne nr 45-80, 28 mm (6 szt. W opakowaniu, kolory: biały, żółty, czerwony, niebieski, zielony, cza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papierowe w asortymencie 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papierowe w asortymencie 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papierowe w asortymencie 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3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gutaperkowe w asortymencie 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Ćwieki gutaperkowe w asortymencie 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2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usterka stomatologiczne rozmiar 5, rodowane, niepowiększaj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100" w:after="0"/>
              <w:jc w:val="center"/>
              <w:rPr>
                <w:b/>
                <w:b/>
                <w:highlight w:val="yellow"/>
              </w:rPr>
            </w:pPr>
            <w:r>
              <w:rPr>
                <w:b/>
                <w:highlight w:val="yellow"/>
              </w:rPr>
            </w:r>
          </w:p>
          <w:p>
            <w:pPr>
              <w:pStyle w:val="NormalnyWeb"/>
              <w:spacing w:before="100" w:after="119"/>
              <w:jc w:val="center"/>
              <w:rPr>
                <w:b/>
                <w:b/>
                <w:highlight w:val="yellow"/>
              </w:rPr>
            </w:pPr>
            <w:r>
              <w:rPr>
                <w:b/>
                <w:bCs/>
                <w:highlight w:val="yellow"/>
                <w:shd w:fill="FFFF00" w:val="clear"/>
              </w:rPr>
              <w:t>3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Szczoteczki metalowe do czyszczenia wierte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Trzymadełko do Sof-lex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highlight w:val="yellow"/>
              </w:rPr>
              <w:t>7</w:t>
            </w:r>
            <w:r>
              <w:rPr>
                <w:b/>
                <w:bCs/>
                <w:highlight w:val="yellow"/>
                <w:shd w:fill="FFFF00" w:val="clear"/>
              </w:rPr>
              <w:t xml:space="preserve"> </w:t>
            </w:r>
            <w:r>
              <w:rPr>
                <w:b/>
                <w:bCs/>
                <w:highlight w:val="yellow"/>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rążki na trzymadełko do opracowywania i polerowania, cienkie 12,7mm Stoflex, pomarańc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rążki na trzymadełko do opracowywania i polerowania, cienkie 12,7mm Stoflex, czerw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rążki na trzymadełko do opracowywania i polerowania, cienkie 12,7mm Stoflex, żół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pier do rozrabiania masy silikonowej, bloczek 100 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szare płomy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szare kielich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niebieskie płomy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Gumki do polerowania wypełnień typu KENDA, żółte płomy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Tacki metal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Formówki metal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Łyżki wyciskowe do bezzębia (szczęka żuchwa, 5+5 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inijka endodont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Cs/>
              </w:rPr>
              <w:t>Wanienka do dezynfekcji typu SekudrillBox, poj. 200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do formówek ( w rolka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do formówek profilowane na zęby trzon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do formówek profilowane na zęby przedtrzon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celuloidowe szer. 8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celuloidowe ścierne szer. 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aski metalowe ścierne szer. 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4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liny międzyzębowe turkus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liny międzyzębowe pomarańc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8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Szczoteczki na kątnice w kształcie płomyka do czyszczenia osa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Szczoteczki na kątnice w kształcie kielicha do czyszczenia osa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ubki plastikowe jednora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8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Ślinociągi jednora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7 0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Śliniaki jednoraz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7 0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Aplikatory zielone (100 szt. w 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7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Kalka zgryzowa w kształcie paska – I, 12 szt. w 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7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0"/>
              <w:jc w:val="center"/>
              <w:rPr/>
            </w:pPr>
            <w:r>
              <w:rPr/>
              <w:t>Kalka zgryzowa w kształcie podkowy – U, 12 szt. w 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 xml:space="preserve">7 op.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Nakładacz cienki 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8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Zgłębniki stomatologiczne pros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7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Nożyczki do dziąseł zagię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uxator typu KOHLER 11-097 4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uxator typu KOHLER 11-098 5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3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ońcówki robocze do skalera SATEL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2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7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Zgłębnik kanał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enseta stomatologi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5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8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Olej w sprayu do konserwacji końcówek NS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7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Żel do mycia i dezynfekcji ślinociągów typu Dekaseptol 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6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rPr>
            </w:pPr>
            <w:r>
              <w:rPr>
                <w:b/>
                <w:bCs/>
              </w:rPr>
              <w:t>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rzyłbica stomatologiczna typu CERKAMED (w zestawie oprawka+folie wymien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highlight w:val="yellow"/>
              </w:rPr>
            </w:pPr>
            <w:r>
              <w:rPr>
                <w:b/>
                <w:bCs/>
                <w:highlight w:val="yellow"/>
                <w:shd w:fill="FFFF00" w:val="clear"/>
              </w:rPr>
              <w:t>1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Pędzelki białe do bondów, opakowanie 100 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11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8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100" w:after="0"/>
              <w:jc w:val="center"/>
              <w:rPr/>
            </w:pPr>
            <w:r>
              <w:rPr/>
              <w:t>Nić retrakcyjna (typu SilTrack AS NR 8) min. 24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2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8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100" w:after="0"/>
              <w:jc w:val="center"/>
              <w:rPr/>
            </w:pPr>
            <w:r>
              <w:rPr/>
              <w:t>Nitka dentysty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highlight w:val="yellow"/>
                <w:shd w:fill="FFFF00" w:val="clear"/>
              </w:rPr>
            </w:pPr>
            <w:r>
              <w:rPr>
                <w:b/>
                <w:bCs/>
                <w:highlight w:val="yellow"/>
                <w:shd w:fill="FFFF00" w:val="clear"/>
              </w:rPr>
              <w:t>7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highlight w:val="yellow"/>
                <w:shd w:fill="FFFF00" w:val="clear"/>
              </w:rPr>
            </w:pPr>
            <w:r>
              <w:rPr>
                <w:b/>
                <w:bCs/>
                <w:highlight w:val="yellow"/>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8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Masa do wycisków alginatowa 45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3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8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Materiał kompozytowy chemutwardzalny, zawierający dwa składniki. Przeznaczony do wykonywania trwałych i estetycznych wypełnień ubytków zębów typu Evicrol, opakowanie 70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shd w:fill="FFFF00" w:val="clear"/>
              </w:rPr>
            </w:pPr>
            <w:r>
              <w:rPr>
                <w:b/>
                <w:bCs/>
                <w:shd w:fill="FFFF00" w:val="clear"/>
              </w:rPr>
              <w:t>3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8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Baza do masy wyciskowej silikonowej, do wycisków indywidualnych, tubka13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2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8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Katalizator do masy wyciskowej silikonowej, do wycisków indywidualnych, tubka 60g, kompatybilny z bazą z poz. 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b/>
                <w:b/>
                <w:bCs/>
                <w:shd w:fill="FFFF00" w:val="clear"/>
              </w:rPr>
            </w:pPr>
            <w:r>
              <w:rPr>
                <w:b/>
                <w:bCs/>
                <w:shd w:fill="FFFF00" w:val="clear"/>
              </w:rPr>
              <w:t>2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Lakier ochronny z fluorem typu Fluor protektor, opakowanie 0,4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20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rPr>
              <w:t>9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osk modelowy miękki, pudełko 500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4</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9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Amalgamat kapsułkowy pojedynczy (wypeł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5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9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Amalgamat kapsułkowy podwójny (wypeł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5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9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Cement fosforanowy wolnowiążący (proszek 30g i płyn 18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2</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rPr>
              <w:t>9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t>Wypełnienie czasowe typu – Multidentin –  kolor biały 10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19"/>
              <w:jc w:val="center"/>
              <w:rPr/>
            </w:pPr>
            <w:r>
              <w:rPr>
                <w:b/>
                <w:bCs/>
                <w:shd w:fill="FFFF00" w:val="clear"/>
              </w:rPr>
              <w:t>12</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rPr>
              <w:t>96.</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Lak światło utwardzalny 1,25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4</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rPr>
              <w:t>97.</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Podkład na bazie wodorotlenku wapnia 12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2</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8.</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0"/>
              <w:jc w:val="center"/>
              <w:rPr/>
            </w:pPr>
            <w:r>
              <w:rPr/>
              <w:t>Pasta do czyszczenia zębów Super Polish 45g, czerwona</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6</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99.</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Materiał światłoutwardzalny kompozytowy do wypełnień w strzykawkach 5g (opakowanie 80g) TYPU HERCULITE</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1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8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0</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Materiał światłoutwardzalny kompozytowy do wypełnień w strzykawkach 5g TYPU HERCULITE – możliwość wyboru odcieni</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10 szt. Strzykaw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1</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Wytrawiacz typu ARKONA, 13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20</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2</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System łączący do materiału z poz. 103 (Opti Bond)</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7</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Światłoutwardzalny, płynny materiał złożony typu Te- Econom Flow A2 i A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7</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4</w:t>
            </w:r>
          </w:p>
        </w:tc>
        <w:tc>
          <w:tcPr>
            <w:tcW w:w="680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t xml:space="preserve">Kondensowalny materiał glassjonomerowy do ręcznego mieszania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pPr>
            <w:r>
              <w:rPr>
                <w:b/>
                <w:bCs/>
                <w:shd w:fill="FFFF00" w:val="clear"/>
              </w:rPr>
              <w:t>15</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ł kompozytowy do wypełniania zębów przednich typu NEO BRIGHT LIGH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8</w:t>
            </w:r>
            <w:r>
              <w:rPr>
                <w:b/>
                <w:bCs/>
                <w:highlight w:val="yellow"/>
                <w:shd w:fill="FFFF00" w:val="clear"/>
              </w:rPr>
              <w:t xml:space="preserve"> </w:t>
            </w:r>
            <w:r>
              <w:rPr>
                <w:b/>
                <w:bCs/>
                <w:shd w:fill="FFFF00" w:val="clear"/>
              </w:rPr>
              <w:t>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Płyn do dezynfekcji wycisków i protez, opakowanie 1 l.</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7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Frezy protetyczne do opracowywania protez akrylowych</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3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Gumki protetyczne</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4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0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Trzymadełko do pędzelków</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7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rPr>
            </w:pPr>
            <w:r>
              <w:rPr>
                <w:b/>
                <w:bCs/>
              </w:rPr>
              <w:t>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Kartonik do zarabiania materiałów chemoutwardzalnych</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19"/>
              <w:jc w:val="center"/>
              <w:rPr>
                <w:b/>
                <w:b/>
                <w:bCs/>
                <w:shd w:fill="FFFF00" w:val="clear"/>
              </w:rPr>
            </w:pPr>
            <w:r>
              <w:rPr>
                <w:b/>
                <w:bCs/>
                <w:shd w:fill="FFFF00" w:val="clear"/>
              </w:rPr>
              <w:t>1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hd w:fill="FFFF00" w:val="clear"/>
              </w:rPr>
            </w:pPr>
            <w:r>
              <w:rPr>
                <w:b/>
                <w:bCs/>
                <w:shd w:fill="FFFF00"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t>W poz. 66,67,68 Zamawiający dopuszcza podanie ceny jednostkowej za opakowanie z podaniem ilości sztuk w opakowaniu i odpowiednim przeliczeniem zamawianej ilości sztuk na opakowania. W przypadku wartości ułamkowych należy zaokrąglić liczbę opakowań do pełnego opakowania w górę.</w:t>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KIET 19 – Błony dentystyczne i odczynniki chemiczne</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1108"/>
        <w:gridCol w:w="5521"/>
        <w:gridCol w:w="1701"/>
        <w:gridCol w:w="1843"/>
        <w:gridCol w:w="1134"/>
        <w:gridCol w:w="1417"/>
        <w:gridCol w:w="992"/>
        <w:gridCol w:w="1418"/>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łona dentystyczna 3 x 4cm (klasa czułości 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5 000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woływacz do obróbki mechanicznej, 4 x 0,25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3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rwalacz do obróbki mechanicznej, 4 x 0,25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30 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p>
            <w:pPr>
              <w:pStyle w:val="Normal"/>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color w:val="000000"/>
        </w:rPr>
        <w:t xml:space="preserve">PAKIET 20 – Elektrody do diatermii ERBE VIO 200S </w:t>
      </w:r>
      <w:r>
        <w:rPr>
          <w:b/>
        </w:rPr>
        <w:t>oraz wyposażenie kompatybilne do diatermii ERBE ICC – 300 i VIO 300 D</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6406"/>
        <w:gridCol w:w="992"/>
        <w:gridCol w:w="1985"/>
        <w:gridCol w:w="1134"/>
        <w:gridCol w:w="1559"/>
        <w:gridCol w:w="851"/>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rHeight w:val="16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ętla druciana fi 10 do zabiegów ginekologicznych. Długość</w:t>
            </w:r>
          </w:p>
          <w:p>
            <w:pPr>
              <w:pStyle w:val="Normal"/>
              <w:jc w:val="center"/>
              <w:rPr/>
            </w:pPr>
            <w:r>
              <w:rPr/>
              <w:t xml:space="preserve">całkowita 128 mm, długość robocza 96 mm, grubość </w:t>
            </w:r>
          </w:p>
          <w:p>
            <w:pPr>
              <w:pStyle w:val="Normal"/>
              <w:jc w:val="center"/>
              <w:rPr/>
            </w:pPr>
            <w:r>
              <w:rPr/>
              <w:t xml:space="preserve">drutu(końcówka robocza) fi 0,35 mm, do gniazda w rękojeści fi </w:t>
            </w:r>
          </w:p>
          <w:p>
            <w:pPr>
              <w:pStyle w:val="Normal"/>
              <w:jc w:val="center"/>
              <w:rPr/>
            </w:pPr>
            <w:r>
              <w:rPr/>
              <w:t xml:space="preserve">4. Narzędzie autoklawowalne min 75 cykli w temp. 134 st. C, </w:t>
            </w:r>
          </w:p>
          <w:p>
            <w:pPr>
              <w:pStyle w:val="Normal"/>
              <w:jc w:val="center"/>
              <w:rPr/>
            </w:pPr>
            <w:r>
              <w:rPr/>
              <w:t>20 min. Wykonanie zgodnie z normą IEC 60601-2-2: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ętla ginekologiczna. Średnica końcówki roboczej 20 mm, głębokość końcówki roboczej 20 mm, długość całkowita 138 </w:t>
            </w:r>
          </w:p>
          <w:p>
            <w:pPr>
              <w:pStyle w:val="Normal"/>
              <w:jc w:val="center"/>
              <w:rPr/>
            </w:pPr>
            <w:r>
              <w:rPr/>
              <w:t xml:space="preserve">mm, długość robocza 101 mm, grubość drutu końcówki </w:t>
            </w:r>
          </w:p>
          <w:p>
            <w:pPr>
              <w:pStyle w:val="Normal"/>
              <w:jc w:val="center"/>
              <w:rPr/>
            </w:pPr>
            <w:r>
              <w:rPr/>
              <w:t xml:space="preserve">roboczej 0,4 mm, do gniazda w rękojeści fi 4 mm. Narzędzie </w:t>
            </w:r>
          </w:p>
          <w:p>
            <w:pPr>
              <w:pStyle w:val="Normal"/>
              <w:jc w:val="center"/>
              <w:rPr/>
            </w:pPr>
            <w:r>
              <w:rPr/>
              <w:t xml:space="preserve">autoklawowalne min 75 cykli w temp. 134 st. C ,20 min. </w:t>
            </w:r>
          </w:p>
          <w:p>
            <w:pPr>
              <w:pStyle w:val="Normal"/>
              <w:jc w:val="center"/>
              <w:rPr/>
            </w:pPr>
            <w:r>
              <w:rPr/>
              <w:t xml:space="preserve">Wykonanie zgodnie z normą iEC 60601-2-2:20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ętla ginekologiczna. Średnica końcówki roboczej 20 mm, głębokość końcówki roboczej 15 mm, długość całkowita 133 </w:t>
            </w:r>
          </w:p>
          <w:p>
            <w:pPr>
              <w:pStyle w:val="Normal"/>
              <w:jc w:val="center"/>
              <w:rPr/>
            </w:pPr>
            <w:r>
              <w:rPr/>
              <w:t xml:space="preserve">mm, długość robocza 97 mm, grubość drutu końcówki roboczej </w:t>
            </w:r>
          </w:p>
          <w:p>
            <w:pPr>
              <w:pStyle w:val="Normal"/>
              <w:jc w:val="center"/>
              <w:rPr/>
            </w:pPr>
            <w:r>
              <w:rPr/>
              <w:t xml:space="preserve">0,4 mm, do gniazda w rękojeści fi 4 mm. Narzędzie </w:t>
            </w:r>
          </w:p>
          <w:p>
            <w:pPr>
              <w:pStyle w:val="Normal"/>
              <w:jc w:val="center"/>
              <w:rPr/>
            </w:pPr>
            <w:r>
              <w:rPr/>
              <w:t xml:space="preserve">autoklawowalne min 75 cykli w temp. 134 st. C ,20 min. </w:t>
            </w:r>
          </w:p>
          <w:p>
            <w:pPr>
              <w:pStyle w:val="Normal"/>
              <w:jc w:val="center"/>
              <w:rPr/>
            </w:pPr>
            <w:r>
              <w:rPr/>
              <w:t xml:space="preserve">Wykonanie zgodnie z normą IEC 60601-2-2:20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ętla ginekologiczna. Średnica końcówki roboczej 10 mm, głębokość końcówki roboczej 10 mm, długość całkowita 128 </w:t>
            </w:r>
          </w:p>
          <w:p>
            <w:pPr>
              <w:pStyle w:val="Normal"/>
              <w:jc w:val="center"/>
              <w:rPr/>
            </w:pPr>
            <w:r>
              <w:rPr/>
              <w:t xml:space="preserve">mm, długość robocza 91 mm, grubość drutu końcówki roboczej </w:t>
            </w:r>
          </w:p>
          <w:p>
            <w:pPr>
              <w:pStyle w:val="Normal"/>
              <w:jc w:val="center"/>
              <w:rPr/>
            </w:pPr>
            <w:r>
              <w:rPr/>
              <w:t xml:space="preserve">0,4 mm, do gniazda w rękojeści fi4 mm. Narzędzie </w:t>
            </w:r>
          </w:p>
          <w:p>
            <w:pPr>
              <w:pStyle w:val="Normal"/>
              <w:jc w:val="center"/>
              <w:rPr/>
            </w:pPr>
            <w:r>
              <w:rPr/>
              <w:t xml:space="preserve">autoklawowalne min 75 cykli w temp. 134 st. C ,20 min. </w:t>
            </w:r>
          </w:p>
          <w:p>
            <w:pPr>
              <w:pStyle w:val="Normal"/>
              <w:jc w:val="center"/>
              <w:rPr/>
            </w:pPr>
            <w:r>
              <w:rPr/>
              <w:t>Wykonanie zgodnie z normą IEC 60601-2-2: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ktroda monopolarna kulkowa, średnica 6 mm, długość min. 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Jednorazowa dzielona elektroda neutralna – o wymiarach dł. 115-125 mm x szer. 125-180  mm., dzielona powierzchnia przewodząca 90-120 m² o właściwościach elektrycznych: wzrost temp. &lt;6°C maksymalny opór około 1.5Ώ. Wykonana zgodnie z normami IEC 606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highlight w:val="yellow"/>
              </w:rPr>
              <w:t>2 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Kabel do elektrody neutralnej jednorazowej o długości minimum 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Elektroda neutralna sylikonowa wielorazowego użytku o rozmiarach dł. 240-250 mm x szer. 140 x 1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Kabel do elektrody  silikonowej o długości min. 4,2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Uchwyt monopolarny z kablem przyłączeniowym o dł. Min. 4,0 m z dwoma przyciskami osobno do cięcia i koagulacji, gniazdo do mocowania narzędzi sześciokątne zabezpieczające narzędzie przed obrotem, średnica gniazda do mocowania narzędzia 2,4 lub 4 mm, minimum 200 steryliz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Elektroda nożna o dł. 60-62 mm i średnicy trzonka 4 mm, szer. Ostrza 2,4-2,6 mm, grubość ostrza 0,6-0,8 mm, dł. Ostrza 13-15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12. </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Elektroda igłowa prosta, o długości 62 mm Ø 4 mm, długość igły 20 mm, srednica igły 1 mm, przeznaczona do sterylizacji, min. 75 cyk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 xml:space="preserve">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21 – Worki kałowe</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6406"/>
        <w:gridCol w:w="992"/>
        <w:gridCol w:w="1985"/>
        <w:gridCol w:w="1134"/>
        <w:gridCol w:w="1559"/>
        <w:gridCol w:w="851"/>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ek kałowy, otwarty, jednoczęściowy, przezroczysty, zamykany u podstawy przez zrolowanie i zaciśnięcie zapinką, z możliwością mocowania wokół stomii poprzez samoprzylepną zespoloną z workiem silikonową płytkę, o regulowanej średnicy  15 mm – 60 mm (+/- 1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 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highlight w:val="yellow"/>
              </w:rPr>
            </w:pPr>
            <w:r>
              <w:rPr>
                <w:b/>
                <w:color w:val="FF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rPr>
            </w:pPr>
            <w:r>
              <w:rPr>
                <w:b/>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22 – Sprzęt anestezjologiczny</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5839"/>
        <w:gridCol w:w="851"/>
        <w:gridCol w:w="2409"/>
        <w:gridCol w:w="1418"/>
        <w:gridCol w:w="1417"/>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r bakteryjno – wirusowy, mechaniczny, hydrofobowy, sprawność filtrowania bakterii większa niż 99,99999%, przestrzeń martwa 52/45ml, zakres objętości oddechowej 150 – 1200ml, z równomiernie rozłożonymi, nie sklejającymi się fałdami, z portem do kapnografu, z zaznaczonym kierunkiem przepływu gazu, z centralnie usytuowanym portem do gazometrii oraz pierścieniem zapobiegającym rozłączeniu,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rPr>
              <w:t xml:space="preserve">Filtr bakteryjny, wirusowy, elektrostatyczny, stosowany w obwodzie oddechowym po stronie pacjenta z wymiennikiem ciepła i wilgoci, mikrobiologicznie czysty, z portem do kapnografu, dla dorosłych. Parametry filtra: opór </w:t>
            </w:r>
            <w:r>
              <w:rPr>
                <w:rFonts w:eastAsia="Symbol" w:cs="Symbol" w:ascii="Symbol" w:hAnsi="Symbol"/>
                <w:sz w:val="23"/>
              </w:rPr>
              <w:t></w:t>
            </w:r>
            <w:r>
              <w:rPr>
                <w:sz w:val="23"/>
              </w:rPr>
              <w:t xml:space="preserve"> 2,6cm H</w:t>
            </w:r>
            <w:r>
              <w:rPr>
                <w:sz w:val="23"/>
                <w:vertAlign w:val="subscript"/>
              </w:rPr>
              <w:t>2</w:t>
            </w:r>
            <w:r>
              <w:rPr>
                <w:sz w:val="23"/>
              </w:rPr>
              <w:t xml:space="preserve">O, przestrzeń martwa </w:t>
            </w:r>
          </w:p>
          <w:p>
            <w:pPr>
              <w:pStyle w:val="Normal"/>
              <w:jc w:val="center"/>
              <w:rPr>
                <w:sz w:val="23"/>
              </w:rPr>
            </w:pPr>
            <w:r>
              <w:rPr>
                <w:rFonts w:eastAsia="Symbol" w:cs="Symbol" w:ascii="Symbol" w:hAnsi="Symbol"/>
                <w:sz w:val="23"/>
              </w:rPr>
              <w:t></w:t>
            </w:r>
            <w:r>
              <w:rPr>
                <w:sz w:val="23"/>
              </w:rPr>
              <w:t xml:space="preserve"> </w:t>
            </w:r>
            <w:r>
              <w:rPr>
                <w:sz w:val="23"/>
              </w:rPr>
              <w:t>65ml, ogółem skuteczność filtracji dla bakterii min. 99,9999%, skuteczność filtracji dla wirusów min. 99,999%,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6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 xml:space="preserve">Wymiennik ciepła i wilgoci dla pacjentów ze spontaniczną czynnością oddechową, u których górne drogi oddechowe zostały ominięte przez rurkę intubacyjną lub tracheotomijną, wyposażony w podwójny wkład papierowy, położony po obu stronach centralnie umieszczonego portu tlenowego, przez który możliwe jest uzyskanie nawet 60% koncentracji tlenu we wdychanym powietrzu. Wilgotność wyjściowa </w:t>
            </w:r>
          </w:p>
          <w:p>
            <w:pPr>
              <w:pStyle w:val="Normal"/>
              <w:jc w:val="center"/>
              <w:rPr/>
            </w:pPr>
            <w:r>
              <w:rPr>
                <w:sz w:val="23"/>
              </w:rPr>
              <w:t>25mg H</w:t>
            </w:r>
            <w:r>
              <w:rPr>
                <w:sz w:val="23"/>
                <w:vertAlign w:val="subscript"/>
              </w:rPr>
              <w:t>2</w:t>
            </w:r>
            <w:r>
              <w:rPr>
                <w:sz w:val="23"/>
              </w:rPr>
              <w:t>O przy 15 oddechach na min. I TV 500ml, przestrzeń martwa 11ml, zatrzaskowa klapka umożliwiająca wprowadzanie cewnika do odsysania bez ryzyka pozostawienia wydzieliny na elementach obudowy,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Przewód manometryczny do pomiaru ciśnienia w mankietach niskociśnieniowych max. 100cm, do manometru typu Portex,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Łącznik karbowany, zespolony z podwójnie obrotowym łącznikiem kątowym, z portem do odsysania, j.u., średnica 15mm, F20 – 22, sterylny, długość 13 – 15cm + łącznik,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6.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Sterylny zestaw do znieczuleń zewnątrzoponowych, w jego skład wchodzą:</w:t>
            </w:r>
          </w:p>
          <w:p>
            <w:pPr>
              <w:pStyle w:val="Normal"/>
              <w:numPr>
                <w:ilvl w:val="0"/>
                <w:numId w:val="2"/>
              </w:numPr>
              <w:rPr>
                <w:sz w:val="23"/>
              </w:rPr>
            </w:pPr>
            <w:r>
              <w:rPr>
                <w:sz w:val="23"/>
              </w:rPr>
              <w:t>igła Tuchy,</w:t>
            </w:r>
          </w:p>
          <w:p>
            <w:pPr>
              <w:pStyle w:val="Normal"/>
              <w:numPr>
                <w:ilvl w:val="0"/>
                <w:numId w:val="2"/>
              </w:numPr>
              <w:rPr>
                <w:sz w:val="23"/>
              </w:rPr>
            </w:pPr>
            <w:r>
              <w:rPr>
                <w:sz w:val="23"/>
              </w:rPr>
              <w:t>strzykawka niskooporowa o poj. 10 ml.,</w:t>
            </w:r>
          </w:p>
          <w:p>
            <w:pPr>
              <w:pStyle w:val="Normal"/>
              <w:numPr>
                <w:ilvl w:val="0"/>
                <w:numId w:val="2"/>
              </w:numPr>
              <w:rPr>
                <w:sz w:val="23"/>
              </w:rPr>
            </w:pPr>
            <w:r>
              <w:rPr>
                <w:sz w:val="23"/>
              </w:rPr>
              <w:t>cewnik zewnątrzoponowy z 3-ema otworami bocznymi</w:t>
            </w:r>
          </w:p>
          <w:p>
            <w:pPr>
              <w:pStyle w:val="Normal"/>
              <w:numPr>
                <w:ilvl w:val="0"/>
                <w:numId w:val="2"/>
              </w:numPr>
              <w:rPr>
                <w:sz w:val="23"/>
              </w:rPr>
            </w:pPr>
            <w:r>
              <w:rPr>
                <w:sz w:val="23"/>
              </w:rPr>
              <w:t>filtr zewnątrzoponowy męską i żeńską końcówką luer – lok</w:t>
            </w:r>
          </w:p>
          <w:p>
            <w:pPr>
              <w:pStyle w:val="Normal"/>
              <w:numPr>
                <w:ilvl w:val="0"/>
                <w:numId w:val="2"/>
              </w:numPr>
              <w:rPr>
                <w:sz w:val="23"/>
              </w:rPr>
            </w:pPr>
            <w:r>
              <w:rPr>
                <w:sz w:val="23"/>
              </w:rPr>
              <w:t>łącznik do cewnika</w:t>
            </w:r>
          </w:p>
          <w:p>
            <w:pPr>
              <w:pStyle w:val="Normal"/>
              <w:numPr>
                <w:ilvl w:val="0"/>
                <w:numId w:val="2"/>
              </w:numPr>
              <w:rPr>
                <w:sz w:val="23"/>
              </w:rPr>
            </w:pPr>
            <w:r>
              <w:rPr>
                <w:sz w:val="23"/>
              </w:rPr>
              <w:t>prowadnik</w:t>
            </w:r>
          </w:p>
          <w:p>
            <w:pPr>
              <w:pStyle w:val="Normal"/>
              <w:numPr>
                <w:ilvl w:val="0"/>
                <w:numId w:val="2"/>
              </w:numPr>
              <w:rPr>
                <w:sz w:val="23"/>
              </w:rPr>
            </w:pPr>
            <w:r>
              <w:rPr>
                <w:sz w:val="23"/>
              </w:rPr>
              <w:t>zatrzaskowy system mocowania cewnika (chroniący przed jego niekontrolowanym przemieszczeniem, przy jednoczesnym utrzymaniu drożności) nr 16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Sterylny zestaw do znieczuleń zewnątrzoponowych, w jego skład wchodzą:</w:t>
            </w:r>
          </w:p>
          <w:p>
            <w:pPr>
              <w:pStyle w:val="Normal"/>
              <w:ind w:left="241" w:hanging="0"/>
              <w:rPr/>
            </w:pPr>
            <w:r>
              <w:rPr>
                <w:sz w:val="23"/>
              </w:rPr>
              <w:t>1). Igła Tuchy,</w:t>
            </w:r>
          </w:p>
          <w:p>
            <w:pPr>
              <w:pStyle w:val="Normal"/>
              <w:ind w:left="241" w:hanging="0"/>
              <w:rPr/>
            </w:pPr>
            <w:r>
              <w:rPr>
                <w:sz w:val="23"/>
              </w:rPr>
              <w:t>2). Strzykawka niskooporowa o poj. 10 ml.,</w:t>
            </w:r>
          </w:p>
          <w:p>
            <w:pPr>
              <w:pStyle w:val="Normal"/>
              <w:ind w:left="241" w:hanging="0"/>
              <w:rPr/>
            </w:pPr>
            <w:r>
              <w:rPr>
                <w:sz w:val="23"/>
              </w:rPr>
              <w:t>3). Cewnik zewnątrzoponowy z 3-ema otworami bocznymi</w:t>
            </w:r>
          </w:p>
          <w:p>
            <w:pPr>
              <w:pStyle w:val="Normal"/>
              <w:ind w:left="241" w:hanging="0"/>
              <w:rPr/>
            </w:pPr>
            <w:r>
              <w:rPr>
                <w:sz w:val="23"/>
              </w:rPr>
              <w:t>4). Filtr zewnątrzoponowy męską i żeńską końcówką luer – lok</w:t>
            </w:r>
          </w:p>
          <w:p>
            <w:pPr>
              <w:pStyle w:val="Normal"/>
              <w:ind w:left="241" w:hanging="0"/>
              <w:rPr/>
            </w:pPr>
            <w:r>
              <w:rPr>
                <w:sz w:val="23"/>
              </w:rPr>
              <w:t>5). Łącznik do cewnika</w:t>
            </w:r>
          </w:p>
          <w:p>
            <w:pPr>
              <w:pStyle w:val="Normal"/>
              <w:ind w:left="241" w:hanging="0"/>
              <w:rPr/>
            </w:pPr>
            <w:r>
              <w:rPr>
                <w:sz w:val="23"/>
              </w:rPr>
              <w:t>6). Prowadnik</w:t>
            </w:r>
          </w:p>
          <w:p>
            <w:pPr>
              <w:pStyle w:val="Normal"/>
              <w:ind w:left="241" w:hanging="0"/>
              <w:jc w:val="center"/>
              <w:rPr>
                <w:sz w:val="23"/>
              </w:rPr>
            </w:pPr>
            <w:r>
              <w:rPr>
                <w:sz w:val="23"/>
              </w:rPr>
              <w:t>zatrzaskowy system mocowania cewnika (chroniący przed jego niekontrolowanym przemieszczeniem, przy jednoczesnym utrzymaniu drożności) nr 18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nica intubacyjna pokryta PCV, do ukształtowania z drutem, długa jednorazowa, sterylna, średnica wewnętrzna 2,0 – 2,2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nica intubacyjna pokryta PCV, do ukształtowania z drutem, długa jednorazowa, sterylna, średnica wewnętrzna 4,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nica intubacyjna pokryta PCV, do ukształtowania z drutem, długa jednorazowa, sterylna, średnica wewnętrzna 5,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pediatryczne małe, rozmiar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pediatryczne średnie z zaworem rozmiar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dla dorosłych z zaworem rozmiar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dla dorosłych z zaworem rozmiar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ki twarzowe dla dorosłych z zaworem rozmiar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00,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0,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8.</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1,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ustno gardłowa z nylonowym zabezpieczeniem przed zagryzieniem rozmiar 2,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rka ustno gardłowa z nylonowym zabezpieczeniem przed zagryzieniem rozmiar 3, j.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Rurka ustno gardłowa z nylonowym zabezpieczeniem przed zagryzieniem rozmiar 4, j.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do szybkiej, bezpiecznej konikotomii, z igłą Veresa, z rurką 6,0mm z mankietem, w zestawie dodatkowo skalpel, strzykawka 10ml, miękka opaska, wymiennik ciepła i wilgoci oraz szew i igła,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rylny zestaw do nebulizacji pacjentów wentylowanych mechanicznie, kompatybilny z respiratorem  EXTEND i INSPIRATION. Nebulizator do obwodu oddechowego, złącze T z wyjściem 22m F, 22 mm M, kompatybilny z pojemnikiem na lek stanowiącym element zestawu. Pojemnik z widoczną skalą w mm, dren tlenowy dł. 1,5-1,8 m, pracujący w poz. Poziomej i pionowej od 0 do 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Łącznik podwójnie obrotowy, kątowy z portem do odsysania, jednorazowy, steryl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w układzie zamkniętym dwuświatłowy (dodatkowy przewód z ujściem na końcu cewnika), bez dodatkowych filtrów i zaworów, z łącznikiem obrotowym, kapturkiem oraz klinem do rozłączania obwodu w zestawie, sterylny dł. 55 – 57cm, F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w układzie zamkniętym dwuświatłowy (dodatkowy przewód z ujściem na końcu cewnika), bez dodatkowych filtrów i zaworów, z łącznikiem obrotowym, kapturkiem oraz klinem do rozłączania obwodu w zestawie, sterylny dł. 55 – 57cm, F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wnik do odsysania w układzie zamkniętym dwuświatłowy (dodatkowy przewód z ujściem na końcu cewnika), bez dodatkowych filtrów i zaworów, z łącznikiem obrotowym, kapturkiem oraz klinem do rozłączania obwodu w zestawie, sterylny dł. 25 – 30cm, F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KIET 23 – Sprzęt anestezjologiczny kompatybilny z kardiomonitorem firmy DATEX – OHMEDA</w:t>
      </w:r>
    </w:p>
    <w:p>
      <w:pPr>
        <w:pStyle w:val="Normal"/>
        <w:rPr>
          <w:b/>
          <w:b/>
        </w:rPr>
      </w:pPr>
      <w:r>
        <w:rPr>
          <w:b/>
        </w:rPr>
      </w:r>
    </w:p>
    <w:tbl>
      <w:tblPr>
        <w:tblW w:w="15134" w:type="dxa"/>
        <w:jc w:val="left"/>
        <w:tblInd w:w="-113" w:type="dxa"/>
        <w:tblLayout w:type="fixed"/>
        <w:tblCellMar>
          <w:top w:w="0" w:type="dxa"/>
          <w:left w:w="70" w:type="dxa"/>
          <w:bottom w:w="0" w:type="dxa"/>
          <w:right w:w="70" w:type="dxa"/>
        </w:tblCellMar>
      </w:tblPr>
      <w:tblGrid>
        <w:gridCol w:w="648"/>
        <w:gridCol w:w="6123"/>
        <w:gridCol w:w="708"/>
        <w:gridCol w:w="2268"/>
        <w:gridCol w:w="1418"/>
        <w:gridCol w:w="1417"/>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ia jednoprzetwornikowa do pomiaru ciśnienia metoda krwawą. Zestaw zawiera: urządzenie płuczące utrzymujące stały przepływ 3ml/h przy 300mmHg,system przepłukiwania uruchamiany przez jedną rękę poprzez uciśniecie skrzydełek, biureta kroplowa zabezpieczona filtrem 15</w:t>
            </w:r>
            <w:r>
              <w:rPr>
                <w:rFonts w:eastAsia="Symbol" w:cs="Symbol" w:ascii="Symbol" w:hAnsi="Symbol"/>
              </w:rPr>
              <w:t></w:t>
            </w:r>
            <w:r>
              <w:rPr/>
              <w:t xml:space="preserve">m, linia płucząca trwale połączona z przetwornikiem, budowa kompletnej linii dającej wysoką częstotliwość własną </w:t>
            </w:r>
            <w:r>
              <w:rPr>
                <w:rFonts w:eastAsia="Symbol" w:cs="Symbol" w:ascii="Symbol" w:hAnsi="Symbol"/>
              </w:rPr>
              <w:t></w:t>
            </w:r>
            <w:r>
              <w:rPr/>
              <w:t>45Hz,zapewniające wierne odwzorowanie sygnału i niewrażliwość na zakłócenia rezonansowe bez dodatkowych eliminatorów (typu róża), linie ciśnieniowe grubościenne bez barwnych pasków dł. 120cm + 30cm, dwa kraniki trójdrożne, min. Dwa dodatkowe koreczki jałowo pakowane, steryl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ia do monitorowania gazów oddechowych, średnica wew. 1,2mm, męski Lever Lock/męski Luer Lock, dł. Ok. 18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ierzchniowy czujnik temperatury dla dorosłych, jednorazo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KIET 24 – Zestawy oddechowe</w:t>
      </w:r>
    </w:p>
    <w:tbl>
      <w:tblPr>
        <w:tblW w:w="15134" w:type="dxa"/>
        <w:jc w:val="left"/>
        <w:tblInd w:w="-113" w:type="dxa"/>
        <w:tblLayout w:type="fixed"/>
        <w:tblCellMar>
          <w:top w:w="0" w:type="dxa"/>
          <w:left w:w="70" w:type="dxa"/>
          <w:bottom w:w="0" w:type="dxa"/>
          <w:right w:w="70" w:type="dxa"/>
        </w:tblCellMar>
      </w:tblPr>
      <w:tblGrid>
        <w:gridCol w:w="648"/>
        <w:gridCol w:w="6123"/>
        <w:gridCol w:w="708"/>
        <w:gridCol w:w="2410"/>
        <w:gridCol w:w="1276"/>
        <w:gridCol w:w="1417"/>
        <w:gridCol w:w="993"/>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jednorazowy w pojedynczym opakowaniu o składzie: dwa dreny karbowane o rozmiarze 22F, dł. 160cm, z jednym pojemnikiem samouszczelniającym się na wodę umieszczonym na ramieniu wydechowym, z łącznikiem dwuramiennym, z dwoma portami zabezpieczonymi koreczkiem dociskowym na pętelce, z zewnętrznym zaworem, zabezpieczający powyższy układ jednostronnie otwarty o rozmiarze 22F, mikrobiologicznie czysty, dodatkowo dwa łączniki o rozmiarze 22M, 22M; łącza drenów elastomerow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jednorazowy w pojedynczym opakowaniu o składzie: dwa dreny karbowane o rozmiarze 22F oba dreny o długości 160cm z gałęzią o dł. 80cm, z dwoma pojemnikami samouszczelniającymi się na wodę, umieszczonymi na ramieniu wydechowym i wdechowym, z łącznikiem dwuramiennym, z dwoma portami zabezpieczonymi koreczkiem dociskowym na pętelce, z zewnętrznym zaworem, zabezpieczający powyższy układ jednostronnie otwarty o rozmiarze 22F, mikrobiologicznie czyste, wraz z elastycznymi elastomerowymi łącz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razowy podstawowy układ oddechowy anestetyczny okrężny dla dorosłych składający się z : rur rozciągalnych o średnicy 22mm, zakres kompetencji od 40 – 200cm, port kapno zabezpieczony koreczkiem dociskowym na pętelce, z workiem oddechowym neoprenowym, o poj. 2l, dodatkowa gałąź o dł. Do 1,5m z łącznikiem kątowym, mikrobiologicznie czy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razowy układ oddechowy do respiratora iVent 2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t>PAKIET 25 – Przyrządy do żywienia dojelitowego</w:t>
      </w:r>
    </w:p>
    <w:p>
      <w:pPr>
        <w:pStyle w:val="Normal"/>
        <w:rPr>
          <w:b/>
          <w:b/>
        </w:rPr>
      </w:pPr>
      <w:r>
        <w:rPr>
          <w:b/>
        </w:rPr>
      </w:r>
    </w:p>
    <w:tbl>
      <w:tblPr>
        <w:tblW w:w="14850" w:type="dxa"/>
        <w:jc w:val="left"/>
        <w:tblInd w:w="-113" w:type="dxa"/>
        <w:tblLayout w:type="fixed"/>
        <w:tblCellMar>
          <w:top w:w="0" w:type="dxa"/>
          <w:left w:w="70" w:type="dxa"/>
          <w:bottom w:w="0" w:type="dxa"/>
          <w:right w:w="70" w:type="dxa"/>
        </w:tblCellMar>
      </w:tblPr>
      <w:tblGrid>
        <w:gridCol w:w="648"/>
        <w:gridCol w:w="6123"/>
        <w:gridCol w:w="708"/>
        <w:gridCol w:w="2410"/>
        <w:gridCol w:w="1276"/>
        <w:gridCol w:w="1417"/>
        <w:gridCol w:w="993"/>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rząd do żywienia dojelitowego w wersji grawitacyjnej do opakowań miękkich typu PACK, jednolitrowych, typu Flocare G/P, jednorazo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łębnik PUR do żywienia dojelitowego przezroczysty, elastyczny przewód zgłębnika wykonany z poliuretanu, z linią kontrastującą w promieniach RTG, końcówka zgłębnika z dwoma otworami oraz otworem kończącym przewód zgłębnika, prowadnica umożliwiająca wprowadzenia zgłębnika do przewodu pokarmowego, długość od 70 do 130cm, CH 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 </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rząd do żywienia za pomocą pompy perylstatycznej  Flocare Infiniti, jednorazow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highlight w:val="yellow"/>
              </w:rPr>
            </w:pPr>
            <w:r>
              <w:rPr>
                <w:b/>
                <w:color w:val="FF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26 – Materiały zużywalne kompatybilne do ssaka elektrycznego typ: Basic 30 firmy Medela oraz ssaków zintegrowanych ze stanowiskiem do znieczulenia Fabius Tiro firmy Drager i Prima Sp firmy Penlon</w:t>
      </w:r>
    </w:p>
    <w:p>
      <w:pPr>
        <w:pStyle w:val="Normal"/>
        <w:rPr>
          <w:b/>
          <w:b/>
        </w:rPr>
      </w:pPr>
      <w:r>
        <w:rPr>
          <w:b/>
        </w:rPr>
      </w:r>
    </w:p>
    <w:tbl>
      <w:tblPr>
        <w:tblW w:w="14850" w:type="dxa"/>
        <w:jc w:val="left"/>
        <w:tblInd w:w="-113" w:type="dxa"/>
        <w:tblLayout w:type="fixed"/>
        <w:tblCellMar>
          <w:top w:w="0" w:type="dxa"/>
          <w:left w:w="70" w:type="dxa"/>
          <w:bottom w:w="0" w:type="dxa"/>
          <w:right w:w="70" w:type="dxa"/>
        </w:tblCellMar>
      </w:tblPr>
      <w:tblGrid>
        <w:gridCol w:w="648"/>
        <w:gridCol w:w="6406"/>
        <w:gridCol w:w="1276"/>
        <w:gridCol w:w="1559"/>
        <w:gridCol w:w="1276"/>
        <w:gridCol w:w="1276"/>
        <w:gridCol w:w="992"/>
        <w:gridCol w:w="141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kład jednorazowy o pojemności 2l zabezpieczony przed wydostaniem się zapachu, z zabezpieczeniem zwrotnym przed cofaniem się wydzieliny, ze zintegrowanym zabezpieczeniem przeciw przelewowym z filtrem bakteryjnym, hydrofobowym, antybakteryj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kład jednorazowy o pojemności 1l zabezpieczony przed wydostaniem się zapachu, z zabezpieczeniem zwrotnym przed cofaniem się wydzieliny, ze zintegrowanym zabezpieczeniem przeciw przelewowym z filtrem bakteryjnym, hydrofobowym, antybakteryj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tr bakteryj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ód odsysający jednorazowym – dren łączący, długość ok. 200 cm., z jednej strony zakończony dużym łącznikiem żeńskim, z drugiej łącznikiem do cewnika o średnicy wewnętrznej 6 mm, z kontrola ssania, stery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en łączący – o długości 300 cm z dużymi dwoma łącznikami żeńskimi o wewnętrznej średnicy 6-7 mm, stery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drenów do zestawów drenażu klatki piersiowej w systemie dwubutlowym z regulacją jednorazowy, stery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taw do odsysania dużych objętości z kanką Yankauer w rozmiarze CH 24, CH28, CH30 (do wyboru przez Zamawiającego), długość kanki 24 cm, z kontrola odsysania cztery otwory boczne matowa powierzchnia kanki eliminująca refleksy świetlne, dren o długości 3 m., średnica wewnątrz drenu 7 mm. Dreny zachowujące drożność przy podciśnieniu 560 mm Hg, posiadające elastyczne doklejone końcówki na zakończeniu drenu z wewnętrznymi pierścieniami uszczelniającymi, stery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iltr bakteryjny do ssa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highlight w:val="yellow"/>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c>
          <w:tcPr>
            <w:tcW w:w="1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b/>
          <w:b/>
        </w:rPr>
      </w:pPr>
      <w:r>
        <w:rPr>
          <w:b/>
        </w:rPr>
        <w:t xml:space="preserve">PAKIET 27 </w:t>
      </w:r>
      <w:r>
        <w:rPr>
          <w:b/>
          <w:color w:val="FF0000"/>
        </w:rPr>
        <w:t xml:space="preserve"> </w:t>
      </w:r>
      <w:r>
        <w:rPr>
          <w:b/>
        </w:rPr>
        <w:t>Obłożenia chirurgiczne i odzież operacyjna</w:t>
      </w:r>
    </w:p>
    <w:p>
      <w:pPr>
        <w:pStyle w:val="Normal"/>
        <w:rPr>
          <w:b/>
          <w:b/>
        </w:rPr>
      </w:pPr>
      <w:r>
        <w:rPr>
          <w:b/>
        </w:rPr>
      </w:r>
    </w:p>
    <w:tbl>
      <w:tblPr>
        <w:tblW w:w="15405" w:type="dxa"/>
        <w:jc w:val="left"/>
        <w:tblInd w:w="-113" w:type="dxa"/>
        <w:tblLayout w:type="fixed"/>
        <w:tblCellMar>
          <w:top w:w="0" w:type="dxa"/>
          <w:left w:w="70" w:type="dxa"/>
          <w:bottom w:w="0" w:type="dxa"/>
          <w:right w:w="70" w:type="dxa"/>
        </w:tblCellMar>
      </w:tblPr>
      <w:tblGrid>
        <w:gridCol w:w="534"/>
        <w:gridCol w:w="141"/>
        <w:gridCol w:w="6521"/>
        <w:gridCol w:w="1134"/>
        <w:gridCol w:w="1984"/>
        <w:gridCol w:w="1276"/>
        <w:gridCol w:w="1418"/>
        <w:gridCol w:w="992"/>
        <w:gridCol w:w="1405"/>
      </w:tblGrid>
      <w:tr>
        <w:trPr>
          <w:trHeight w:val="1562"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L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Nazwa sprzę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Ilość</w:t>
            </w:r>
          </w:p>
          <w:p>
            <w:pPr>
              <w:pStyle w:val="Normal"/>
              <w:spacing w:lineRule="auto" w:line="276"/>
              <w:jc w:val="center"/>
              <w:rPr>
                <w:b/>
                <w:b/>
                <w:sz w:val="20"/>
                <w:lang w:eastAsia="en-US"/>
              </w:rPr>
            </w:pPr>
            <w:r>
              <w:rPr>
                <w:b/>
                <w:sz w:val="20"/>
                <w:lang w:eastAsia="en-US"/>
              </w:rPr>
              <w:t>(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Nazwa handlowa,</w:t>
            </w:r>
          </w:p>
          <w:p>
            <w:pPr>
              <w:pStyle w:val="Normal"/>
              <w:spacing w:lineRule="auto" w:line="276"/>
              <w:jc w:val="center"/>
              <w:rPr>
                <w:b/>
                <w:b/>
                <w:sz w:val="20"/>
                <w:lang w:eastAsia="en-US"/>
              </w:rPr>
            </w:pPr>
            <w:r>
              <w:rPr>
                <w:b/>
                <w:sz w:val="20"/>
                <w:lang w:eastAsia="en-US"/>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Cena jednostkowa w netto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Wartość netto</w:t>
            </w:r>
          </w:p>
          <w:p>
            <w:pPr>
              <w:pStyle w:val="Normal"/>
              <w:spacing w:lineRule="auto" w:line="276"/>
              <w:jc w:val="center"/>
              <w:rPr>
                <w:b/>
                <w:b/>
                <w:sz w:val="20"/>
                <w:lang w:eastAsia="en-US"/>
              </w:rPr>
            </w:pPr>
            <w:r>
              <w:rPr>
                <w:b/>
                <w:sz w:val="20"/>
                <w:lang w:eastAsia="en-US"/>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Stawka VAT w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eastAsia="en-US"/>
              </w:rPr>
            </w:pPr>
            <w:r>
              <w:rPr>
                <w:b/>
                <w:sz w:val="20"/>
                <w:lang w:eastAsia="en-US"/>
              </w:rPr>
              <w:t>Wartość brutto</w:t>
            </w:r>
          </w:p>
          <w:p>
            <w:pPr>
              <w:pStyle w:val="Normal"/>
              <w:spacing w:lineRule="auto" w:line="276"/>
              <w:jc w:val="center"/>
              <w:rPr>
                <w:b/>
                <w:b/>
                <w:sz w:val="20"/>
                <w:lang w:eastAsia="en-US"/>
              </w:rPr>
            </w:pPr>
            <w:r>
              <w:rPr>
                <w:b/>
                <w:sz w:val="20"/>
                <w:lang w:eastAsia="en-US"/>
              </w:rPr>
              <w:t>w PLN</w:t>
            </w:r>
          </w:p>
        </w:tc>
      </w:tr>
      <w:tr>
        <w:trPr>
          <w:trHeight w:val="345" w:hRule="atLeast"/>
        </w:trPr>
        <w:tc>
          <w:tcPr>
            <w:tcW w:w="154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Obłożenia chirurgiczne jednorazowego użytku. Każdy zestaw posiada informację o dacie ważności i nr serii w postaci 2 naklejek typu TAG do wklejenia       w karcie pacjenta. Produkt jest bezpiecznie pakowany do transportu i magazynowania – opakowanie typu TYVEC. Sterylne. Dotyczy poz. 1,2,3,4,5,6,10,11.</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sz w:val="22"/>
                <w:szCs w:val="22"/>
                <w:lang w:eastAsia="en-US"/>
              </w:rPr>
              <w:t xml:space="preserve">Zestaw serwet uniwersalnych                                                                                                                                                                                                      1 x Serweta   na stolik instrumentariuszki  o wym. 150 x 190cm                                                                       </w:t>
            </w:r>
            <w:r>
              <w:rPr>
                <w:sz w:val="22"/>
                <w:szCs w:val="22"/>
                <w:lang w:eastAsia="en-US"/>
              </w:rPr>
              <w:t xml:space="preserve">                                                                                   Serweta 2 – warstwowa, laminat i włóknina w części środkowej serwety, 1 warstwa  laminatu w częściach bocznych, serweta stanowi  drugie, wewnętrzne owinięcie zestawu. Gramatura serwety min. 55 g/m 2, odporność na przenikanie cieczy min. 180 cm H20, wytrzymałość na rozrywanie na sucho min. 100 kPa       </w:t>
              <w:br/>
            </w:r>
            <w:r>
              <w:rPr>
                <w:b/>
                <w:bCs/>
                <w:sz w:val="22"/>
                <w:szCs w:val="22"/>
                <w:lang w:eastAsia="en-US"/>
              </w:rPr>
              <w:t xml:space="preserve">1 x Serweta na stolik Mayo wzmocniona o wym. 80 x 140cm w kolorze czerwonym </w:t>
            </w:r>
            <w:r>
              <w:rPr>
                <w:sz w:val="22"/>
                <w:szCs w:val="22"/>
                <w:lang w:eastAsia="en-US"/>
              </w:rPr>
              <w:t xml:space="preserve">                                                                                                                                                                  Serweta w kształcie worka, wykonana z nieprzemakalnego laminatu z wzmocnieniem włókniną, składana teleskopowo, z zaznaczeniem kierunku rozwijania serwety</w:t>
              <w:br/>
            </w:r>
            <w:r>
              <w:rPr>
                <w:b/>
                <w:bCs/>
                <w:sz w:val="22"/>
                <w:szCs w:val="22"/>
                <w:lang w:eastAsia="en-US"/>
              </w:rPr>
              <w:t xml:space="preserve">1 x Serweta o wym. 170x180cm                                                                                     </w:t>
            </w:r>
            <w:r>
              <w:rPr>
                <w:sz w:val="22"/>
                <w:szCs w:val="22"/>
                <w:lang w:eastAsia="en-US"/>
              </w:rPr>
              <w:t xml:space="preserve">                                                                                                                         Serweta samoprzylepna, dolna z łatą chłonna o wym. 50x80cm i  pojedynczym organizerem na przewody, wykonana w polu niekrytycznym z włókniny , z łatą chłonną/wzmocnieniem w polu krytycznym o wym. 50x80cm . Łata chłonna wykonana z włókniny i  laminatu. Gramatura serwety w polu krytycznym min.  160 g/m 2, odporność na przenikanie cieczy min. 480 cm H20, wytrzymałość na rozrywanie na mokro min. 180 kPa.</w:t>
              <w:br/>
            </w:r>
            <w:r>
              <w:rPr>
                <w:b/>
                <w:bCs/>
                <w:sz w:val="22"/>
                <w:szCs w:val="22"/>
                <w:lang w:eastAsia="en-US"/>
              </w:rPr>
              <w:t xml:space="preserve">1 x Serweta   o wym. 170 x 240cm                                                                                                                                                                                                           </w:t>
            </w:r>
            <w:r>
              <w:rPr>
                <w:sz w:val="22"/>
                <w:szCs w:val="22"/>
                <w:lang w:eastAsia="en-US"/>
              </w:rPr>
              <w:t>Serweta samoprzylepna, górna, wykonana w polu niekrytycznym z włókniny z łatą chłonną/wzmocnieniem w polu krytycznym o wym. 30x80cm i pojedynczym organizerem na przewody. Łata chłonna wykonana z włókniny i  laminatu. Gramatura serwety w polu krytycznym min.  160 g/m 2, odporność na przenikanie cieczy min. 480 cm H20, wytrzymałość na rozrywanie na mokro min. 180 kPa.</w:t>
              <w:br/>
            </w:r>
            <w:r>
              <w:rPr>
                <w:b/>
                <w:bCs/>
                <w:sz w:val="22"/>
                <w:szCs w:val="22"/>
                <w:lang w:eastAsia="en-US"/>
              </w:rPr>
              <w:t xml:space="preserve">2 x Serweta samoprzylepna 2-warstwowa o wym. 70 x 90cm                                                                                                                                                            </w:t>
            </w:r>
            <w:r>
              <w:rPr>
                <w:sz w:val="22"/>
                <w:szCs w:val="22"/>
                <w:lang w:eastAsia="en-US"/>
              </w:rPr>
              <w:t xml:space="preserve">Serweta  2 warstwowa, samoprzylepna. Gramatura serwety min. 50 g/m 2, odporność na przenikanie cieczy min.  180 cm H20, wytrzymałość na rozrywanie na sucho min. 100 kPa.  </w:t>
              <w:br/>
            </w:r>
            <w:r>
              <w:rPr>
                <w:b/>
                <w:bCs/>
                <w:sz w:val="22"/>
                <w:szCs w:val="22"/>
                <w:lang w:eastAsia="en-US"/>
              </w:rPr>
              <w:t>1 x Taśma przylepna o wym. 10 x 50cm</w:t>
            </w:r>
            <w:r>
              <w:rPr>
                <w:sz w:val="22"/>
                <w:szCs w:val="22"/>
                <w:lang w:eastAsia="en-US"/>
              </w:rPr>
              <w:br/>
            </w:r>
            <w:r>
              <w:rPr>
                <w:b/>
                <w:bCs/>
                <w:sz w:val="22"/>
                <w:szCs w:val="22"/>
                <w:lang w:eastAsia="en-US"/>
              </w:rPr>
              <w:t xml:space="preserve">4 x Ręcznik do rąk o wym. 30x30cm     </w:t>
            </w:r>
            <w:r>
              <w:rPr>
                <w:sz w:val="22"/>
                <w:szCs w:val="22"/>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highlight w:val="yellow"/>
                <w:lang w:eastAsia="en-US"/>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 xml:space="preserve">Zestaw serwet do operacji ginekologicznych </w:t>
            </w:r>
          </w:p>
          <w:p>
            <w:pPr>
              <w:pStyle w:val="Normal"/>
              <w:spacing w:lineRule="auto" w:line="276"/>
              <w:rPr/>
            </w:pPr>
            <w:r>
              <w:rPr>
                <w:b/>
                <w:bCs/>
                <w:sz w:val="22"/>
                <w:szCs w:val="22"/>
                <w:lang w:eastAsia="en-US"/>
              </w:rPr>
              <w:t xml:space="preserve">1 x Serweta na stolik o wym. 150 x 190cm                                                                                                                                            </w:t>
            </w:r>
            <w:r>
              <w:rPr>
                <w:sz w:val="22"/>
                <w:szCs w:val="22"/>
                <w:lang w:eastAsia="en-US"/>
              </w:rPr>
              <w:t xml:space="preserve">                                                            Serweta 2 – warstwowa, laminat i włóknina w części środkowej serwety,</w:t>
            </w:r>
          </w:p>
          <w:p>
            <w:pPr>
              <w:pStyle w:val="Normal"/>
              <w:spacing w:lineRule="auto" w:line="276"/>
              <w:rPr/>
            </w:pPr>
            <w:r>
              <w:rPr>
                <w:sz w:val="22"/>
                <w:szCs w:val="22"/>
                <w:lang w:eastAsia="en-US"/>
              </w:rPr>
              <w:t xml:space="preserve"> </w:t>
            </w:r>
            <w:r>
              <w:rPr>
                <w:sz w:val="22"/>
                <w:szCs w:val="22"/>
                <w:lang w:eastAsia="en-US"/>
              </w:rPr>
              <w:t xml:space="preserve">1 warstwa laminatu w częściach bocznych, serweta stanowi  drugie, wewnętrzne owinięcie zestawu.  Gramatura serwety min. 50 g/m 2, odporność na przenikanie cieczy min. 180 cm H20, wytrzymałość na rozrywanie na sucho min. 100 kPa.    </w:t>
              <w:br/>
            </w:r>
            <w:r>
              <w:rPr>
                <w:b/>
                <w:bCs/>
                <w:sz w:val="22"/>
                <w:szCs w:val="22"/>
                <w:lang w:eastAsia="en-US"/>
              </w:rPr>
              <w:t xml:space="preserve">1 x Serweta o wym.  200 x 240cm    </w:t>
            </w:r>
            <w:r>
              <w:rPr>
                <w:sz w:val="22"/>
                <w:szCs w:val="22"/>
                <w:lang w:eastAsia="en-US"/>
              </w:rPr>
              <w:t xml:space="preserve">                                                                                                                                                                                                                Serweta z otworem o śred.12 cm, przylepnym,  z łatą chłonną/wzmocnieniem w polu krytycznym. Gramatura serwety w polu niekrytycznym min. 70 g/m 2, odporność na przenikanie cieczy min. 180 cm H20, wytrzymałość na rozrywanie na sucho min. 100 kPa. Gramatura serwety w polu krytycznym min.  160 g/m 2, odporność na przenikanie cieczy min. 480 cm H20, wytrzymałość na rozrywanie na mokro min. 180 kPa.  </w:t>
              <w:br/>
            </w:r>
            <w:r>
              <w:rPr>
                <w:b/>
                <w:bCs/>
                <w:sz w:val="22"/>
                <w:szCs w:val="22"/>
                <w:lang w:eastAsia="en-US"/>
              </w:rPr>
              <w:t xml:space="preserve">2 x Ręcznik do rąk o  wym. 30x30cm       </w:t>
            </w:r>
            <w:r>
              <w:rPr>
                <w:sz w:val="22"/>
                <w:szCs w:val="22"/>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29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Zestaw serwet do cięcia cesarskiego</w:t>
            </w:r>
          </w:p>
          <w:tbl>
            <w:tblPr>
              <w:tblW w:w="6450" w:type="dxa"/>
              <w:jc w:val="left"/>
              <w:tblInd w:w="0" w:type="dxa"/>
              <w:tblLayout w:type="fixed"/>
              <w:tblCellMar>
                <w:top w:w="0" w:type="dxa"/>
                <w:left w:w="70" w:type="dxa"/>
                <w:bottom w:w="0" w:type="dxa"/>
                <w:right w:w="70" w:type="dxa"/>
              </w:tblCellMar>
            </w:tblPr>
            <w:tblGrid>
              <w:gridCol w:w="6450"/>
            </w:tblGrid>
            <w:tr>
              <w:trPr>
                <w:trHeight w:val="3125" w:hRule="atLeast"/>
              </w:trPr>
              <w:tc>
                <w:tcPr>
                  <w:tcW w:w="6450" w:type="dxa"/>
                  <w:tcBorders/>
                  <w:vAlign w:val="bottom"/>
                </w:tcPr>
                <w:p>
                  <w:pPr>
                    <w:pStyle w:val="Normal"/>
                    <w:spacing w:lineRule="auto" w:line="276"/>
                    <w:ind w:right="-70" w:hanging="0"/>
                    <w:rPr/>
                  </w:pPr>
                  <w:r>
                    <w:rPr>
                      <w:b/>
                      <w:bCs/>
                      <w:sz w:val="22"/>
                      <w:szCs w:val="22"/>
                      <w:lang w:eastAsia="en-US"/>
                    </w:rPr>
                    <w:t xml:space="preserve">1 x Serweta na stoliki o wym. 150 x 190cm                                                                                                                                                                                                  </w:t>
                  </w:r>
                  <w:r>
                    <w:rPr>
                      <w:sz w:val="22"/>
                      <w:szCs w:val="22"/>
                      <w:lang w:eastAsia="en-US"/>
                    </w:rPr>
                    <w:t xml:space="preserve">  Serweta 2 – warstwowa, laminat i włóknina w części środkowej serwety, 1 warstwa laminatu w częściach bocznych, serweta stanowi  drugie, wewnętrzne owinięcie zestawu.  Gramatura serwety min.50 g/m 2, odporność na przenikanie cieczy min. 180 cm H20, wytrzymałość na rozrywanie na sucho min. 100 kPa.                                            </w:t>
                    <w:br/>
                  </w:r>
                  <w:r>
                    <w:rPr>
                      <w:b/>
                      <w:bCs/>
                      <w:sz w:val="22"/>
                      <w:szCs w:val="22"/>
                      <w:lang w:eastAsia="en-US"/>
                    </w:rPr>
                    <w:t>1 x Serweta na stolik Mayo wzmocniona  o wym. 80 x 140cm w kolorze czerwonym</w:t>
                  </w:r>
                  <w:r>
                    <w:rPr>
                      <w:sz w:val="22"/>
                      <w:szCs w:val="22"/>
                      <w:lang w:eastAsia="en-US"/>
                    </w:rPr>
                    <w:t xml:space="preserve">                                                                                                                                                                  Serweta w kształcie worka, wykonana z nieprzemakalnego laminatu z wzmocnieniem włókniną, składana teleskopowo, z zaznaczeniem kierunku rozwijania serwety   </w:t>
                    <w:br/>
                  </w:r>
                  <w:r>
                    <w:rPr>
                      <w:b/>
                      <w:bCs/>
                      <w:sz w:val="22"/>
                      <w:szCs w:val="22"/>
                      <w:lang w:eastAsia="en-US"/>
                    </w:rPr>
                    <w:t xml:space="preserve">1x serweta o wym. 200 x 320cm                                                                                                                                                                                                                      </w:t>
                  </w:r>
                  <w:r>
                    <w:rPr>
                      <w:sz w:val="22"/>
                      <w:szCs w:val="22"/>
                      <w:lang w:eastAsia="en-US"/>
                    </w:rPr>
                    <w:t xml:space="preserve">Serweta z włókniny, z folią operacyjną, otwór z folią o wym. 25 x 30cm , z torbą na płyny   o  wym. 75x85cm, wysokość ścianki torby 20 cm., usztywnienie do formowania </w:t>
                  </w:r>
                </w:p>
                <w:p>
                  <w:pPr>
                    <w:pStyle w:val="Normal"/>
                    <w:spacing w:lineRule="auto" w:line="276"/>
                    <w:ind w:right="-70" w:hanging="0"/>
                    <w:rPr>
                      <w:sz w:val="22"/>
                      <w:szCs w:val="22"/>
                      <w:lang w:eastAsia="en-US"/>
                    </w:rPr>
                  </w:pPr>
                  <w:r>
                    <w:rPr>
                      <w:sz w:val="22"/>
                      <w:szCs w:val="22"/>
                      <w:lang w:eastAsia="en-US"/>
                    </w:rPr>
                    <w:t xml:space="preserve">torby w górnej części każdej ścianki,  z 2 portami do odsysania treści umieszczonymi po obu stronach  dolnej części worka, budowa końcówek portów umożliwia dopasowanie do nich drenów o różnej średnicy. </w:t>
                    <w:br/>
                  </w:r>
                  <w:r>
                    <w:rPr>
                      <w:b/>
                      <w:bCs/>
                      <w:sz w:val="22"/>
                      <w:szCs w:val="22"/>
                      <w:lang w:eastAsia="en-US"/>
                    </w:rPr>
                    <w:t xml:space="preserve">1x chłonny ręcznik dla noworodka o wym.  75 x 80cm        </w:t>
                    <w:br/>
                    <w:t xml:space="preserve">1x taśma przylepna o wym. 10 x 50cm     </w:t>
                    <w:br/>
                    <w:t xml:space="preserve">4x ręczniki do rąk o wym. 30x30 cm                                                                                                                                                                                                                         </w:t>
                  </w:r>
                </w:p>
              </w:tc>
            </w:tr>
          </w:tbl>
          <w:p>
            <w:pPr>
              <w:pStyle w:val="Normal"/>
              <w:spacing w:lineRule="auto" w:line="276"/>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Serweta 3-warstwowa jałowa z włókniną absorbującą na powierzchni, folią w środku oraz włókniną polipropylenową po stronie tylnej o wymiarach 80x8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6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5.</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Osłona na przewody o długości 200-210 cm, wykonana z przezroczystej folii polietylenowej PE złożona teleskopowo. Na jednym końcu posiadająca kartonowy sztywnik z oznaczeniem kierunku rozwijania osłony, na drugim końcu perforację umożliwiającą  wysunięcie przewodu. Na obu końcach osłony po jednym przylepcu o wymiarach 17x2,5 cm umożliwiającym fiksację fol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highlight w:val="yellow"/>
                <w:lang w:eastAsia="en-US"/>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6.</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Serweta 2-warstwowa jałowa z włókniną absorbującą na powierzchni, folią na stronie tylnej  o wymiarach 75x90 cm z otworem centralnym Ø 6x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rweta na stolik Mayo – wzmocniona, jednorazowego użytku, jałowa w kolorze czerwonym o rozmiarze 80cm x 1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10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lang w:eastAsia="en-US"/>
              </w:rPr>
              <w:t>8.</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Ręcznik do rąk wykonany z włókniny, pakowany pojedynczo, jałowy o rozmiarach  40x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highlight w:val="yellow"/>
                <w:lang w:eastAsia="en-US"/>
              </w:rPr>
            </w:pPr>
            <w:r>
              <w:rPr>
                <w:b/>
                <w:sz w:val="22"/>
                <w:szCs w:val="22"/>
                <w:highlight w:val="yellow"/>
                <w:lang w:eastAsia="en-US"/>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lang w:eastAsia="en-US"/>
              </w:rPr>
              <w:t>9.</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Jednorazowy jałowy fartuch chirurgiczny ze wzmocnieniami.</w:t>
            </w:r>
          </w:p>
          <w:p>
            <w:pPr>
              <w:pStyle w:val="Normal"/>
              <w:spacing w:lineRule="auto" w:line="276"/>
              <w:rPr>
                <w:sz w:val="22"/>
                <w:szCs w:val="22"/>
                <w:lang w:eastAsia="en-US"/>
              </w:rPr>
            </w:pPr>
            <w:r>
              <w:rPr>
                <w:sz w:val="22"/>
                <w:szCs w:val="22"/>
                <w:lang w:eastAsia="en-US"/>
              </w:rPr>
              <w:t xml:space="preserve">Pełno barierowy  z włókniny typu SSMMS, zgodny z normami EN13795 1-3. Gramatura min.45g/m2 , pakowany w serwetę z dwoma ręcznikami ,  z wstawkami nieprzemakalnymi w rękawach i z przodu. Rękaw zakończony elastycznym mankietem z dzianiny. Tylne części fartucha zachodzą na siebie, wiązany na troki.  Odporność na przenikanie płynów  i mikroorganizmów. Opakowanie typu papier-fol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highlight w:val="yellow"/>
                <w:lang w:eastAsia="en-US"/>
              </w:rPr>
              <w:t>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lang w:eastAsia="en-US"/>
              </w:rPr>
              <w:t>1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Komplet chirurgiczny: 1. Bluza operacyjna wykonana z włókniny sms przepuszczającej powietrze z dwoma  kieszeniami; 2. Spodnie operacyjne wykonane z włókniny sms przepuszczającej powietrze, wiązane na troki;  rozmiar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highlight w:val="yellow"/>
                <w:lang w:eastAsia="en-US"/>
              </w:rPr>
              <w:t>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lang w:eastAsia="en-US"/>
              </w:rPr>
              <w:t>1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Komplet chirurgiczny: 1. Bluza operacyjna wykonana z włókniny sms przepuszczającej powietrze z dwoma  kieszeniami; 2. Spodnie operacyjne wykonane z włókniny sms przepuszczającej powietrze, wiązane na troki; rozmiar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highlight w:val="yellow"/>
                <w:lang w:eastAsia="en-US"/>
              </w:rPr>
              <w:t>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ia operacyjna – wykonana z poliuretanu, pokryta hipoalergicznym klejem akrylowym, wodoodporna, przezroczysta, paroprzepuszczalna, jałowa, bardzo cienka i elastyczna rozmiar 55x55 cm, powierzchnia przylepna 55 x 51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 xml:space="preserve">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ia operacyjna – wykonana z poliuretanu, pokryta hipoalergicznym klejem akrylowym, wodoodporna, przezroczysta, paroprzepuszczalna, jałowa, bardzo cienka i elastyczna rozmiar 30x40 cm, powierzchnia przylepna 30 x 36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lia operacyjna – wykonana z poliuretanu, pokryta hipoalergicznym klejem akrylowym, wodoodporna, przezroczysta, paroprzepuszczalna, jałowa, bardzo cienka i elastyczna rozmiar 20x30 cm, powierzchnia przylepna 20 x 26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15.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ednorazowe, sterylne osłonki na uchwyty do lamp chirurgicznych, instalowane na uniwersalne przejściówki w miejsce oryginalnych uchwytów, umożliwiające wielokrotne dotykanie i swobodne ustawianie lamy bez utraty sterylności. Posiadające kołnierz ochronny z wypustakim uniemożliwiającymi zsuwanie się osłonek z uchwytu lampy. Pakowane po 2 szt. opakowa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highlight w:val="yellow"/>
                <w:lang w:eastAsia="en-US"/>
              </w:rPr>
            </w:pPr>
            <w:r>
              <w:rPr>
                <w:b/>
                <w:sz w:val="22"/>
                <w:szCs w:val="22"/>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rHeight w:val="420" w:hRule="atLeast"/>
        </w:trPr>
        <w:tc>
          <w:tcPr>
            <w:tcW w:w="1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RAZ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x</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eastAsia="en-US"/>
              </w:rPr>
            </w:pPr>
            <w:r>
              <w:rPr>
                <w:b/>
                <w:sz w:val="22"/>
                <w:szCs w:val="22"/>
                <w:lang w:eastAsia="en-US"/>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Footer"/>
        <w:tabs>
          <w:tab w:val="clear" w:pos="4536"/>
          <w:tab w:val="clear" w:pos="9072"/>
        </w:tabs>
        <w:rPr>
          <w:b/>
          <w:b/>
        </w:rPr>
      </w:pPr>
      <w:r>
        <w:rPr>
          <w:b/>
        </w:rPr>
      </w:r>
    </w:p>
    <w:p>
      <w:pPr>
        <w:pStyle w:val="Footer"/>
        <w:tabs>
          <w:tab w:val="clear" w:pos="4536"/>
          <w:tab w:val="clear" w:pos="9072"/>
        </w:tabs>
        <w:rPr/>
      </w:pPr>
      <w:r>
        <w:rPr/>
      </w:r>
    </w:p>
    <w:p>
      <w:pPr>
        <w:pStyle w:val="Footer"/>
        <w:tabs>
          <w:tab w:val="clear" w:pos="4536"/>
          <w:tab w:val="clear" w:pos="9072"/>
        </w:tabs>
        <w:rPr/>
      </w:pPr>
      <w:r>
        <w:rPr/>
      </w:r>
    </w:p>
    <w:p>
      <w:pPr>
        <w:pStyle w:val="Normal"/>
        <w:rPr>
          <w:b/>
          <w:b/>
        </w:rPr>
      </w:pPr>
      <w:r>
        <w:rPr>
          <w:b/>
        </w:rPr>
      </w:r>
    </w:p>
    <w:p>
      <w:pPr>
        <w:pStyle w:val="Normal"/>
        <w:rPr>
          <w:b/>
          <w:b/>
        </w:rPr>
      </w:pPr>
      <w:r>
        <w:rPr>
          <w:b/>
        </w:rPr>
        <w:t>PAKIET 28 – Sprzęt medyczny różny II</w:t>
      </w:r>
    </w:p>
    <w:p>
      <w:pPr>
        <w:pStyle w:val="Normal"/>
        <w:rPr>
          <w:b/>
          <w:b/>
        </w:rPr>
      </w:pPr>
      <w:r>
        <w:rPr>
          <w:b/>
        </w:rPr>
      </w:r>
    </w:p>
    <w:tbl>
      <w:tblPr>
        <w:tblW w:w="14709" w:type="dxa"/>
        <w:jc w:val="left"/>
        <w:tblInd w:w="-113" w:type="dxa"/>
        <w:tblLayout w:type="fixed"/>
        <w:tblCellMar>
          <w:top w:w="0" w:type="dxa"/>
          <w:left w:w="70" w:type="dxa"/>
          <w:bottom w:w="0" w:type="dxa"/>
          <w:right w:w="70" w:type="dxa"/>
        </w:tblCellMar>
      </w:tblPr>
      <w:tblGrid>
        <w:gridCol w:w="647"/>
        <w:gridCol w:w="4990"/>
        <w:gridCol w:w="679"/>
        <w:gridCol w:w="2581"/>
        <w:gridCol w:w="1276"/>
        <w:gridCol w:w="1417"/>
        <w:gridCol w:w="1418"/>
        <w:gridCol w:w="1701"/>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p>
            <w:pPr>
              <w:pStyle w:val="Normal"/>
              <w:jc w:val="center"/>
              <w:rPr>
                <w:b/>
                <w:b/>
                <w:sz w:val="20"/>
              </w:rPr>
            </w:pPr>
            <w:r>
              <w:rPr>
                <w:b/>
                <w:sz w:val="20"/>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rHeight w:val="187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jemnik do pobierania próbki wydzieliny z drzewa oskrzelowego, sterylny, zestaw zamknięty składający się z pojemnika o poj. 40ml, łącznika do cewnika do odsysania oraz łącznika do ssaka, w zestawie dodatkowo nakrętka na pojemnik i etykieta samoprzylepn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70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1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czotki chirurgiczne wielorazowego użytku – wykonane z polipropylenu (korpus) i nylonu (oszczotkowanie), przeznaczone do sterylizacji w autoklawie w temperaturze 132 stopni °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16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ednorazowa igła do biopsji histologicznej. Igła półautomatyczna typu tru-cut o właściwościach: ostrze tnące igły, dwie głębokości penetracji 10 mm i 20 mm, mechanizm zabezpieczający, wewnętrzny znacznik głebokosci, końcówka typu trokar o rozmiarze 16G x 100 mm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17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mka/pętla do atraumatycznego mocowania tętnic – sterylna, jednorazowego użytku, wykonana z silikonu do szybkiego i sprawnego podciągania naczynia krwionośnego, o gładkiej powierzchni w kolorze czerwonym o rozmiarze 1,5 x 1,0 mm i długości 2 x 45 c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r>
    </w:p>
    <w:p>
      <w:pPr>
        <w:pStyle w:val="Normal"/>
        <w:rPr>
          <w:b/>
          <w:b/>
        </w:rPr>
      </w:pPr>
      <w:r>
        <w:rPr>
          <w:b/>
        </w:rPr>
        <w:t>Wartość pakietu brutto w PLN słownie</w:t>
      </w:r>
      <w:r>
        <w:rPr/>
        <w:t xml:space="preserve"> : ……………………………………………………………………………………..</w:t>
      </w:r>
    </w:p>
    <w:p>
      <w:pPr>
        <w:pStyle w:val="Normal"/>
        <w:rPr>
          <w:b/>
          <w:b/>
        </w:rPr>
      </w:pPr>
      <w:r>
        <w:rPr>
          <w:b/>
        </w:rPr>
      </w:r>
    </w:p>
    <w:p>
      <w:pPr>
        <w:pStyle w:val="Normal"/>
        <w:rPr>
          <w:b/>
          <w:b/>
        </w:rPr>
      </w:pPr>
      <w:r>
        <w:rPr>
          <w:b/>
        </w:rPr>
        <w:t>PAKIET 29 - Sprzęt medyczny różny III</w:t>
      </w:r>
    </w:p>
    <w:p>
      <w:pPr>
        <w:pStyle w:val="Normal"/>
        <w:rPr>
          <w:b/>
          <w:b/>
        </w:rPr>
      </w:pPr>
      <w:r>
        <w:rPr>
          <w:b/>
        </w:rPr>
      </w:r>
    </w:p>
    <w:tbl>
      <w:tblPr>
        <w:tblW w:w="14709" w:type="dxa"/>
        <w:jc w:val="left"/>
        <w:tblInd w:w="-113" w:type="dxa"/>
        <w:tblLayout w:type="fixed"/>
        <w:tblCellMar>
          <w:top w:w="0" w:type="dxa"/>
          <w:left w:w="70" w:type="dxa"/>
          <w:bottom w:w="0" w:type="dxa"/>
          <w:right w:w="70" w:type="dxa"/>
        </w:tblCellMar>
      </w:tblPr>
      <w:tblGrid>
        <w:gridCol w:w="647"/>
        <w:gridCol w:w="4990"/>
        <w:gridCol w:w="679"/>
        <w:gridCol w:w="2581"/>
        <w:gridCol w:w="1276"/>
        <w:gridCol w:w="1417"/>
        <w:gridCol w:w="1418"/>
        <w:gridCol w:w="1701"/>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sprzęt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ość</w:t>
            </w:r>
          </w:p>
          <w:p>
            <w:pPr>
              <w:pStyle w:val="Normal"/>
              <w:rPr>
                <w:b/>
                <w:b/>
              </w:rPr>
            </w:pPr>
            <w:r>
              <w:rPr>
                <w:b/>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handlowa,</w:t>
            </w:r>
          </w:p>
          <w:p>
            <w:pPr>
              <w:pStyle w:val="Normal"/>
              <w:rPr>
                <w:b/>
                <w:b/>
              </w:rPr>
            </w:pPr>
            <w:r>
              <w:rPr>
                <w:b/>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netto</w:t>
            </w:r>
          </w:p>
          <w:p>
            <w:pPr>
              <w:pStyle w:val="Normal"/>
              <w:rPr>
                <w:b/>
                <w:b/>
              </w:rPr>
            </w:pPr>
            <w:r>
              <w:rPr>
                <w:b/>
              </w:rPr>
              <w:t>w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brutto</w:t>
            </w:r>
          </w:p>
          <w:p>
            <w:pPr>
              <w:pStyle w:val="Normal"/>
              <w:rPr>
                <w:b/>
                <w:b/>
              </w:rPr>
            </w:pPr>
            <w:r>
              <w:rPr>
                <w:b/>
              </w:rPr>
              <w:t>w PLN</w:t>
            </w:r>
          </w:p>
        </w:tc>
      </w:tr>
      <w:tr>
        <w:trPr>
          <w:trHeight w:val="14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za polietylenowa do dróg żółciowych: średnica 10 Fr, po cztery listki na obu końcach protezy (typu choinka), dobrze widoczna w RTG. Długość pomiędzy listkami 7-9 cm (rozmiar do wybor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2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7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staw do zakładania gastrostomii metodą endoskopową "ciągnij", cewnik 24 FR, średnica wew. 5.5 mm, w skład zestawu wchodzi: prowadnica do przeciągnięcia 150 cm, pętla, narzędzia (m.in. nożyczki i skalpel), nasadki do karmienia, serweta do obłożenia pola zabiegowego, gaziki. Zestaw sterylny, gotowy do bezpośredniego użyci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4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ętle do polipektomii, średnica narzędzia 7 Fr do kanału roboczego 2,8 mm, długość narzędzia 240 cm. Wykonane z drutu z pamięcią kształtu. Rozmiar pętli: 1,5x2,5cm. Pętle heksagonalne. Uchwyt ze skalą. Pakowane steryln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5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7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ętle do polipektomii, średnica narzędzia 7 Fr do kanału roboczego 2,8 mm, długość narzędzia 240 cm. Wykonane z drutu z pamięcią kształtu. Rozmiar pętli: 3x4,5cm. Pętle heksagonalne. Uchwyt ze skalą. Pakowane steryln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0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r>
    </w:tbl>
    <w:p>
      <w:pPr>
        <w:pStyle w:val="Normal"/>
        <w:rPr/>
      </w:pPr>
      <w:r>
        <w:rPr>
          <w:b/>
        </w:rPr>
        <w:t xml:space="preserve">Wartość pakietu netto w PLN słownie: </w:t>
      </w:r>
      <w:r>
        <w:rPr/>
        <w:t>………………………………………………………………………………………</w:t>
      </w:r>
    </w:p>
    <w:p>
      <w:pPr>
        <w:pStyle w:val="Normal"/>
        <w:rPr>
          <w:b/>
          <w:b/>
        </w:rPr>
      </w:pPr>
      <w:r>
        <w:rPr>
          <w:b/>
        </w:rPr>
      </w:r>
    </w:p>
    <w:p>
      <w:pPr>
        <w:pStyle w:val="Normal"/>
        <w:rPr/>
      </w:pPr>
      <w:r>
        <w:rPr>
          <w:b/>
        </w:rPr>
        <w:t>Wartość pakietu brutto w PLN słownie</w:t>
      </w:r>
      <w:r>
        <w:rPr/>
        <w:t xml:space="preserve"> : ……………………………………………………………………………..………</w:t>
      </w:r>
    </w:p>
    <w:p>
      <w:pPr>
        <w:pStyle w:val="Normal"/>
        <w:rPr/>
      </w:pPr>
      <w:r>
        <w:rPr/>
      </w:r>
    </w:p>
    <w:p>
      <w:pPr>
        <w:pStyle w:val="Normal"/>
        <w:rPr/>
      </w:pPr>
      <w:r>
        <w:rPr/>
      </w:r>
    </w:p>
    <w:p>
      <w:pPr>
        <w:pStyle w:val="Normal"/>
        <w:rPr>
          <w:b/>
          <w:b/>
        </w:rPr>
      </w:pPr>
      <w:r>
        <w:rPr>
          <w:b/>
        </w:rPr>
        <w:t>PAKIET 30 – Podkłady higieniczne i prześcieradła jednorazowe</w:t>
      </w:r>
    </w:p>
    <w:p>
      <w:pPr>
        <w:pStyle w:val="Normal"/>
        <w:rPr>
          <w:b/>
          <w:b/>
        </w:rPr>
      </w:pPr>
      <w:r>
        <w:rPr>
          <w:b/>
        </w:rPr>
      </w:r>
    </w:p>
    <w:tbl>
      <w:tblPr>
        <w:tblW w:w="14850" w:type="dxa"/>
        <w:jc w:val="left"/>
        <w:tblInd w:w="-113" w:type="dxa"/>
        <w:tblLayout w:type="fixed"/>
        <w:tblCellMar>
          <w:top w:w="0" w:type="dxa"/>
          <w:left w:w="70" w:type="dxa"/>
          <w:bottom w:w="0" w:type="dxa"/>
          <w:right w:w="70" w:type="dxa"/>
        </w:tblCellMar>
      </w:tblPr>
      <w:tblGrid>
        <w:gridCol w:w="648"/>
        <w:gridCol w:w="5130"/>
        <w:gridCol w:w="851"/>
        <w:gridCol w:w="2693"/>
        <w:gridCol w:w="1276"/>
        <w:gridCol w:w="1417"/>
        <w:gridCol w:w="1276"/>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 sz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kłady higieniczne z pulpą celulozową o wymiarach 60x90 cm, od strony pacjenta włóknina  min. 11g/m2, warstwa nieprzemakalna folia PE min. 20g/m2, chłonność  140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4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Podkłady higieniczne z pulpą celulozową o wymiarach 60x90 cm, od strony pacjenta włóknina  min. 11g/m2, warstwa nieprzemakalna folia PE min. 20g/m2, chłonność 75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4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Podkłady higieniczne warstwowe o wymiarach 60x90 cm, 12 warstw bibułki, od strony pacjenta włóknina  min. 15g/m2, warstwa nieprzemakalna folia PE min. 20g/m2, chłonność 115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6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Podkłady higieniczne z pulpą celulozową i superabsorbentem z zakładkami o wymiarach 70x180 cm, rozmiar warstwy chłonnej 60x80 cm, od strony pacjenta włóknina  min. 15g/m2, warstwa nieprzemakalna folia PE min. 20g/m2, chłonność min. 175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Prześcieradło jednorazowe do ochrony stołów i wózków, produkowane z polietylenu i bibułki, dwuwarstwowe, wzmocnione nicią, o chłonności 300-310 ml., zabezpieczające przed przeciekami o rozmiarze 80-21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highlight w:val="yellow"/>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26"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pPr>
      <w:r>
        <w:rPr>
          <w:b/>
        </w:rPr>
        <w:t>PAKIET 31 – Woreczek ekstrakcyjny</w:t>
      </w:r>
    </w:p>
    <w:p>
      <w:pPr>
        <w:pStyle w:val="Normal"/>
        <w:rPr>
          <w:b/>
          <w:b/>
        </w:rPr>
      </w:pPr>
      <w:r>
        <w:rPr>
          <w:b/>
        </w:rPr>
      </w:r>
    </w:p>
    <w:tbl>
      <w:tblPr>
        <w:tblW w:w="14709" w:type="dxa"/>
        <w:jc w:val="left"/>
        <w:tblInd w:w="-113" w:type="dxa"/>
        <w:tblLayout w:type="fixed"/>
        <w:tblCellMar>
          <w:top w:w="0" w:type="dxa"/>
          <w:left w:w="70" w:type="dxa"/>
          <w:bottom w:w="0" w:type="dxa"/>
          <w:right w:w="70" w:type="dxa"/>
        </w:tblCellMar>
      </w:tblPr>
      <w:tblGrid>
        <w:gridCol w:w="647"/>
        <w:gridCol w:w="4990"/>
        <w:gridCol w:w="679"/>
        <w:gridCol w:w="2581"/>
        <w:gridCol w:w="1276"/>
        <w:gridCol w:w="1417"/>
        <w:gridCol w:w="1418"/>
        <w:gridCol w:w="1701"/>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sprzęt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ość</w:t>
            </w:r>
          </w:p>
          <w:p>
            <w:pPr>
              <w:pStyle w:val="Normal"/>
              <w:rPr>
                <w:b/>
                <w:b/>
              </w:rPr>
            </w:pPr>
            <w:r>
              <w:rPr>
                <w:b/>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handlowa,</w:t>
            </w:r>
          </w:p>
          <w:p>
            <w:pPr>
              <w:pStyle w:val="Normal"/>
              <w:rPr>
                <w:b/>
                <w:b/>
              </w:rPr>
            </w:pPr>
            <w:r>
              <w:rPr>
                <w:b/>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netto</w:t>
            </w:r>
          </w:p>
          <w:p>
            <w:pPr>
              <w:pStyle w:val="Normal"/>
              <w:rPr>
                <w:b/>
                <w:b/>
              </w:rPr>
            </w:pPr>
            <w:r>
              <w:rPr>
                <w:b/>
              </w:rPr>
              <w:t>w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brutto</w:t>
            </w:r>
          </w:p>
          <w:p>
            <w:pPr>
              <w:pStyle w:val="Normal"/>
              <w:rPr>
                <w:b/>
                <w:b/>
              </w:rPr>
            </w:pPr>
            <w:r>
              <w:rPr>
                <w:b/>
              </w:rPr>
              <w:t>w PLN</w:t>
            </w:r>
          </w:p>
        </w:tc>
      </w:tr>
      <w:tr>
        <w:trPr>
          <w:trHeight w:val="17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ycznie otwierany woreczek ekstrakcyjny do mało inwazyjnej resekcji o pojemności 200 ml, średnica trokaru 10 mm, otwierany samoczynnie, przezroczysty. Wykonany z materiału odpornego na bardzo wysokie naprężenia i ciśnienia, ścianki worka nieprzepuszczalne dla płynów, system Nitinol z efektem pamięci automatycznie utrzymujący woreczek otwarty, prowadnik zaopatrzony w toczek do wyzwalania woreczka, sterylny</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3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r>
    </w:tbl>
    <w:p>
      <w:pPr>
        <w:pStyle w:val="Normal"/>
        <w:rPr>
          <w:b/>
          <w:b/>
        </w:rPr>
      </w:pPr>
      <w:r>
        <w:rPr>
          <w:b/>
        </w:rPr>
      </w:r>
    </w:p>
    <w:p>
      <w:pPr>
        <w:pStyle w:val="Normal"/>
        <w:rPr/>
      </w:pPr>
      <w:r>
        <w:rPr>
          <w:b/>
        </w:rPr>
        <w:t xml:space="preserve">Wartość pakietu netto w PLN słownie: </w:t>
      </w:r>
      <w:r>
        <w:rPr/>
        <w:t>………………………………………………………………………………………</w:t>
      </w:r>
    </w:p>
    <w:p>
      <w:pPr>
        <w:pStyle w:val="Normal"/>
        <w:rPr>
          <w:b/>
          <w:b/>
        </w:rPr>
      </w:pPr>
      <w:r>
        <w:rPr>
          <w:b/>
        </w:rPr>
      </w:r>
    </w:p>
    <w:p>
      <w:pPr>
        <w:pStyle w:val="Normal"/>
        <w:rPr/>
      </w:pPr>
      <w:r>
        <w:rPr>
          <w:b/>
        </w:rPr>
        <w:t>Wartość pakietu brutto w PLN słownie</w:t>
      </w:r>
      <w:r>
        <w:rPr/>
        <w:t xml:space="preserve">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KIET 32 – Sonda do sztucznego karmienia</w:t>
      </w:r>
    </w:p>
    <w:p>
      <w:pPr>
        <w:pStyle w:val="Normal"/>
        <w:rPr>
          <w:b/>
          <w:b/>
        </w:rPr>
      </w:pPr>
      <w:r>
        <w:rPr>
          <w:b/>
        </w:rPr>
      </w:r>
    </w:p>
    <w:tbl>
      <w:tblPr>
        <w:tblW w:w="14709" w:type="dxa"/>
        <w:jc w:val="left"/>
        <w:tblInd w:w="-113" w:type="dxa"/>
        <w:tblLayout w:type="fixed"/>
        <w:tblCellMar>
          <w:top w:w="0" w:type="dxa"/>
          <w:left w:w="70" w:type="dxa"/>
          <w:bottom w:w="0" w:type="dxa"/>
          <w:right w:w="70" w:type="dxa"/>
        </w:tblCellMar>
      </w:tblPr>
      <w:tblGrid>
        <w:gridCol w:w="647"/>
        <w:gridCol w:w="4990"/>
        <w:gridCol w:w="679"/>
        <w:gridCol w:w="2581"/>
        <w:gridCol w:w="1276"/>
        <w:gridCol w:w="1417"/>
        <w:gridCol w:w="1418"/>
        <w:gridCol w:w="1701"/>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sprzętu</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ość</w:t>
            </w:r>
          </w:p>
          <w:p>
            <w:pPr>
              <w:pStyle w:val="Normal"/>
              <w:rPr>
                <w:b/>
                <w:b/>
              </w:rPr>
            </w:pPr>
            <w:r>
              <w:rPr>
                <w:b/>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zwa handlowa,</w:t>
            </w:r>
          </w:p>
          <w:p>
            <w:pPr>
              <w:pStyle w:val="Normal"/>
              <w:rPr>
                <w:b/>
                <w:b/>
              </w:rPr>
            </w:pPr>
            <w:r>
              <w:rPr>
                <w:b/>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netto</w:t>
            </w:r>
          </w:p>
          <w:p>
            <w:pPr>
              <w:pStyle w:val="Normal"/>
              <w:rPr>
                <w:b/>
                <w:b/>
              </w:rPr>
            </w:pPr>
            <w:r>
              <w:rPr>
                <w:b/>
              </w:rPr>
              <w:t>w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wka VAT 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brutto</w:t>
            </w:r>
          </w:p>
          <w:p>
            <w:pPr>
              <w:pStyle w:val="Normal"/>
              <w:rPr>
                <w:b/>
                <w:b/>
              </w:rPr>
            </w:pPr>
            <w:r>
              <w:rPr>
                <w:b/>
              </w:rPr>
              <w:t>w PLN</w:t>
            </w:r>
          </w:p>
        </w:tc>
      </w:tr>
      <w:tr>
        <w:trPr>
          <w:trHeight w:val="17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da do sztucznego karmienia wykonana z 100% silikonu z końcówką zaokrągloną i otwartym dystalnym końcem, z wewnętrznym balonem żołądkowym, z portem Y oraz zewnętrznej tarczy wykonanej z silikonu, długość sondy 17 cm, pojemność balonu 30 ml, Fr 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1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r>
    </w:tbl>
    <w:p>
      <w:pPr>
        <w:pStyle w:val="Normal"/>
        <w:rPr/>
      </w:pPr>
      <w:r>
        <w:rPr>
          <w:b/>
        </w:rPr>
        <w:t xml:space="preserve">Wartość pakietu netto w PLN słownie: </w:t>
      </w:r>
      <w:r>
        <w:rPr/>
        <w:t>………………………………………………………………………………………</w:t>
      </w:r>
    </w:p>
    <w:p>
      <w:pPr>
        <w:pStyle w:val="Normal"/>
        <w:rPr>
          <w:b/>
          <w:b/>
        </w:rPr>
      </w:pPr>
      <w:r>
        <w:rPr>
          <w:b/>
        </w:rPr>
      </w:r>
    </w:p>
    <w:p>
      <w:pPr>
        <w:pStyle w:val="Normal"/>
        <w:rPr/>
      </w:pPr>
      <w:r>
        <w:rPr>
          <w:b/>
        </w:rPr>
        <w:t>Wartość pakietu brutto w PLN słownie</w:t>
      </w:r>
      <w:r>
        <w:rPr/>
        <w:t xml:space="preserve"> : …………………………………………………………………………………….</w:t>
      </w:r>
    </w:p>
    <w:p>
      <w:pPr>
        <w:pStyle w:val="Normal"/>
        <w:rPr>
          <w:b/>
          <w:b/>
        </w:rPr>
      </w:pPr>
      <w:r>
        <w:rPr>
          <w:b/>
        </w:rPr>
      </w:r>
    </w:p>
    <w:p>
      <w:pPr>
        <w:pStyle w:val="Normal"/>
        <w:rPr/>
      </w:pPr>
      <w:r>
        <w:rPr>
          <w:b/>
        </w:rPr>
        <w:t>PAKIET 33 – Filtry antybakteryjne, filtry do cieplarek</w:t>
      </w:r>
      <w:r>
        <w:rPr/>
        <w:t xml:space="preserve"> i dreny do ssaków</w:t>
      </w:r>
    </w:p>
    <w:tbl>
      <w:tblPr>
        <w:tblW w:w="14709" w:type="dxa"/>
        <w:jc w:val="left"/>
        <w:tblInd w:w="-113" w:type="dxa"/>
        <w:tblLayout w:type="fixed"/>
        <w:tblCellMar>
          <w:top w:w="0" w:type="dxa"/>
          <w:left w:w="70" w:type="dxa"/>
          <w:bottom w:w="0" w:type="dxa"/>
          <w:right w:w="70" w:type="dxa"/>
        </w:tblCellMar>
      </w:tblPr>
      <w:tblGrid>
        <w:gridCol w:w="648"/>
        <w:gridCol w:w="4989"/>
        <w:gridCol w:w="708"/>
        <w:gridCol w:w="2694"/>
        <w:gridCol w:w="1559"/>
        <w:gridCol w:w="1417"/>
        <w:gridCol w:w="1276"/>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iltr antybakteryjny do ssaka elektrycznego Victor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iltr antybakteryjny do ssaka elektrycznego Katasp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ren do ssaka Victoria (8,0 x5,6) długość 2-3 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ren do ssaka Katasp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iltr do cieplarki VICKERS C200 bez dziur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tr do cieplarki ATOM bez dziur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ltr do cieplarki HILLROM z dziurk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bl>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t>PAKIET 34 – Worki laparoskopowe</w:t>
      </w:r>
    </w:p>
    <w:p>
      <w:pPr>
        <w:pStyle w:val="Normal"/>
        <w:rPr>
          <w:b/>
          <w:b/>
        </w:rPr>
      </w:pPr>
      <w:r>
        <w:rPr>
          <w:b/>
        </w:rPr>
      </w:r>
    </w:p>
    <w:tbl>
      <w:tblPr>
        <w:tblW w:w="14850" w:type="dxa"/>
        <w:jc w:val="left"/>
        <w:tblInd w:w="-113" w:type="dxa"/>
        <w:tblLayout w:type="fixed"/>
        <w:tblCellMar>
          <w:top w:w="0" w:type="dxa"/>
          <w:left w:w="70" w:type="dxa"/>
          <w:bottom w:w="0" w:type="dxa"/>
          <w:right w:w="70" w:type="dxa"/>
        </w:tblCellMar>
      </w:tblPr>
      <w:tblGrid>
        <w:gridCol w:w="648"/>
        <w:gridCol w:w="5130"/>
        <w:gridCol w:w="851"/>
        <w:gridCol w:w="2693"/>
        <w:gridCol w:w="1276"/>
        <w:gridCol w:w="1417"/>
        <w:gridCol w:w="1276"/>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 sz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ek laparoskopowy do ekstrakcji narządów jednorazowy poliuretanowy o wymiarach 8,5 cm i 18,8 cm z samorozpreżalną obręczą, uchwytem okienkowym na 3 palce i trzonem średnicy 10 mm, o pojemności 20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Worek laparoskopowy do ekstrakcji narządów jednorazowy poliuretanowy o wymiarach 11,5 cm i 20,8 cm z samorozpreżalną obręczą, uchwytem okienkowym na 3 palce i trzonem średnicy 12 mm, o pojemności 50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26"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35 – Kaniule dożylne noworodkowe</w:t>
      </w:r>
    </w:p>
    <w:p>
      <w:pPr>
        <w:pStyle w:val="Normal"/>
        <w:rPr>
          <w:b/>
          <w:b/>
        </w:rPr>
      </w:pPr>
      <w:r>
        <w:rPr>
          <w:b/>
        </w:rPr>
      </w:r>
    </w:p>
    <w:tbl>
      <w:tblPr>
        <w:tblW w:w="14850" w:type="dxa"/>
        <w:jc w:val="left"/>
        <w:tblInd w:w="-113" w:type="dxa"/>
        <w:tblLayout w:type="fixed"/>
        <w:tblCellMar>
          <w:top w:w="0" w:type="dxa"/>
          <w:left w:w="70" w:type="dxa"/>
          <w:bottom w:w="0" w:type="dxa"/>
          <w:right w:w="70" w:type="dxa"/>
        </w:tblCellMar>
      </w:tblPr>
      <w:tblGrid>
        <w:gridCol w:w="648"/>
        <w:gridCol w:w="5130"/>
        <w:gridCol w:w="851"/>
        <w:gridCol w:w="2693"/>
        <w:gridCol w:w="1276"/>
        <w:gridCol w:w="1417"/>
        <w:gridCol w:w="1276"/>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 sz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Kaniula dożylna 26GA,  0,6 x 19 mm, fioletowa jałowa (noworodkowa) przepływ minimum 13 ml/min. Kaniula dożylna ze zintegrowanym portem iniekcyjnym bez skrzydełek przeznaczona do cewnikowania obwodowych naczyń żylnych. Umożliwiająca podanie bolusu leku bez konieczności wykonywania dodatkowego wkłucia. Posiadająca trójkątne ostrze igły i stożkowata końcówkę kaniuli wykonaną z PTF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 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26"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36 – Szczotki do narzędzi laparoskopowych</w:t>
      </w:r>
    </w:p>
    <w:p>
      <w:pPr>
        <w:pStyle w:val="Normal"/>
        <w:rPr>
          <w:b/>
          <w:b/>
        </w:rPr>
      </w:pPr>
      <w:r>
        <w:rPr>
          <w:b/>
        </w:rPr>
      </w:r>
    </w:p>
    <w:tbl>
      <w:tblPr>
        <w:tblW w:w="14850" w:type="dxa"/>
        <w:jc w:val="left"/>
        <w:tblInd w:w="-113" w:type="dxa"/>
        <w:tblLayout w:type="fixed"/>
        <w:tblCellMar>
          <w:top w:w="0" w:type="dxa"/>
          <w:left w:w="70" w:type="dxa"/>
          <w:bottom w:w="0" w:type="dxa"/>
          <w:right w:w="70" w:type="dxa"/>
        </w:tblCellMar>
      </w:tblPr>
      <w:tblGrid>
        <w:gridCol w:w="648"/>
        <w:gridCol w:w="5130"/>
        <w:gridCol w:w="993"/>
        <w:gridCol w:w="2551"/>
        <w:gridCol w:w="1276"/>
        <w:gridCol w:w="1417"/>
        <w:gridCol w:w="1276"/>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 sz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Zestaw szczotek do czyszczenia narzędzi laparoskopowych. Zestaw min. 3 szt. szczote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4 zestaw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26"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r>
    </w:p>
    <w:p>
      <w:pPr>
        <w:pStyle w:val="Normal"/>
        <w:rPr>
          <w:b/>
          <w:b/>
        </w:rPr>
      </w:pPr>
      <w:r>
        <w:rPr>
          <w:b/>
        </w:rPr>
        <w:t xml:space="preserve">Wartość pakietu brutto w PLN słownie : </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KIET 37 – Igły do ostrzykiwań</w:t>
      </w:r>
    </w:p>
    <w:p>
      <w:pPr>
        <w:pStyle w:val="Normal"/>
        <w:rPr>
          <w:b/>
          <w:b/>
        </w:rPr>
      </w:pPr>
      <w:r>
        <w:rPr>
          <w:b/>
        </w:rPr>
      </w:r>
    </w:p>
    <w:tbl>
      <w:tblPr>
        <w:tblW w:w="14850" w:type="dxa"/>
        <w:jc w:val="left"/>
        <w:tblInd w:w="-113" w:type="dxa"/>
        <w:tblLayout w:type="fixed"/>
        <w:tblCellMar>
          <w:top w:w="0" w:type="dxa"/>
          <w:left w:w="70" w:type="dxa"/>
          <w:bottom w:w="0" w:type="dxa"/>
          <w:right w:w="70" w:type="dxa"/>
        </w:tblCellMar>
      </w:tblPr>
      <w:tblGrid>
        <w:gridCol w:w="648"/>
        <w:gridCol w:w="5130"/>
        <w:gridCol w:w="851"/>
        <w:gridCol w:w="2693"/>
        <w:gridCol w:w="1276"/>
        <w:gridCol w:w="1417"/>
        <w:gridCol w:w="1276"/>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 sz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gła do wstrzyknięć średnica 2,4 mm, rozmiar 25G, dł. ostrza 6 mm, dł. 230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26"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rPr/>
      </w:pPr>
      <w:r>
        <w:rPr>
          <w:b/>
        </w:rPr>
        <w:t xml:space="preserve">Wartość pakietu netto w PLN słownie: </w:t>
      </w:r>
      <w:r>
        <w:rPr/>
        <w:t>………………………………………………………………………………………</w:t>
      </w:r>
    </w:p>
    <w:p>
      <w:pPr>
        <w:pStyle w:val="Normal"/>
        <w:rPr>
          <w:b/>
          <w:b/>
          <w:color w:val="FF0000"/>
        </w:rPr>
      </w:pPr>
      <w:r>
        <w:rPr>
          <w:b/>
        </w:rPr>
        <w:t xml:space="preserve">Wartość pakietu brutto w PLN słownie : </w:t>
      </w:r>
      <w:r>
        <w:rPr/>
        <w:t>…………………………………………………………………………</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KIET 38 – Akcesoria do spirometrów</w:t>
      </w:r>
      <w:r>
        <w:rPr>
          <w:rStyle w:val="Emphasis"/>
          <w:rFonts w:cs="Arial" w:ascii="Arial" w:hAnsi="Arial"/>
          <w:b/>
          <w:bCs/>
          <w:i w:val="false"/>
          <w:iCs w:val="false"/>
          <w:color w:val="6A6A6A"/>
          <w:shd w:fill="FFFFFF" w:val="clear"/>
        </w:rPr>
        <w:t xml:space="preserve"> </w:t>
      </w:r>
    </w:p>
    <w:p>
      <w:pPr>
        <w:pStyle w:val="Normal"/>
        <w:rPr>
          <w:rStyle w:val="Emphasis"/>
          <w:rFonts w:ascii="Arial" w:hAnsi="Arial" w:cs="Arial"/>
          <w:b/>
          <w:b/>
          <w:bCs/>
          <w:i w:val="false"/>
          <w:i w:val="false"/>
          <w:iCs w:val="false"/>
          <w:color w:val="6A6A6A"/>
          <w:shd w:fill="FFFFFF" w:val="clear"/>
        </w:rPr>
      </w:pPr>
      <w:r>
        <w:rPr/>
      </w:r>
    </w:p>
    <w:tbl>
      <w:tblPr>
        <w:tblW w:w="14850" w:type="dxa"/>
        <w:jc w:val="left"/>
        <w:tblInd w:w="-113" w:type="dxa"/>
        <w:tblLayout w:type="fixed"/>
        <w:tblCellMar>
          <w:top w:w="0" w:type="dxa"/>
          <w:left w:w="70" w:type="dxa"/>
          <w:bottom w:w="0" w:type="dxa"/>
          <w:right w:w="70" w:type="dxa"/>
        </w:tblCellMar>
      </w:tblPr>
      <w:tblGrid>
        <w:gridCol w:w="648"/>
        <w:gridCol w:w="5130"/>
        <w:gridCol w:w="851"/>
        <w:gridCol w:w="2693"/>
        <w:gridCol w:w="1276"/>
        <w:gridCol w:w="1417"/>
        <w:gridCol w:w="1276"/>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przę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lość sz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handlowa,</w:t>
            </w:r>
          </w:p>
          <w:p>
            <w:pPr>
              <w:pStyle w:val="Normal"/>
              <w:jc w:val="center"/>
              <w:rPr>
                <w:b/>
                <w:b/>
                <w:sz w:val="20"/>
              </w:rPr>
            </w:pPr>
            <w:r>
              <w:rPr>
                <w:b/>
                <w:sz w:val="20"/>
              </w:rPr>
              <w:t>Producent, nr katalogowy oferowanego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na jednostkowa w netto 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netto</w:t>
            </w:r>
          </w:p>
          <w:p>
            <w:pPr>
              <w:pStyle w:val="Normal"/>
              <w:jc w:val="center"/>
              <w:rPr>
                <w:b/>
                <w:b/>
                <w:sz w:val="20"/>
              </w:rPr>
            </w:pPr>
            <w:r>
              <w:rPr>
                <w:b/>
                <w:sz w:val="20"/>
              </w:rPr>
              <w:t>w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awka VAT 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tość brutto</w:t>
            </w:r>
          </w:p>
          <w:p>
            <w:pPr>
              <w:pStyle w:val="Normal"/>
              <w:jc w:val="center"/>
              <w:rPr>
                <w:b/>
                <w:b/>
                <w:sz w:val="20"/>
              </w:rPr>
            </w:pPr>
            <w:r>
              <w:rPr>
                <w:b/>
                <w:sz w:val="20"/>
              </w:rPr>
              <w:t>w PL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pier do spirometru Microlab </w:t>
            </w:r>
            <w:r>
              <w:rPr>
                <w:rStyle w:val="Emphasis"/>
                <w:rFonts w:cs="Arial" w:ascii="Arial" w:hAnsi="Arial"/>
                <w:bCs/>
                <w:i w:val="false"/>
                <w:iCs w:val="false"/>
                <w:sz w:val="20"/>
                <w:szCs w:val="20"/>
                <w:shd w:fill="FFFFFF" w:val="clear"/>
              </w:rPr>
              <w:t>ML 3500</w:t>
            </w:r>
            <w:r>
              <w:rPr>
                <w:rFonts w:cs="Arial" w:ascii="Arial" w:hAnsi="Arial"/>
                <w:sz w:val="20"/>
                <w:szCs w:val="20"/>
                <w:shd w:fill="FFFFFF" w:val="clear"/>
              </w:rPr>
              <w:t>/MK8 – 110mmx7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Ustnik do spirometru Microlab </w:t>
            </w:r>
            <w:r>
              <w:rPr>
                <w:rStyle w:val="Emphasis"/>
                <w:rFonts w:cs="Arial" w:ascii="Arial" w:hAnsi="Arial"/>
                <w:bCs/>
                <w:i w:val="false"/>
                <w:iCs w:val="false"/>
                <w:sz w:val="20"/>
                <w:szCs w:val="20"/>
                <w:shd w:fill="FFFFFF" w:val="clear"/>
              </w:rPr>
              <w:t>ML 3500</w:t>
            </w:r>
            <w:r>
              <w:rPr>
                <w:rFonts w:cs="Arial" w:ascii="Arial" w:hAnsi="Arial"/>
                <w:sz w:val="20"/>
                <w:szCs w:val="20"/>
                <w:shd w:fill="FFFFFF" w:val="clear"/>
              </w:rPr>
              <w:t>/MK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26" w:hRule="atLeast"/>
        </w:trPr>
        <w:tc>
          <w:tcPr>
            <w:tcW w:w="10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lineRule="auto" w:line="360"/>
        <w:rPr>
          <w:b/>
          <w:b/>
        </w:rPr>
      </w:pPr>
      <w:r>
        <w:rPr>
          <w:b/>
        </w:rPr>
      </w:r>
    </w:p>
    <w:p>
      <w:pPr>
        <w:pStyle w:val="Normal"/>
        <w:spacing w:lineRule="auto" w:line="360"/>
        <w:rPr/>
      </w:pPr>
      <w:r>
        <w:rPr>
          <w:b/>
        </w:rPr>
        <w:t xml:space="preserve">Wartość pakietu netto w PLN słownie: </w:t>
      </w:r>
      <w:r>
        <w:rPr/>
        <w:t>………………………………………………………………………………………</w:t>
      </w:r>
    </w:p>
    <w:p>
      <w:pPr>
        <w:pStyle w:val="Normal"/>
        <w:rPr>
          <w:b/>
          <w:b/>
        </w:rPr>
      </w:pPr>
      <w:r>
        <w:rPr>
          <w:b/>
        </w:rPr>
      </w:r>
    </w:p>
    <w:p>
      <w:pPr>
        <w:pStyle w:val="Normal"/>
        <w:rPr>
          <w:b/>
          <w:b/>
        </w:rPr>
      </w:pPr>
      <w:r>
        <w:rPr>
          <w:b/>
        </w:rPr>
        <w:t xml:space="preserve">Wartość pakietu brutto w PLN słownie : </w:t>
      </w:r>
      <w:r>
        <w:rPr/>
        <w:t>…………………………………………………………………………</w:t>
      </w:r>
    </w:p>
    <w:p>
      <w:pPr>
        <w:pStyle w:val="Normal"/>
        <w:rPr>
          <w:b/>
          <w:b/>
        </w:rPr>
      </w:pPr>
      <w:r>
        <w:rPr>
          <w:b/>
        </w:rPr>
      </w:r>
    </w:p>
    <w:sectPr>
      <w:footerReference w:type="default" r:id="rId2"/>
      <w:type w:val="nextPage"/>
      <w:pgSz w:orient="landscape" w:w="16838" w:h="11906"/>
      <w:pgMar w:left="720" w:right="638"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1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AEBFA47</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1:39:00Z</dcterms:created>
  <dc:creator>JANISZEWSCY</dc:creator>
  <dc:description/>
  <cp:keywords/>
  <dc:language>en-US</dc:language>
  <cp:lastModifiedBy>Rafał RW. Wiśniewski</cp:lastModifiedBy>
  <cp:lastPrinted>2016-01-29T11:10:00Z</cp:lastPrinted>
  <dcterms:modified xsi:type="dcterms:W3CDTF">2016-02-01T11:08:00Z</dcterms:modified>
  <cp:revision>90</cp:revision>
  <dc:subject/>
  <dc:title/>
</cp:coreProperties>
</file>