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 xml:space="preserve">Pakiet Nr </w:t>
      </w:r>
      <w:r>
        <w:rPr>
          <w:rFonts w:cs="Arial" w:ascii="Arial" w:hAnsi="Arial"/>
          <w:b/>
          <w:color w:val="000000"/>
        </w:rPr>
        <w:t xml:space="preserve">3. Manualna dezynfekcja narzędzi, sprzętu endoskopowego i narzędzi stomatologicznych 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6475" w:type="dxa"/>
        <w:jc w:val="left"/>
        <w:tblInd w:w="-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965"/>
        <w:gridCol w:w="1701"/>
        <w:gridCol w:w="3030"/>
        <w:gridCol w:w="1134"/>
        <w:gridCol w:w="851"/>
        <w:gridCol w:w="709"/>
        <w:gridCol w:w="992"/>
        <w:gridCol w:w="709"/>
        <w:gridCol w:w="850"/>
        <w:gridCol w:w="1344"/>
        <w:gridCol w:w="854"/>
        <w:gridCol w:w="888"/>
        <w:gridCol w:w="1073"/>
      </w:tblGrid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ią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ywn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trów/litrów roztworu roboczego/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pak./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epara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ęż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lkość opakowani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Cena jednostkowa netto za 1 opakowanie/szt. w PL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 PL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</w:tc>
      </w:tr>
      <w:tr>
        <w:trPr>
          <w:trHeight w:val="27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,Tbc (Mycobacterium tuberculosis), F, V, (HIV, HBV, Adeno, Rota, Polio)  w czasie do 30 min. spor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lenowe, beztlenowe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6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 bazie nadwęglanu sodu i TAED Preparat tlenowy w proszku Zawierający inhibitory korozji. Bez aldehydów, chloru, fenoli, pochodnych benzenu, alkoholu, czwartorzędowych związków amoniowych, dobrze rozpuszczający zanieczyszczenia białkowe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dezynfekcji narzędzi chirurgicznych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czyszczenia i dezynfekcji brudnych narzędzi w jednym cyklu. Posiadający dobre właściwości myjące. Z możliwością stosowania w myjkach ultradźwiękowych oraz do dezynfekcji endoskopów (wymagana opinia Olympusa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do dezynfekcji inkubatorów. Pozytywna opinia kliniczna IM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granulat, mniej pylący, roztwór sporządzany przy użyciu wody wodociągowej. możliwość sprawdzenia aktywności roztworu paskami testowymi otrzymywanymi wraz z preparatem w jego cenie; możliwość dozowania za pomocą miarek załączonych do 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ator do preparat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oz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 zawartości substancji żrąc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do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 l.r.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6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, Tbc , F,V (HIV, HBV, Adeno, Polio), S (Cl. Difficile, Cl. Perfringens) w czasie do 10 min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 (a. Niger), Tbc (m. Tuberculosis), S (B. Subtilis) - max.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 baz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dwęglanu</w:t>
            </w:r>
            <w:r>
              <w:rPr>
                <w:rFonts w:cs="Arial" w:ascii="Arial" w:hAnsi="Arial"/>
                <w:sz w:val="16"/>
                <w:szCs w:val="16"/>
              </w:rPr>
              <w:t xml:space="preserve"> sodu i TAED.  Z substancją aktywną - kwasem nadoctowym. Nie zawierający aldehydów. Zawierający inhibitory korozj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dezynfekcji narzędzi chirurgicznych i endoskopów  (wymagana opinia firmy Olympus);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w warunkach brudnych,  w proszku, preparat nie pieniący się roztwór sporządzany przy użyciu  wody wodociągowej, bez dodatku aktywatora, </w:t>
              <w:br/>
              <w:t>- tolerancja na szkło akrylowe, poliwęglan, silikon, powłoki chromowo - niklowe</w:t>
              <w:br/>
              <w:t>- możliwość sprawdzenia aktywności roztworu paskami testowymi otrzymywanymi wraz z preparatem w jego cenie;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żliwość dozowania za pomocą miarek załączonych do preparat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wanie  do 1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20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B ,F, V, Tbc (Mycobacterium tuberculosis)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Czas działania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 bazie wodorotlenku potasu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 dezynfekcji wierteł stomatolog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gotowy do użycia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eśli preparat wymaga aktywatora dla pełnego, wymaganego  zakresu działania to jego cena musi być wliczona w cenę preparatu, a ilość zgodna z ilością produktu głównego, możliwość dozowania za pomocą miarek załączonych do 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    max.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 ,F, V, Tbc (Mycobacterium tuberculosis) (adeno,polio)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as dział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 xml:space="preserve">nia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0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 bazie aldehydu glutarowego, zawiera trójetylenoglikol. Bez formaldehydu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dezynfekcji sprzętu medycznego o szerokim spektrum działania i wysokiej tolerancji materiałowej (w tym do aparatów typu ambu) - dobrze rozpuszczający zanieczyszczenia białkowe</w:t>
              <w:br/>
              <w:t>- zawierający inhibitory koroz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możliwość dozowania za pomocą miarek załączonych do pre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akowanie max.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200 </w:t>
            </w:r>
            <w:r>
              <w:rPr>
                <w:rFonts w:cs="Arial" w:ascii="Arial" w:hAnsi="Arial"/>
                <w:b/>
                <w:sz w:val="16"/>
                <w:szCs w:val="16"/>
              </w:rPr>
              <w:t>l.r.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arat do wstępnego myc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iera tenzydy myjące ph 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 mycia endoskopów oraz akcesoriów w myjce ultradźwiękowej </w:t>
              <w:br/>
              <w:t>- dobrze rozpuszczający białka</w:t>
              <w:br/>
              <w:t xml:space="preserve">możliwość dozowania za pomocą miarek załączonych do preparat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2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0 l.r.r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, Tbc, F, V w czasie do 15 minut, S (w tym B. Subtilis) w czasie do 15 minu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br/>
              <w:t>Na bazie kwasu nadoctoweg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parat do dezynfekcji endoskopów giętkich w myjni endoskopowej CYW 100. Możliwość kontroli zawartości substancji czynnej za pomocą pasków testowych. Preparat posiadający pozytywną opinię producenta sprzętu endoskopowego Olympus oraz opinię firmy EndoElektronik Sp. z o.o. do stosowania preparat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+ aktyw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5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l.r.r. lub 250 l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eparat do mycia endoskopów w myjni automat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a bazie co najmniej 4 enzymów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parat kompatybilny z preparatem dezynfekcyjnym w pozycj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nie max. 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anna o poj. 30 L Do dezynfekcji narzędz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ykonanie: wanna z polipropylenu, wkładka-sito z PCV, korek odpływowy, pokrywa Barwa: biała Pojemność użytkowa: ok. 30 l Wymiary (wewn. w mm) A x B x H = 520 x 310 x 2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3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58" w:hanging="851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artość pakietu netto w PLN:. ………..……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sło</w:t>
      </w:r>
      <w:r>
        <w:rPr>
          <w:rFonts w:cs="Arial" w:ascii="Arial" w:hAnsi="Arial"/>
          <w:sz w:val="16"/>
          <w:szCs w:val="16"/>
        </w:rPr>
        <w:t>wnie:....................................................)</w:t>
      </w:r>
    </w:p>
    <w:p>
      <w:pPr>
        <w:pStyle w:val="Normal"/>
        <w:ind w:right="-258" w:hanging="851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artość pakietu brutto w PLN:...................... (słownie:....................................................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2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6"/>
      <w:spacing w:before="240" w:after="120"/>
      <w:jc w:val="right"/>
      <w:rPr/>
    </w:pPr>
    <w:r>
      <w:rPr>
        <w:rFonts w:eastAsia="Arial" w:cs="Arial"/>
        <w:b/>
        <w:bCs/>
        <w:sz w:val="21"/>
        <w:szCs w:val="21"/>
      </w:rPr>
      <w:t xml:space="preserve">                                                                                                                                  </w:t>
    </w:r>
    <w:r>
      <w:rPr>
        <w:rFonts w:eastAsia="Arial" w:cs="Arial"/>
        <w:sz w:val="20"/>
        <w:szCs w:val="20"/>
      </w:rPr>
      <w:t xml:space="preserve">     </w:t>
    </w:r>
    <w:r>
      <w:rPr>
        <w:rFonts w:eastAsia="Arial" w:cs="Arial"/>
        <w:b/>
        <w:bCs/>
        <w:sz w:val="20"/>
        <w:szCs w:val="20"/>
      </w:rPr>
      <w:t xml:space="preserve">      </w:t>
    </w:r>
    <w:r>
      <w:rPr>
        <w:b/>
        <w:bCs/>
        <w:sz w:val="20"/>
        <w:szCs w:val="20"/>
      </w:rPr>
      <w:t>ZMODYFIKOWANY ZAŁĄCZNIK NR 6 DO SIWZ – PAKIET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Calibri" w:hAnsi="Calibri" w:cs="Calibri"/>
      <w:kern w:val="2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Calibri" w:hAnsi="Calibri" w:cs="Calibri"/>
      <w:kern w:val="2"/>
      <w:sz w:val="22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84CFA9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0:09:00Z</dcterms:created>
  <dc:creator>JANISZEWSCY</dc:creator>
  <dc:description/>
  <cp:keywords/>
  <dc:language>en-US</dc:language>
  <cp:lastModifiedBy>Rafał RW. Wiśniewski</cp:lastModifiedBy>
  <cp:lastPrinted>2015-03-27T15:02:00Z</cp:lastPrinted>
  <dcterms:modified xsi:type="dcterms:W3CDTF">2015-03-27T14:03:00Z</dcterms:modified>
  <cp:revision>92</cp:revision>
  <dc:subject/>
  <dc:title/>
</cp:coreProperties>
</file>