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6 do SIWZ – Wykaz asortymentowo-cenowy drobnego sprzętu medycz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1 – Zestaw na tracheotomię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264"/>
        <w:gridCol w:w="993"/>
        <w:gridCol w:w="2126"/>
        <w:gridCol w:w="1276"/>
        <w:gridCol w:w="1559"/>
        <w:gridCol w:w="850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zt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staw na tracheotomię ze zwężką Venturiego 60% tlenu (z jednej strony karbowana rurka długości ok. 15 – 20cm, z drugiej zwężka z możliwością połączenia z przewodem do tlen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artość pakietu brutto w PLN słownie: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KIET 2 – Palniki do lamp</w:t>
      </w:r>
      <w:r>
        <w:rPr/>
        <w:t xml:space="preserve"> do fototerapii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690"/>
        <w:gridCol w:w="992"/>
        <w:gridCol w:w="1843"/>
        <w:gridCol w:w="1134"/>
        <w:gridCol w:w="1417"/>
        <w:gridCol w:w="85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lniki do lamp do fototerapii TL 20W/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PAKIET 3 – Elektrody do diatermii ERBE VIO 200S </w:t>
      </w:r>
      <w:r>
        <w:rPr>
          <w:b/>
        </w:rPr>
        <w:t>oraz wyposażenie kompatybilne do diatermii ERBE ICC – 300 i VIO 300 D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406"/>
        <w:gridCol w:w="992"/>
        <w:gridCol w:w="1985"/>
        <w:gridCol w:w="1134"/>
        <w:gridCol w:w="1559"/>
        <w:gridCol w:w="85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azwa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z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>
          <w:trHeight w:val="1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ętla druciana fi 10 do zabiegów ginekologicznych. Dług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łkowita 128 mm, długość robocza 96 mm, gruboś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rutu(końcówka robocza) fi 0,35 mm, do gniazda w rękojeści f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Narzędzie autoklawowalne min 75 cykli w temp. 134 st. C, </w:t>
            </w:r>
          </w:p>
          <w:p>
            <w:pPr>
              <w:pStyle w:val="Normal"/>
              <w:jc w:val="center"/>
              <w:rPr/>
            </w:pPr>
            <w:r>
              <w:rPr/>
              <w:t>20 min. Wykonanie zgodnie z normą IEC 60601-2-2: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ętla ginekologiczna. Średnica końcówki roboczej 20 mm, głębokość końcówki roboczej 20 mm, długość całkowita 13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m, długość robocza 101 mm, grubość drutu końców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oboczej 0,4 mm, do gniazda w rękojeści fi 4 mm. Narzędz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toklawowalne min 75 cykli w temp. 134 st. C ,20 min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onanie zgodnie z normą iEC 60601-2-2: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ętla ginekologiczna. Średnica końcówki roboczej 20 mm, głębokość końcówki roboczej 15 mm, długość całkowita 13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m, długość robocza 97 mm, grubość drutu końcówki roboczej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mm, do gniazda w rękojeści fi 4 mm. Narzędz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toklawowalne min 75 cykli w temp. 134 st. C ,20 min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onanie zgodnie z normą IEC 60601-2-2:20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ętla ginekologiczna. Średnica końcówki roboczej 10 mm, głębokość końcówki roboczej 10 mm, długość całkowita 12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m, długość robocza 91 mm, grubość drutu końcówki roboczej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mm, do gniazda w rękojeści fi4 mm. Narzędz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utoklawowalne min 75 cykli w temp. 134 st. C ,20 min. </w:t>
            </w:r>
          </w:p>
          <w:p>
            <w:pPr>
              <w:pStyle w:val="Normal"/>
              <w:jc w:val="center"/>
              <w:rPr/>
            </w:pPr>
            <w:r>
              <w:rPr/>
              <w:t>Wykonanie zgodnie z normą IEC 60601-2-2: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ktroda monopolarna kulkowa, średnica 6 mm, długość min. 110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Jednorazowa dzielona elektroda neutralna – o wymiarach dł. 115x125 mm x szer. 165-180  mm., dzielona powierzchnia przewodząca 105-120 m² o właściwościach elektrycznych: wzrost temp. &lt;6°C maksymalny opór około 1.5Ώ. Wykonana zgodnie z normami IEC 60601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highlight w:val="yellow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abel do elektrody neutralnej jednorazowej o długości minimum 4,2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lektroda neutralna sylikonowa wielorazowego użytku o rozmiarach dł. 240-250 mm x szer. 140 x 1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abel do elektrody  silikonowej o długości min. 4,2 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chwyt monopolarny z kablem przyłączeniowym o dł. min. 4,2 m z dwoma przyciskami osobno do cięcia i koagulacji, gniazdo do mocowania narzędzi sześciokątne zabezpieczające narzędzie przed obrotem, głębokość gniazda 19-22 mm, średnica gniazda do mocowania narzędzia 2,4 lub 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Elektroda nożna o dł. 60-62 mm i średnicy trzonka 4 mm, szer. Ostrza 2,4-2,6 mm, grubość ostrza 0,6-0,8 mm, dł. ostrza 13-15 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4 – Worki kałowe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6406"/>
        <w:gridCol w:w="992"/>
        <w:gridCol w:w="1985"/>
        <w:gridCol w:w="1134"/>
        <w:gridCol w:w="1559"/>
        <w:gridCol w:w="851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zt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ek kałowy, otwarty, jednoczęściowy, przezroczysty, zamykany u podstawy przez zrolowanie i zaciśnięcie zapinką, z możliwością mocowania wokół stomii poprzez samoprzylepną zespoloną z workiem silikonową płytkę, o regulowanej średnicy ok. 15 mm - 60 mm (+/- 10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kałowe otwarte, jednoczęściowe z zamknięciem na rzepy lub klamerkę, przezroczyste, o regulowanej średnicy min. 10 – 70 mm (+/- 10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………….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5 – Filtry antybakteryjne i dreny</w:t>
      </w:r>
      <w:r>
        <w:rPr/>
        <w:t xml:space="preserve"> do ssaków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989"/>
        <w:gridCol w:w="708"/>
        <w:gridCol w:w="2694"/>
        <w:gridCol w:w="1559"/>
        <w:gridCol w:w="1417"/>
        <w:gridCol w:w="1276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Filtr antybakteryjny do ssaka elektrycznego Victo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Filtr antybakteryjny do ssaka elektrycznego Katasp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en do ssaka Victoria (8,0 x5,6) długość 2-3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en do ssaka Katasp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6</w:t>
      </w:r>
      <w:r>
        <w:rPr/>
        <w:t xml:space="preserve"> – Filtry do cieplarek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1080"/>
        <w:gridCol w:w="2669"/>
        <w:gridCol w:w="1417"/>
        <w:gridCol w:w="1418"/>
        <w:gridCol w:w="1417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iltr do cieplarki VICKERS C200 bez dziu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do cieplarki ATOM bez dziu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r do cieplarki HILLROM z dziurk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KIET 7 – Szczotki do mycia</w:t>
      </w:r>
      <w:r>
        <w:rPr/>
        <w:t xml:space="preserve"> narzędzi endoskopowych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7"/>
        <w:gridCol w:w="851"/>
        <w:gridCol w:w="2268"/>
        <w:gridCol w:w="1559"/>
        <w:gridCol w:w="1701"/>
        <w:gridCol w:w="992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przę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handlowa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ent, nr katalogowy oferowanego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w netto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oteczka z nylonowym włosem do narzędzi używanych w chirurgii małoinwazyjnej (laparoskopii), możliwość dezynfekcji, wykonanie szczotki z  zakończeniem oplotu włosia wykonanym bez przecięcia drutu metalowego. Wymiary dł. całkowita 540-580 mm, dł. robocza szczoteczki 60-70 mm. Średnica szczoteczki 4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teczka z nylonowym włosem do narzędzi używanych w chirurgii małoinwazyjnej (laparoskopii), możliwość dezynfekcji, wykonanie szczotki z  zakończeniem oplotu włosia wykonanym bez przecięcia drutu metalowego. Wymiary dł. całkowita 540-580 mm, dł. robocza szczoteczki 60-70 mm. Średnica szczoteczki 9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artość pakietu netto w PLN słownie: </w:t>
      </w: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Wartość pakietu brutto w PLN słownie : </w:t>
      </w:r>
      <w:r>
        <w:rPr/>
        <w:t>………………………………………………………………………………….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638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6B1968</Template>
  <TotalTime>9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19:00Z</dcterms:created>
  <dc:creator>JANISZEWSCY</dc:creator>
  <dc:description/>
  <cp:keywords/>
  <dc:language>en-US</dc:language>
  <cp:lastModifiedBy>Rafał RW. Wiśniewski</cp:lastModifiedBy>
  <cp:lastPrinted>2014-01-03T13:54:00Z</cp:lastPrinted>
  <dcterms:modified xsi:type="dcterms:W3CDTF">2014-02-20T09:39:00Z</dcterms:modified>
  <cp:revision>377</cp:revision>
  <dc:subject/>
  <dc:title/>
</cp:coreProperties>
</file>