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łącznik nr 6 do SIWZ</w:t>
      </w:r>
    </w:p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  1</w:t>
      </w:r>
    </w:p>
    <w:p>
      <w:pPr>
        <w:pStyle w:val="Normal"/>
        <w:jc w:val="center"/>
        <w:rPr/>
      </w:pPr>
      <w:r>
        <w:rPr/>
        <w:t xml:space="preserve">Szew wchłanialny, syntetyczny, pleciony, powlekany </w:t>
      </w:r>
    </w:p>
    <w:tbl>
      <w:tblPr>
        <w:tblW w:w="1302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7"/>
        <w:gridCol w:w="1223"/>
        <w:gridCol w:w="1029"/>
        <w:gridCol w:w="1559"/>
        <w:gridCol w:w="1012"/>
        <w:gridCol w:w="926"/>
        <w:gridCol w:w="1307"/>
        <w:gridCol w:w="1035"/>
        <w:gridCol w:w="1037"/>
        <w:gridCol w:w="1036"/>
        <w:gridCol w:w="1426"/>
      </w:tblGrid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odzaj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 igły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               w PLN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36" w:hRule="atLeast"/>
          <w:cantSplit w:val="true"/>
        </w:trPr>
        <w:tc>
          <w:tcPr>
            <w:tcW w:w="1302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w  wchłanialny, pleciony, z kwasu poliglikolowego, powleczony poliglikontem</w:t>
            </w:r>
            <w:r>
              <w:rPr>
                <w:rFonts w:cs="Arial" w:ascii="Arial" w:hAnsi="Arial"/>
                <w:b/>
                <w:sz w:val="22"/>
              </w:rPr>
              <w:t>. Czas  podtrzymywania tkankowego ok. 60-70% po 14 dniach, 24 – 42% po 21 dniach, 19 -25% po 28 dniach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-2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5 - 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art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 z zakończeniem trocarowy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7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68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28 – 3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 nion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9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-12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gresywna o zakończeniu krótkim tnący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1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2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– 1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igł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3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on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haczyk)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4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5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/8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6.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mawiający wymaga igieł</w:t>
      </w:r>
      <w:r>
        <w:rPr>
          <w:rFonts w:cs="Arial" w:ascii="Arial" w:hAnsi="Arial"/>
          <w:sz w:val="20"/>
        </w:rPr>
        <w:t xml:space="preserve"> o wysokiej, jakości stali, aby nie dochodziło do wygięcia i pękania igły oraz aby występowała minimalna traumatyzacja tkanek podczas szycia.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………………………………………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gólna wartość pakietu brutto w PLN :  ....................................  (słownie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)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2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wchłanialne, syntetyczne, jednowłókienkowe</w:t>
      </w:r>
    </w:p>
    <w:p>
      <w:pPr>
        <w:pStyle w:val="Normal"/>
        <w:rPr/>
      </w:pPr>
      <w:r>
        <w:rPr/>
        <w:t xml:space="preserve">        </w:t>
      </w:r>
    </w:p>
    <w:tbl>
      <w:tblPr>
        <w:tblW w:w="13338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01"/>
        <w:gridCol w:w="1170"/>
        <w:gridCol w:w="1169"/>
        <w:gridCol w:w="1012"/>
        <w:gridCol w:w="1168"/>
        <w:gridCol w:w="945"/>
        <w:gridCol w:w="1382"/>
        <w:gridCol w:w="1130"/>
        <w:gridCol w:w="925"/>
        <w:gridCol w:w="1206"/>
        <w:gridCol w:w="1705"/>
      </w:tblGrid>
      <w:tr>
        <w:trPr>
          <w:trHeight w:val="83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c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12" w:hRule="atLeast"/>
        </w:trPr>
        <w:tc>
          <w:tcPr>
            <w:tcW w:w="13338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ci wchłanialne, syntetyczne, jednowłókienkowe, czas podtrzymywania: min. 8 tygodni max.10 tygodni (50-70% po ok. 28 dniach), czas wchłaniania ok. 180 – 210 dni</w:t>
            </w:r>
          </w:p>
        </w:tc>
      </w:tr>
      <w:tr>
        <w:trPr>
          <w:trHeight w:val="32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0 – 2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7 – 3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AKIET  3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ci syntetyczne wchłanialne, jednowłókienkowe,bezbarwne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3414" w:type="dxa"/>
        <w:jc w:val="left"/>
        <w:tblInd w:w="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86"/>
        <w:gridCol w:w="1030"/>
        <w:gridCol w:w="1045"/>
        <w:gridCol w:w="1155"/>
        <w:gridCol w:w="1160"/>
        <w:gridCol w:w="836"/>
        <w:gridCol w:w="1344"/>
        <w:gridCol w:w="1059"/>
        <w:gridCol w:w="956"/>
        <w:gridCol w:w="1359"/>
        <w:gridCol w:w="1947"/>
      </w:tblGrid>
      <w:tr>
        <w:trPr>
          <w:trHeight w:val="82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               w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1" w:hRule="atLeast"/>
        </w:trPr>
        <w:tc>
          <w:tcPr>
            <w:tcW w:w="1341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Nici syntetyczne wchłanialne, jednowłókienkowe, bezbarwne, okres podtrzymywania ok. 10 dni,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okres wchłaniania około 42-70 dni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4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nąc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niewchłanialne, syntetyczne, jednowłókienkowe, poliamidowe, barw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52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1089"/>
        <w:gridCol w:w="992"/>
        <w:gridCol w:w="1559"/>
        <w:gridCol w:w="1134"/>
        <w:gridCol w:w="795"/>
        <w:gridCol w:w="1356"/>
        <w:gridCol w:w="1114"/>
        <w:gridCol w:w="916"/>
        <w:gridCol w:w="1215"/>
        <w:gridCol w:w="1421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dwrotnie tnąca plastyczna, kosmetyczna o zakończeniu typu micro - poi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19 - 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6500" cy="2980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0" cy="298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1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38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pt;height:234.6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21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38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6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56" w:type="dxa"/>
        <w:jc w:val="left"/>
        <w:tblInd w:w="-1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914"/>
        <w:gridCol w:w="416"/>
        <w:gridCol w:w="2470"/>
      </w:tblGrid>
      <w:tr>
        <w:trPr>
          <w:trHeight w:val="121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8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21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546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 - 7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ągła mocn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 igła, haczyk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8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4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/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4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Nici wchłanialne, syntetyczne, jednowłókienkowe, niepowlekane, bezbarwn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321310</wp:posOffset>
                </wp:positionV>
                <wp:extent cx="8399145" cy="2501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9145" cy="250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34" w:type="dxa"/>
                              <w:jc w:val="left"/>
                              <w:tblInd w:w="-8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741"/>
                              <w:gridCol w:w="1418"/>
                              <w:gridCol w:w="1280"/>
                              <w:gridCol w:w="724"/>
                              <w:gridCol w:w="1230"/>
                              <w:gridCol w:w="1426"/>
                              <w:gridCol w:w="40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094" w:type="dxa"/>
                                  <w:gridSpan w:val="1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, niepowlekane, bezbarwn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Czas podtrzymywania tkankowego ok. 28 dni, czas wchłaniania do 60 dni (ok. 50% po 13-14 dniach)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0 - 4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3 - 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8 koł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70– 90     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35pt;height:197pt;mso-wrap-distance-left:7.05pt;mso-wrap-distance-right:7.05pt;mso-wrap-distance-top:0pt;mso-wrap-distance-bottom:0pt;margin-top:25.3pt;mso-position-vertical-relative:text;margin-left:0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34" w:type="dxa"/>
                        <w:jc w:val="left"/>
                        <w:tblInd w:w="-8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741"/>
                        <w:gridCol w:w="1418"/>
                        <w:gridCol w:w="1280"/>
                        <w:gridCol w:w="724"/>
                        <w:gridCol w:w="1230"/>
                        <w:gridCol w:w="1426"/>
                        <w:gridCol w:w="40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094" w:type="dxa"/>
                            <w:gridSpan w:val="1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, niepowlekane, bezbarwn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Czas podtrzymywania tkankowego ok. 28 dni, czas wchłaniania do 60 dni (ok. 50% po 13-14 dniach)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0 - 4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3 - 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8 koł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70– 90     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8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Nici niewchłanialne, poliestrowe, powlekane siliconem, plecione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60080" cy="2020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02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1" w:type="dxa"/>
                              <w:jc w:val="left"/>
                              <w:tblInd w:w="1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28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159.1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1" w:type="dxa"/>
                        <w:jc w:val="left"/>
                        <w:tblInd w:w="1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28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ci wchłaniane do wszywania siatek przepuchlin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column">
                  <wp:posOffset>-394335</wp:posOffset>
                </wp:positionH>
                <wp:positionV relativeFrom="paragraph">
                  <wp:posOffset>321310</wp:posOffset>
                </wp:positionV>
                <wp:extent cx="8646160" cy="26536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616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34" w:type="dxa"/>
                              <w:jc w:val="left"/>
                              <w:tblInd w:w="17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4"/>
                              <w:gridCol w:w="906"/>
                              <w:gridCol w:w="1048"/>
                              <w:gridCol w:w="188"/>
                              <w:gridCol w:w="1238"/>
                              <w:gridCol w:w="40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094" w:type="dxa"/>
                                  <w:gridSpan w:val="1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Czas podtrzymywania tkankowego 25% po 140 dniach, wchłanianie po 13 miesiącach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5 – 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5 - 3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2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5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0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8pt;height:208.95pt;mso-wrap-distance-left:7.05pt;mso-wrap-distance-right:7.05pt;mso-wrap-distance-top:0pt;mso-wrap-distance-bottom:0pt;margin-top:25.3pt;mso-position-vertical-relative:text;margin-left:-3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34" w:type="dxa"/>
                        <w:jc w:val="left"/>
                        <w:tblInd w:w="17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4"/>
                        <w:gridCol w:w="906"/>
                        <w:gridCol w:w="1048"/>
                        <w:gridCol w:w="188"/>
                        <w:gridCol w:w="1238"/>
                        <w:gridCol w:w="40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094" w:type="dxa"/>
                            <w:gridSpan w:val="13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zas podtrzymywania tkankowego 25% po 140 dniach, wchłanianie po 13 miesiącach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5 – 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5 - 3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2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5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0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w niewchłanialny antyewentracyjn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321310</wp:posOffset>
                </wp:positionV>
                <wp:extent cx="8306435" cy="2063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6435" cy="206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097" w:type="dxa"/>
                              <w:jc w:val="left"/>
                              <w:tblInd w:w="-8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5"/>
                              <w:gridCol w:w="712"/>
                              <w:gridCol w:w="1241"/>
                              <w:gridCol w:w="1429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dwrotnie tnąca z dwiema podkładkami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 3/8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05pt;height:162.5pt;mso-wrap-distance-left:7.05pt;mso-wrap-distance-right:7.05pt;mso-wrap-distance-top:0pt;mso-wrap-distance-bottom:0pt;margin-top:25.3pt;mso-position-vertical-relative:text;margin-left:-4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097" w:type="dxa"/>
                        <w:jc w:val="left"/>
                        <w:tblInd w:w="-8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5"/>
                        <w:gridCol w:w="712"/>
                        <w:gridCol w:w="1241"/>
                        <w:gridCol w:w="1429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dwrotnie tnąca z dwiema podkładkami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 3/8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Pakiet 11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78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, o wymiarach po zamknięciu  5,0 mm, posiadające wewnętrzne i zewnętrzne rowkowanie zabezpieczające przed zsunięciem się naczynia i wysunięciem z klipsownicy. Opakowanie max. 6 klipsów. Opakowanie magazynków typu: blister pack. Sterylne. Możliwość wykonywania badań rezonansem magnetycznym.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7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80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X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425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 w:cs="Arial" w:ascii="Arial" w:hAnsi="Arial"/>
              </w:rPr>
              <w:t>W ładunek,jednorazowego użytku o długości zespolenia 60 mm, wysokość otwartej zzszywki 3,85 mm o prostokątnym przekroju drutu na całej długości,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 do zszywania skór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14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64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skórny. 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yp zszywek: szerok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Ilość zszywek</w:t>
            </w:r>
            <w:r>
              <w:rPr>
                <w:rFonts w:eastAsia="Arial"/>
              </w:rPr>
              <w:t xml:space="preserve">: </w:t>
            </w:r>
            <w:r>
              <w:rPr>
                <w:rFonts w:eastAsia="Arial"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wleczenie: tefl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 zszywek: 0,58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miary zszywek: 6,9 mm x 3,6 m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akiet  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09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iet 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Klipsy tytanowe</w:t>
      </w:r>
    </w:p>
    <w:tbl>
      <w:tblPr>
        <w:tblW w:w="130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304"/>
        <w:gridCol w:w="992"/>
        <w:gridCol w:w="1559"/>
        <w:gridCol w:w="1134"/>
        <w:gridCol w:w="1134"/>
        <w:gridCol w:w="1276"/>
        <w:gridCol w:w="1908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oferowanego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Taśmy do leczenia wysiłkowego nietrzymania moczu u kobiet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1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Taśma do leczenia wysiłkowego nietrzymania moczu u kobiet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Parametry zestawu: materiał: polipropylen monofilament ,plastikowa osłonka na taśmie – wymóg zapewnienia sterylności,brak osłonki w środku na odcinku min.1,5cm; gramatura 48g/m2 (+/- 0,02 g/m2), grubość siatki 0,33 mm (+/- 1%), porowatość 1870 µm (+/- 10 µm),grubość nitki 80um(+/- 0,5cm) szer.1,1 cm. Wytrzymałość na rozciąganie 68-70N/cm,technologia quadriaxial(geometria romboidalna,obecność włókien skośnych podwójna nić wzmacniająca)zapewniająca odporność na rozciąganie i zapobiega skręcaniu taśmy,brzegi zakończone bezpiecznymi pętelkam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Stent samorozprężal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1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jelita i dwunastnicy, uwalniany dystalnie z rękojeści, możliwość ponownego schowania w trakcie implantacji, zamontowany na zestawie wprowadzającym z markerem do kontroli endoskopowej o średnicy 10 Fr, dobrze widoczny w skopii. Precyzyjne uwalnianie i kontrolowanie systemu za pomocą jednej ręki, możliwość repozycjonowania i ponownego wsunięcia do koszulki w trakcie implantacji. Średnica stentu jelitowego 25-30 mm, dwunastniczego 22-27 mm. Długości stentów 6; 8; 9; 10; 12 cm, długość zestawu wprowadzającego 230 cm do zakładania przez kanał endoskopu 3,7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przełyku wykonany z pojedyńczego plecionego drutu nitinolowego pokryty od wewnątrz i od zewnątrz silikonem. W wersji częściowo pokrywanej pętla "lasso" na proksymalnym końcu, w wersji całkowicie pokrywanej dwie pętle "lasso" na końcu dystalnym i proksymalnym. Długości stentów 8; 10; 12; 12,5; 15 cm. Stent uwalniany dystalnie na zestawie wprowadzającym 8 mm. Precyzyjne uwalnianie i kontrolowanie systemu jedną ręką, możliwość repozycjonowania i ponownego wsunięcia do koszulki w trakcie implantacji. Średnica trzonu 18-20 mm, średnica poszerzonego kołnierza 23-25 mm. Możliwość otwierania i zamykania stentu do 80%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ówienia na asortyment z Pakietów 1 - 17 będą realizowane sukcesywnie w ramach potrzeb Zamawiającego.</w:t>
      </w:r>
    </w:p>
    <w:sectPr>
      <w:footerReference w:type="default" r:id="rId2"/>
      <w:type w:val="nextPage"/>
      <w:pgSz w:orient="landscape" w:w="15840" w:h="12240"/>
      <w:pgMar w:left="1446" w:right="1446" w:gutter="0" w:header="0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C831B4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6:00Z</dcterms:created>
  <dc:creator>oem </dc:creator>
  <dc:description/>
  <cp:keywords/>
  <dc:language>en-US</dc:language>
  <cp:lastModifiedBy>Rafał RW. Wiśniewski</cp:lastModifiedBy>
  <cp:lastPrinted>2015-10-07T08:53:00Z</cp:lastPrinted>
  <dcterms:modified xsi:type="dcterms:W3CDTF">2015-10-07T11:15:00Z</dcterms:modified>
  <cp:revision>28</cp:revision>
  <dc:subject/>
  <dc:title>PAKIET     I       dexon</dc:title>
</cp:coreProperties>
</file>