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6 do SIWZ</w:t>
      </w:r>
    </w:p>
    <w:p>
      <w:pPr>
        <w:pStyle w:val="Zwykytekst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asortymentowo-cenowy</w:t>
      </w:r>
    </w:p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KIET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stawa przez okres 36 miesięcy odczynników do oznaczeń immunochemicznych i biochemicznych wraz z dzierżawą analizatorów i laboratoryjnego systemu informatycznego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</w:rPr>
        <w:t>Wykaz parametrów wymaganych analizatora biochemicznego oraz laboratoryjnego systemu informatyczneg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a nazwa urządzeni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en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: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 xml:space="preserve">Rok produkcji analizatora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ość: 1szt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267"/>
        <w:gridCol w:w="1701"/>
        <w:gridCol w:w="56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wymaga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/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oferowane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analizatora biochemiczn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izator w pełni automatyczny, pracujący w trybie pacjent po pacjenc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w fazie ciekł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jność praktyczna minimalna wraz z ISE: 400 ozn./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Typ pomiaru: - fotometryczny mono i bichromatyczny, turbidymetryczny, kinetyczny, punktu końcowego, ISE minimum Na, K, C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Możliwości analityczne: biochemia (substraty, enzymy, jony), białka specyficzne, układy krzepnięcia, monitorowanie leków, środki uzależniające, trucizny (m.in. alkohol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Detektor wykrywania skrzepów i mikro skrzep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wykorzystania probówek pier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wety pomiarowe jednorazowego uży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cja uzdatniania wody, jako integralna część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Możliwość jednoczesnego umieszczenia w aparacie min. 80 próbek i 30 odczynni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automatycznego rozcieńczania próbek badanych po przekroczeniu liniowości met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pracy w trybie cito bez przerywania pracy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 jako integralna część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dostawiania lub wymiany odczynników dostępnych na pokładzie bez przerywania pracy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wykonania badań w surowicy, osoczu, hemolizacie, moczu, w PMR i krwi peł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ogramowanie operatorsk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łodzenie rotora odczynnikowego w sposób ciągł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międzylaboratoryjna firmy Randox min. 15 oznaczeń biochemicznych+ TSH i fT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szkolenie personelu laboratorium z obsługi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instrukcja obsługi analizatora oraz ulotki aplikacyjne (do zdeklarowanych parametrów) w języku polskim dostarczone wraz z analizat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yzator zapewniający prawidłową pracę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nalizator umożliwiający do informatycznego systemu laboratoryj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z aktualnym przeglądem techni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Gwarancja oraz przeglądy techniczne na analizator przez cały czas trw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laboratoryjnego systemu informatyczn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łączący wszystkie analizatory będące na wyposażeniu laboratorium: ABX Micros, EasyBloodGas –MEDICA, analizator moczu  URIMED 720 – EMAPOL, anailizator koagulologiczny Coag 4D KSELMED, oraz analizator biochemiczny                      i analizator immunochemiczny - będące przedmiotem obecnego postęp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ogramowan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zentacja wyników na wydrukach zbiorczych, możliwość tworzenia indywidualnych formularzy wyników według wytycznych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enie delta check dla wyników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enia automatycznej walidacji wyników na podstawie wyników kontroli jakości, zakresu wartości referencyjnych i delta che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enie kontroli jakości według reguł Westgarda lub dowolnie definiowanych przez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Możliwość wykonywania obliczeń statystycznych, liczby zleceń, badań, oznaczeń ogółem i dla kontrahen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ortowanie ilości wykonywanych badań w wybranym przedziale czasowym dla wybranego kontrah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przechowywania wyników badań i kontroli przez okres min. 1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stanowisk komputerowych 5:</w:t>
            </w:r>
          </w:p>
          <w:p>
            <w:pPr>
              <w:pStyle w:val="Zwykytekst1"/>
              <w:ind w:left="180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5 komputery,</w:t>
            </w:r>
          </w:p>
          <w:p>
            <w:pPr>
              <w:pStyle w:val="Zwykytekst1"/>
              <w:ind w:left="2832" w:hanging="1032"/>
              <w:jc w:val="both"/>
              <w:rPr/>
            </w:pPr>
            <w:r>
              <w:rPr>
                <w:rFonts w:cs="Arial" w:ascii="Arial" w:hAnsi="Arial"/>
                <w:sz w:val="22"/>
              </w:rPr>
              <w:t>- 2 drukarki laserowe (w tym min. 1 nowa),</w:t>
            </w:r>
          </w:p>
          <w:p>
            <w:pPr>
              <w:pStyle w:val="Zwykytekst1"/>
              <w:tabs>
                <w:tab w:val="clear" w:pos="708"/>
                <w:tab w:val="left" w:pos="194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- 1 drukarka kodów,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942" w:leader="none"/>
              </w:tabs>
              <w:ind w:left="20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czytniki kodów</w:t>
            </w:r>
          </w:p>
          <w:p>
            <w:pPr>
              <w:pStyle w:val="Heading5"/>
              <w:ind w:left="0" w:hanging="103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magane wyposażenie: wirówka laboratoryjna, krzesła laboratoryjne 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31"/>
        <w:jc w:val="both"/>
        <w:rPr/>
      </w:pPr>
      <w:r>
        <w:rPr/>
      </w:r>
    </w:p>
    <w:p>
      <w:pPr>
        <w:pStyle w:val="Tekstpodstawowy31"/>
        <w:jc w:val="both"/>
        <w:rPr/>
      </w:pPr>
      <w:r>
        <w:rPr/>
        <w:t>Wszystkie wymagania wymienione powyżej muszą być spełnione. Nie spełnienie chociażby jednego z nich skutkuje odrzuceniem ofer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miesięcznie netto w PLN:......................... (słownie:....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VAT .......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miesięcznie brutto w PLN: .</w:t>
      </w:r>
      <w:r>
        <w:rPr>
          <w:rFonts w:cs="Arial" w:ascii="Arial" w:hAnsi="Arial"/>
          <w:sz w:val="24"/>
        </w:rPr>
        <w:t>........................</w:t>
      </w:r>
      <w:r>
        <w:rPr>
          <w:rFonts w:cs="Arial" w:ascii="Arial" w:hAnsi="Arial"/>
          <w:sz w:val="22"/>
        </w:rPr>
        <w:t xml:space="preserve"> (słownie: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za 36 miesięcy netto w PLN: ......................(słownie: .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VAT .......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za 36 miesięcy brutto w PLN:......................(słownie:..................................).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arametrów wymaganych analizatora immunochemiczn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a nazwa urządzeni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en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k produkcji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ość: 1szt.</w:t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578"/>
        <w:gridCol w:w="1843"/>
        <w:gridCol w:w="51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wymaga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/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ofero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oda badań: chemiluminescenc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pracujący w systemie w pełni automaty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kompaktowy o niewielkich wymiar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nimalna wydajność aparatu 80 oznaczeń na godzin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zybkość otrzymania pierwszego wyniku do 30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oznaczania troponiny do 10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wykonania minimum 15 oznaczeń z jednej pró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ieranie materiału bezpośrednio z probówek pierwotnych po odwir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ktor wykrywania skrzepów i mikroskrzepów  w materiale bada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krzywa kalibracyjna wczytywana automatycznie do analizatora, kalibracja 2-pun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tomatyczne monitorowanie stanu odczynn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 kontrolny wieloparamet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umożliwiający wyeliminowanie ryzyka przeniesienia czynników zakaźnych pomiędzy próbkami (brak kontaminacji) – jednorazowe końcówki dozu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warancja na analizator na cały czas trwania um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z aktualnym przeglądem techni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zapasowy do oznaczania markerów kardiologicznych (Troponina, CKMB mass, proBNP). Czas oznaczania troponiny do 15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szkolenie personelu laboratorium z obsługi analiz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łączenie analizatora do informatycznego systemu laborator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. </w:t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yzator zapewniający prawidłową pracę analizator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31"/>
        <w:jc w:val="both"/>
        <w:rPr/>
      </w:pPr>
      <w:r>
        <w:rPr/>
        <w:t>Wszystkie wymagania wymienione powyżej muszą być spełnione. Nie spełnienie chociażby jednego z nich skutkuje odrzuceniem oferty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netto w PLN:.......................... (słownie:..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brutto w PLN: ..........................(słownie:.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netto w PLN: ......................(słownie: 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brutto w PLN:......................(słownie:..................................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NA ODCZYNNIKI DO APARATU BIOCHEM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021"/>
        <w:gridCol w:w="993"/>
        <w:gridCol w:w="1134"/>
        <w:gridCol w:w="1134"/>
        <w:gridCol w:w="1275"/>
        <w:gridCol w:w="993"/>
        <w:gridCol w:w="1417"/>
        <w:gridCol w:w="851"/>
        <w:gridCol w:w="1417"/>
        <w:gridCol w:w="1276"/>
        <w:gridCol w:w="1276"/>
      </w:tblGrid>
      <w:tr>
        <w:trPr>
          <w:trHeight w:val="965" w:hRule="atLeast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0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arametr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Nr kat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Nazwa handlow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Wielkość opakowania         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Ilość oznaczeń w okresie obowiązywania umowy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Liczba opakowań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ena jednego opakowania netto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Stawka VAT   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 %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ena jednego opakowania bru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artość łącz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artość łączna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4"/>
              </w:rPr>
              <w:t>Al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lfa-amyla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lkohol etyl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sp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Białko całkowit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Bilirubina całkow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holestero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holesterol HD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RP ilościow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7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zynnik reumatoidalny - R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Glukoz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HbA1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reatynina Jaff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was mocz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Lipa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agne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ocz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Trójgliceryd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Wapń całkowit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-Dim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Żelaz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GG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lecz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Fosfataza alkali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1661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RAZEM: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waga: opakowania, odczynników muszą być opisane w języku Polskim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 xml:space="preserve">Do podanej ilości oznaczeń należy odpowiednio wykazać i doliczyć koszty materiałów zużywalnych tj. kalibratorów i surowic kontrolnych oraz pozostałych materiałów eksploatacyjnych stosownie do ilości oznaczeń. Zamawiający wyraża zgodę na dopisanie dodatkowych wierszy pod odczynnikami na kalibratory, materiały kontrolne oraz materiały eksploatacyjne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Wykonawca zapewnia, że zaoferowana ilość</w:t>
      </w:r>
      <w:r>
        <w:rPr>
          <w:rFonts w:cs="Arial" w:ascii="Arial" w:hAnsi="Arial"/>
          <w:sz w:val="24"/>
        </w:rPr>
        <w:t xml:space="preserve"> materiałów zużywalnych tj. kalibratorów i surowic kontrolnych oraz pozostałych materiałów eksploatacyjnych jest wystarczający do zadeklarowanej ilości oznacz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dostarczanie odczynników i kalibratorów o terminie ważności nie krótszym niż 6 miesięc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biochemicznych i mat. zużywalnych netto w PLN: ....................... (słownie:..................................................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Wartość odczynników biochemicznych i mat. zużywalnych brutto w PLN:....................... (słownie:..................................................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</w:rPr>
        <w:t>ZESTAWIENIE NA ODCZYNNIKI DO APARATU IMMUNOCHEMICZN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808"/>
        <w:gridCol w:w="992"/>
        <w:gridCol w:w="1276"/>
        <w:gridCol w:w="992"/>
        <w:gridCol w:w="1276"/>
        <w:gridCol w:w="1134"/>
        <w:gridCol w:w="1417"/>
        <w:gridCol w:w="851"/>
        <w:gridCol w:w="1275"/>
        <w:gridCol w:w="1276"/>
        <w:gridCol w:w="141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k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hand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ielkość opakowania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oznaczeń w okresie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ego opakowani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tawka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ego opakowani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łącz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łączna brutto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EA anty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Troponina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Bs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xo Ig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xo I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CG +b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nty-H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y-H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dania wykonywane na aparacie zapasowym: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po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MB m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waga: opakowania odczynników muszą być opisane w języku Polskim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 xml:space="preserve">Do podanej ilości oznaczeń należy odpowiednio wykazać i doliczyć koszty materiałów zużywalnych tj. kalibratorów i surowic kontrolnych oraz pozostałych materiałów eksploatacyjnych stosownie do ilości oznaczeń. Zamawiający wyraża zgodę na dopisanie dodatkowych wierszy pod odczynnikami na kalibratory, materiały kontrolne oraz materiały eksploatacyjne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zaoferowana ilość materiałów zużywalnych tj. kalibratorów i surowic kontrolnych oraz pozostałych materiałów eksploatacyjnych jest wystarczający do zadeklarowanej ilości oznacze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dostarczanie odczynników i kalibratorów o terminie ważności nie krótszym niż 6 miesięc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immunochemicznych i mat. zużywalnych netto w PLN: 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immunochemicznych i mat. zużywalnych brutto w PLN: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podanej ilości oznaczeń należy odpowiednio wykazać i doliczyć kosz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ów kreskowych 6 parametrowych (500 szt. listków) w opakowaniu – 20 opakowa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ów kreskowych 4 parametrowych (500 szt. listków) w opakowaniu – 100 opakowa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raża zgodę na dodanie dodatkowej tabeli cenowej dla wyceny kodów kreskowych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immunochemicznych i mat. zużywalnych netto w PLN: .................... (słownie: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immunochemicznych i mat. zużywalnych brutto w PLN: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Łączna wartość oferty netto w PLN:</w:t>
      </w:r>
      <w:r>
        <w:rPr>
          <w:rFonts w:cs="Arial" w:ascii="Arial" w:hAnsi="Arial"/>
          <w:sz w:val="28"/>
          <w:szCs w:val="28"/>
        </w:rPr>
        <w:t xml:space="preserve"> (tj. wartość netto czynszu dzierżawnego za 36 miesięcy za analizator biochemiczny                   i laboratoryjny system informatyczny + wartość netto czynszu dzierżawnego za 36 miesięcy za analizator immunochemiczny + wartość netto odczynników biochemicznych i mat. zużywalnych + wartość netto odczynników immunochemicznych i mat. zużywalnych + wartość netto kodów kreskowych):..............................................   (słownie: ...........................................................)</w:t>
      </w:r>
    </w:p>
    <w:p>
      <w:pPr>
        <w:pStyle w:val="Zwykytekst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Łączna wartość oferty brutto w PLN:</w:t>
      </w:r>
      <w:r>
        <w:rPr>
          <w:rFonts w:cs="Arial" w:ascii="Arial" w:hAnsi="Arial"/>
          <w:sz w:val="28"/>
          <w:szCs w:val="28"/>
        </w:rPr>
        <w:t xml:space="preserve"> (tj. wartość brutto czynszu dzierżawnego za 36 miesięcy za analizator biochemiczny                i laboratoryjny system informatyczny + wartość brutto czynszu dzierżawnego za 36 miesięcy za analizator immunochemiczny  + wartość brutto odczynników biochemicznych i mat. zużywalnych + wartość brutto odczynników immunochemicznych i mat. zużywalnych+ wartość brutto kodów kreskowych):.................................................. (słownie: .............................................................).</w:t>
      </w:r>
    </w:p>
    <w:p>
      <w:pPr>
        <w:pStyle w:val="Zwykytekst1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KIET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</w:rPr>
        <w:t xml:space="preserve">Dostawa przez okres 36 miesięcy odczynników do badań hematologicznych wraz z dzierżawą analizatora hematologicznego </w:t>
      </w:r>
    </w:p>
    <w:p>
      <w:pPr>
        <w:pStyle w:val="Zwykytekst1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Zwykytekst1"/>
        <w:jc w:val="center"/>
        <w:rPr/>
      </w:pPr>
      <w:r>
        <w:rPr>
          <w:rFonts w:cs="Arial" w:ascii="Arial" w:hAnsi="Arial"/>
          <w:sz w:val="24"/>
          <w:szCs w:val="24"/>
        </w:rPr>
        <w:t>Wykaz parametrów wymaganych analizatora hematologicznego</w:t>
      </w:r>
    </w:p>
    <w:p>
      <w:pPr>
        <w:pStyle w:val="Zwykytekst1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a nazwa urządzenia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ent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k produkcji: 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ość: 1szt.</w:t>
      </w:r>
    </w:p>
    <w:p>
      <w:pPr>
        <w:pStyle w:val="Zwykytekst1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7"/>
        <w:gridCol w:w="5612"/>
        <w:gridCol w:w="5490"/>
        <w:gridCol w:w="2083"/>
      </w:tblGrid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 wymagany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lkość parametru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go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 oferowan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badanych parametrów krwi obwodowej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lub=18, w tym WBC, LYM# i LYM%, MON# i MON%, GRA# i GRA%, RBC, HGB, HCT, MCV, MCH, MCHC, RDW, PLT, MPV, PCT, PDW.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rozumiana jako liczba badań na godzinę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lub=55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ne limity liniowości dla następujących parametr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BC (x10 3/µl): 0-100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BC (x10 6/ µl): 0-8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GB(g/dl): 0-25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CT(%): 0-80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T - krew pełna (x10 3/ µl):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0-2200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anie PLT w koncentratach wysoko płytkowych z liniowością nie gorszą niż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4000 x10 3/µl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cyzja (%CV) dla wartości parametrów zbliżonych do normy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BC &lt; 2,5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BC &lt; 2,0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GB &lt; 1,5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CT &lt; 2,0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T &lt; 5%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przeniesienia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2%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ętość aspirowanej próbki (bez wstępnego rozcieńczenia)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lub=11µl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e codzienne realizowane przez aparat automatycznie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start 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utomatyczne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zyszczenie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kontrola poziomu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dczynników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iał populacji WBC na: limfocyty, granulocyty i monocyty wyrażony w wartościach bezwzględnych i procentowych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kowanie histogramów WBC, RBC i PLT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gnalizowanie błędów  przy oznaczeniach, np.: obecność zlepów płytkowych, fragmentów erytrocyt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ran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kłokrystaliczny, dotykowy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programowanie analizatora pozwalające między  innymi na: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Tworzenie różnych poziomów dostępu dla operatora.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Zakładanie indywidualnych haseł dostępu.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Wpisywanie pełnych danych pacjenta (imię i nazwisko, płeć, data urodzenia) do pamięci aparatu.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ikacja z aparatem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języku polskim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a o stanie analizatora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zasie rzeczywistym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mięć wynik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lub =  15 000 pacjentów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transferu danych przez port USB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y norm w zależności od płci i wieku i flagowanie wyników patologicznych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wnętrzny czytnik kodów paskowych – 2 szt.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komputerowy (stacja robocza i monitor) wraz z niezbędnym oprogramowaniem użytkowym oraz zewnętrzna drukarka laserowa niezbędny do obsługi urządzenia i komunikacji z laboratoryjnym systemem informatycznym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56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skop laboratoryjny o parametrach nie gorszych niż: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kamera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złącze USB,</w:t>
            </w:r>
          </w:p>
          <w:p>
            <w:pPr>
              <w:pStyle w:val="Zwykytekst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biektywy achromatyczne 4x, 10x, 40x (amortyzowany), 100x (immersyjny, amortyzowany)</w:t>
            </w:r>
          </w:p>
        </w:tc>
        <w:tc>
          <w:tcPr>
            <w:tcW w:w="54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wnętrzny system kontroli jakości z programem statystycznym (m.in. krzywe Levey Jennings) w tym także kontrola jakości z użyciem danych pomiarowych pacjent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łatny serwis i coroczne przeglądy techniczne w ramach zawartej umowy dzierżawionego analizatora oraz analizatora beckapowego będącego na wyposażeniu laboratorium.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netto w PLN:.......................... (słownie:.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brutto w PLN: ..........................(słownie: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netto w PLN: ......................(słownie: 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brutto w PLN:......................(słownie:.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sz w:val="24"/>
          <w:szCs w:val="24"/>
        </w:rPr>
        <w:t>Wykonawca łącznie z analizatorem zapewnia niezbędną ilość odczynników oraz materiałów kontrolnych (laboratorium wykonuje kontrolę na dwóch poziomach normalnym i patologicznym). Odczynniki oraz materiały kontrolne skalkulować należy w ilości wystarczającej do wykonania w okresie 36 miesięcy 70 000 badań.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raża zgodę na dodanie tabeli z kalkulacją cenową zawierającą asortyment niezbędnych odczynników oraz materiałów kontrolnych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zaoferowana ilość odczynników oraz materiałów kontrolnych jest wystarczająca do zadeklarowanej ilości badań.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oraz materiałów kontrolnych netto w PLN: .................... (słownie: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oraz materiałów kontrolnych brutto w PLN:.................... (słownie: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b/>
          <w:sz w:val="24"/>
          <w:szCs w:val="24"/>
        </w:rPr>
        <w:t>Łączna wartość oferty netto w PLN:</w:t>
      </w:r>
      <w:r>
        <w:rPr>
          <w:rFonts w:cs="Arial" w:ascii="Arial" w:hAnsi="Arial"/>
          <w:sz w:val="24"/>
          <w:szCs w:val="24"/>
        </w:rPr>
        <w:t xml:space="preserve"> (tj. wartość netto czynszu dzierżawnego za 36 miesięcy za analizator hematologiczny + wartość netto odczynników oraz materiałów kontrolnych):..............................................   (słownie: .....................)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b/>
          <w:sz w:val="24"/>
          <w:szCs w:val="24"/>
        </w:rPr>
        <w:t>Łączna wartość oferty brutto w PLN:</w:t>
      </w:r>
      <w:r>
        <w:rPr>
          <w:rFonts w:cs="Arial" w:ascii="Arial" w:hAnsi="Arial"/>
          <w:sz w:val="24"/>
          <w:szCs w:val="24"/>
        </w:rPr>
        <w:t xml:space="preserve"> (tj. wartość netto czynszu dzierżawnego za 36 miesięcy za analizator hematologiczny + wartość netto odczynników oraz materiałów kontrolnych):.................................................. (słownie: .................).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08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sz w:val="28"/>
      <w:szCs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B32864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*</dc:creator>
  <dc:description/>
  <cp:keywords/>
  <dc:language>en-US</dc:language>
  <cp:lastModifiedBy>Rafał RW. Wiśniewski</cp:lastModifiedBy>
  <cp:lastPrinted>2014-06-02T13:16:00Z</cp:lastPrinted>
  <dcterms:modified xsi:type="dcterms:W3CDTF">2014-06-03T07:41:00Z</dcterms:modified>
  <cp:revision>71</cp:revision>
  <dc:subject/>
  <dc:title>Załącznik Nr 3A</dc:title>
</cp:coreProperties>
</file>