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6b do SIWZ</w:t>
      </w:r>
    </w:p>
    <w:p>
      <w:pPr>
        <w:pStyle w:val="Zwykytekst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asortymentowo-cenowy</w:t>
      </w:r>
    </w:p>
    <w:p>
      <w:pPr>
        <w:pStyle w:val="Zwykytekst1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KIET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</w:rPr>
        <w:t xml:space="preserve">Dostawa przez okres 36 miesięcy odczynników do badań hematologicznych wraz z dzierżawą analizatora hematologicznego </w:t>
      </w:r>
    </w:p>
    <w:p>
      <w:pPr>
        <w:pStyle w:val="Zwykytekst1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Zwykytekst1"/>
        <w:jc w:val="center"/>
        <w:rPr/>
      </w:pPr>
      <w:r>
        <w:rPr>
          <w:rFonts w:cs="Arial" w:ascii="Arial" w:hAnsi="Arial"/>
          <w:sz w:val="24"/>
          <w:szCs w:val="24"/>
        </w:rPr>
        <w:t>Wykaz parametrów wymaganych analizatora hematologicznego</w:t>
      </w:r>
    </w:p>
    <w:p>
      <w:pPr>
        <w:pStyle w:val="Zwykytekst1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a nazwa urządzenia: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ent: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: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k produkcji: </w:t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ość: 1szt.</w:t>
      </w:r>
    </w:p>
    <w:p>
      <w:pPr>
        <w:pStyle w:val="Zwykytekst1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7"/>
        <w:gridCol w:w="5612"/>
        <w:gridCol w:w="5490"/>
        <w:gridCol w:w="2083"/>
      </w:tblGrid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 wymagany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elkość parametru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go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 oferowan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badanych parametrów krwi obwodowej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&gt;lub=18, w tym WBC, LYM# i LYM%, MON# i MON%, GRA# i GRA%, RBC, HGB, HCT, MCV, MCH, MCHC, RDW, PLT, MPV, PCT, PDW.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rozumiana jako liczba badań na godzinę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lub=55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ne limity liniowości dla następujących parametr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BC (x10 3/µl): 0-100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BC (x10 6/ µl): 0-8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GB(g/dl): 0-25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CT(%): 0-80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T - krew pełna (x10 3/ µl):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0-2200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anie PLT w koncentratach wysoko płytkowych z liniowością nie gorszą niż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4000 x10 3/µl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cyzja (%CV) dla wartości parametrów zbliżonych do normy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BC &lt; 2,5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BC &lt; 2,0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GB &lt; 1,5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CT &lt; 2,0%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T &lt; 5%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fekt przeniesienia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2%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ętość aspirowanej próbki (bez wstępnego rozcieńczenia)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lub=11µl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e codzienne realizowane przez aparat automatycznie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start 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utomatyczne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zyszczenie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kontrola poziomu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dczynników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dział populacji WBC na: limfocyty, granulocyty i monocyty wyrażony w wartościach bezwzględnych i procentowych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kowanie histogramów WBC, RBC i PLT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gnalizowanie błędów  przy oznaczeniach, np.: obecność zlepów płytkowych, fragmentów erytrocyt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ran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ekłokrystaliczny, dotykowy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programowanie analizatora pozwalające między  innymi na: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Tworzenie różnych poziomów dostępu dla operatora.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Zakładanie indywidualnych haseł dostępu.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Wpisywanie pełnych danych pacjenta (imię i nazwisko, płeć, data urodzenia) do pamięci aparatu.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ikacja z aparatem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języku polskim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cja o stanie analizatora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zasie rzeczywistym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mięć wynik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lub =  15 000 pacjentów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transferu danych przez port USB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y norm w zależności od płci i wieku i flagowanie wyników patologicznych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wnętrzny czytnik kodów paskowych – 2 szt.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komputerowy (stacja robocza i monitor) wraz z niezbędnym oprogramowaniem użytkowym oraz zewnętrzna drukarka laserowa niezbędny do obsługi urządzenia i komunikacji z laboratoryjnym systemem informatycznym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56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skop laboratoryjny o parametrach nie gorszych niż: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kamera,</w:t>
            </w:r>
          </w:p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złącze USB,</w:t>
            </w:r>
          </w:p>
          <w:p>
            <w:pPr>
              <w:pStyle w:val="Zwykytekst1"/>
              <w:rPr/>
            </w:pPr>
            <w:r>
              <w:rPr>
                <w:rFonts w:cs="Arial" w:ascii="Arial" w:hAnsi="Arial"/>
                <w:sz w:val="24"/>
                <w:szCs w:val="24"/>
              </w:rPr>
              <w:t>- obiektywy achromatyczne 4x, 10x, 40x (amortyzowany), 100x (immersyjny, amortyzowany)</w:t>
            </w:r>
          </w:p>
        </w:tc>
        <w:tc>
          <w:tcPr>
            <w:tcW w:w="549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wnętrzny system kontroli jakości z programem statystycznym (m.in. krzywe Levey Jennings) w tym także kontrola jakości z użyciem danych pomiarowych pacjentów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5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łatny serwis i coroczne przeglądy techniczne w ramach zawartej umowy dzierżawionego analizatora oraz analizatora beckapowego będącego na wyposażeniu laboratorium.</w:t>
            </w:r>
          </w:p>
        </w:tc>
        <w:tc>
          <w:tcPr>
            <w:tcW w:w="5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2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netto w PLN:.......................... (słownie:..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miesięcznie brutto w PLN: ..........................(słownie:.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netto w PLN: ......................(słownie: 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VAT ....... %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sz dzierżawny za 36 miesięcy brutto w PLN:......................(słownie:...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Arial" w:ascii="Arial" w:hAnsi="Arial"/>
          <w:sz w:val="24"/>
          <w:szCs w:val="24"/>
        </w:rPr>
        <w:t>Wykonawca łącznie z analizatorem zapewnia niezbędną ilość odczynników oraz materiałów kontrolnych (laboratorium wykonuje kontrolę raz dziennie na poziomie normalnym). Odczynniki oraz materiały kontrolne skalkulować należy w ilości wystarczającej do wykonania w okresie 36 miesięcy 70 000 badań.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raża zgodę na dodanie tabeli z kalkulacją cenową zawierającą asortyment niezbędnych odczynników oraz materiałów kontrolnych. Tabela z kalkulacją musi uwzględniać minimalnie: rodzaj odczynnika, nr katalogowy, nazwa handlowa, wielkość opakowania, liczba opakowań, cena jednego opakowania netto, stawka VAT w %, cena jednego opakowania brutto, wartość łączną netto, wartość łączną brutto. </w:t>
      </w:r>
    </w:p>
    <w:p>
      <w:pPr>
        <w:pStyle w:val="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zaoferowana ilość odczynników oraz materiałów kontrolnych jest wystarczająca do zadeklarowanej ilości badań.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oraz materiałów kontrolnych netto w PLN: .................... (słownie: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czynników oraz materiałów kontrolnych brutto w PLN:.................... (słownie:...............................)</w:t>
      </w:r>
    </w:p>
    <w:p>
      <w:pPr>
        <w:pStyle w:val="Zwykyteks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Arial" w:ascii="Arial" w:hAnsi="Arial"/>
          <w:b/>
          <w:sz w:val="24"/>
          <w:szCs w:val="24"/>
        </w:rPr>
        <w:t>Łączna wartość oferty netto w PLN:</w:t>
      </w:r>
      <w:r>
        <w:rPr>
          <w:rFonts w:cs="Arial" w:ascii="Arial" w:hAnsi="Arial"/>
          <w:sz w:val="24"/>
          <w:szCs w:val="24"/>
        </w:rPr>
        <w:t xml:space="preserve"> (tj. wartość netto czynszu dzierżawnego za 36 miesięcy za analizator hematologiczny + wartość netto odczynników oraz materiałów kontrolnych):..............................................   (słownie: .....................)</w:t>
      </w:r>
    </w:p>
    <w:p>
      <w:pPr>
        <w:pStyle w:val="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Arial" w:ascii="Arial" w:hAnsi="Arial"/>
          <w:b/>
          <w:sz w:val="24"/>
          <w:szCs w:val="24"/>
        </w:rPr>
        <w:t>Łączna wartość oferty brutto w PLN:</w:t>
      </w:r>
      <w:r>
        <w:rPr>
          <w:rFonts w:cs="Arial" w:ascii="Arial" w:hAnsi="Arial"/>
          <w:sz w:val="24"/>
          <w:szCs w:val="24"/>
        </w:rPr>
        <w:t xml:space="preserve"> (tj. wartość netto czynszu dzierżawnego za 36 miesięcy za analizator hematologiczny + wartość netto odczynników oraz materiałów kontrolnych):.................................................. (słownie: .................).</w:t>
      </w:r>
    </w:p>
    <w:p>
      <w:pPr>
        <w:pStyle w:val="Zwykyteks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1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51" w:footer="708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sz w:val="28"/>
      <w:szCs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BD1D9B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*</dc:creator>
  <dc:description/>
  <cp:keywords/>
  <dc:language>en-US</dc:language>
  <cp:lastModifiedBy>Rafał RW. Wiśniewski</cp:lastModifiedBy>
  <cp:lastPrinted>2014-06-02T13:16:00Z</cp:lastPrinted>
  <dcterms:modified xsi:type="dcterms:W3CDTF">2014-06-12T06:51:00Z</dcterms:modified>
  <cp:revision>73</cp:revision>
  <dc:subject/>
  <dc:title>Załącznik Nr 3A</dc:title>
</cp:coreProperties>
</file>