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7500" w:leader="none"/>
          <w:tab w:val="left" w:pos="8550" w:leader="none"/>
          <w:tab w:val="left" w:pos="11490" w:leader="none"/>
          <w:tab w:val="right" w:pos="12946" w:leader="none"/>
        </w:tabs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łącznik nr 6 do SIWZ</w:t>
      </w:r>
    </w:p>
    <w:p>
      <w:pPr>
        <w:pStyle w:val="Heading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   1</w:t>
      </w:r>
    </w:p>
    <w:p>
      <w:pPr>
        <w:pStyle w:val="Normal"/>
        <w:jc w:val="center"/>
        <w:rPr/>
      </w:pPr>
      <w:r>
        <w:rPr/>
        <w:t xml:space="preserve">Szew wchłanialny, syntetyczny, pleciony, powlekany </w:t>
      </w:r>
    </w:p>
    <w:tbl>
      <w:tblPr>
        <w:tblW w:w="130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7"/>
        <w:gridCol w:w="1223"/>
        <w:gridCol w:w="1029"/>
        <w:gridCol w:w="1559"/>
        <w:gridCol w:w="1012"/>
        <w:gridCol w:w="926"/>
        <w:gridCol w:w="1307"/>
        <w:gridCol w:w="1035"/>
        <w:gridCol w:w="1037"/>
        <w:gridCol w:w="1036"/>
        <w:gridCol w:w="1422"/>
      </w:tblGrid>
      <w:tr>
        <w:trPr>
          <w:trHeight w:val="8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cm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odzaj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 igły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               w PLN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636" w:hRule="atLeast"/>
          <w:cantSplit w:val="true"/>
        </w:trPr>
        <w:tc>
          <w:tcPr>
            <w:tcW w:w="130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w  wchłanialny, pleciony, z kwasu poliglikolowego, powleczony poliglikontem</w:t>
            </w:r>
            <w:r>
              <w:rPr>
                <w:rFonts w:cs="Arial" w:ascii="Arial" w:hAnsi="Arial"/>
                <w:b/>
                <w:sz w:val="22"/>
              </w:rPr>
              <w:t>. Czas  podtrzymywania tkankowego ok. 60-70% po 14 dniach, 24 – 42% po 21 dniach, 19 -25% po 28 dniach.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8 - 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-25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5 - 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arta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7 –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- 1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 igł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8 - 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8 –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28 – 3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, wzmóc nion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- 1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 igł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-12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gresywna o zakończeniu krótkim tnącym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------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0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8 –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3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– 1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igł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, wzmóc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on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(haczyk)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/8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84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wymaga igieł</w:t>
      </w:r>
      <w:r>
        <w:rPr>
          <w:rFonts w:cs="Arial" w:ascii="Arial" w:hAnsi="Arial"/>
          <w:sz w:val="20"/>
        </w:rPr>
        <w:t xml:space="preserve"> o wysokiej, jakości stali, aby nie dochodziło do wygięcia i pękania igły oraz aby występowała minimalna traumatyzacja tkanek podczas szycia.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………………………………………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ólna wartość pakietu brutto w PLN :  ....................................  (słownie: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) 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2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ici wchłanialne, syntetyczne, jednowłókienkowe</w:t>
      </w:r>
    </w:p>
    <w:p>
      <w:pPr>
        <w:pStyle w:val="Normal"/>
        <w:rPr/>
      </w:pPr>
      <w:r>
        <w:rPr/>
        <w:t xml:space="preserve">        </w:t>
      </w:r>
    </w:p>
    <w:tbl>
      <w:tblPr>
        <w:tblW w:w="13334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001"/>
        <w:gridCol w:w="1170"/>
        <w:gridCol w:w="1169"/>
        <w:gridCol w:w="1012"/>
        <w:gridCol w:w="1168"/>
        <w:gridCol w:w="945"/>
        <w:gridCol w:w="1382"/>
        <w:gridCol w:w="1130"/>
        <w:gridCol w:w="925"/>
        <w:gridCol w:w="1206"/>
        <w:gridCol w:w="1701"/>
      </w:tblGrid>
      <w:tr>
        <w:trPr>
          <w:trHeight w:val="83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cm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612" w:hRule="atLeast"/>
        </w:trPr>
        <w:tc>
          <w:tcPr>
            <w:tcW w:w="1333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ici wchłanialne, syntetyczne, jednowłókienkowe, czas podtrzymywania: min. 8 tygodni max.10 tygodni (50-70% po ok. 28 dniach), czas wchłaniania ok. 180 – 210 dni</w:t>
            </w:r>
          </w:p>
        </w:tc>
      </w:tr>
      <w:tr>
        <w:trPr>
          <w:trHeight w:val="281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7 – 2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0 – 26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7 – 3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3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PAKIET  3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BodyText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ci syntetyczne wchłanialne, jednowłókienkowe,bezbarwne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3410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986"/>
        <w:gridCol w:w="1030"/>
        <w:gridCol w:w="1045"/>
        <w:gridCol w:w="1155"/>
        <w:gridCol w:w="1160"/>
        <w:gridCol w:w="836"/>
        <w:gridCol w:w="1344"/>
        <w:gridCol w:w="1059"/>
        <w:gridCol w:w="956"/>
        <w:gridCol w:w="1359"/>
        <w:gridCol w:w="1943"/>
      </w:tblGrid>
      <w:tr>
        <w:trPr>
          <w:trHeight w:val="829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cm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                w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1" w:hRule="atLeast"/>
        </w:trPr>
        <w:tc>
          <w:tcPr>
            <w:tcW w:w="134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Nici syntetyczne wchłanialne, jednowłókienkowe, bezbarwne, okres podtrzymywania ok. 10 dni,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okres wchłaniania około 42-70 dni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0 - 9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4 -  2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– 4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nąc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96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ici niewchłanialne, syntetyczne, jednowłókienkowe, poliamidowe, barw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48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006"/>
        <w:gridCol w:w="1089"/>
        <w:gridCol w:w="992"/>
        <w:gridCol w:w="1559"/>
        <w:gridCol w:w="1134"/>
        <w:gridCol w:w="795"/>
        <w:gridCol w:w="1356"/>
        <w:gridCol w:w="1114"/>
        <w:gridCol w:w="916"/>
        <w:gridCol w:w="1215"/>
        <w:gridCol w:w="1417"/>
      </w:tblGrid>
      <w:tr>
        <w:trPr>
          <w:trHeight w:val="70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  c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15 - 1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                        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15 - 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dwrotnie tnąca plastyczna, kosmetyczna o zakończeniu typu micro - poin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19 - 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6 -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0 -  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-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6  - 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0 - 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6 - 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Nici niewchłanialne, polipropylenow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column">
                  <wp:posOffset>-260985</wp:posOffset>
                </wp:positionH>
                <wp:positionV relativeFrom="paragraph">
                  <wp:posOffset>211455</wp:posOffset>
                </wp:positionV>
                <wp:extent cx="8827770" cy="2981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770" cy="298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94" w:type="dxa"/>
                              <w:jc w:val="left"/>
                              <w:tblInd w:w="-6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901"/>
                              <w:gridCol w:w="1218"/>
                              <w:gridCol w:w="996"/>
                              <w:gridCol w:w="1227"/>
                              <w:gridCol w:w="1248"/>
                              <w:gridCol w:w="1005"/>
                              <w:gridCol w:w="1370"/>
                              <w:gridCol w:w="1103"/>
                              <w:gridCol w:w="1029"/>
                              <w:gridCol w:w="1096"/>
                              <w:gridCol w:w="1365"/>
                            </w:tblGrid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Grub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tki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 netto w PLN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601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1pt;height:234.75pt;mso-wrap-distance-left:7.05pt;mso-wrap-distance-right:7.05pt;mso-wrap-distance-top:0pt;mso-wrap-distance-bottom:0pt;margin-top:16.65pt;mso-position-vertical-relative:text;margin-left:-2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94" w:type="dxa"/>
                        <w:jc w:val="left"/>
                        <w:tblInd w:w="-6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901"/>
                        <w:gridCol w:w="1218"/>
                        <w:gridCol w:w="996"/>
                        <w:gridCol w:w="1227"/>
                        <w:gridCol w:w="1248"/>
                        <w:gridCol w:w="1005"/>
                        <w:gridCol w:w="1370"/>
                        <w:gridCol w:w="1103"/>
                        <w:gridCol w:w="1029"/>
                        <w:gridCol w:w="1096"/>
                        <w:gridCol w:w="1365"/>
                      </w:tblGrid>
                      <w:tr>
                        <w:trPr>
                          <w:trHeight w:val="1202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Grub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itki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 netto w PLN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601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widowControl/>
        <w:suppressAutoHyphens w:val="false"/>
        <w:spacing w:before="10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widowControl/>
        <w:suppressAutoHyphens w:val="false"/>
        <w:spacing w:before="100" w:after="0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keepNext w:val="true"/>
        <w:widowControl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6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/>
        <w:t>Nici wchłanialne, syntetyczne, plecione, powlekane</w:t>
      </w:r>
    </w:p>
    <w:tbl>
      <w:tblPr>
        <w:tblW w:w="12952" w:type="dxa"/>
        <w:jc w:val="left"/>
        <w:tblInd w:w="-13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4"/>
        <w:gridCol w:w="710"/>
        <w:gridCol w:w="233"/>
        <w:gridCol w:w="970"/>
        <w:gridCol w:w="67"/>
        <w:gridCol w:w="903"/>
        <w:gridCol w:w="882"/>
        <w:gridCol w:w="1092"/>
        <w:gridCol w:w="743"/>
        <w:gridCol w:w="1109"/>
        <w:gridCol w:w="1137"/>
        <w:gridCol w:w="796"/>
        <w:gridCol w:w="914"/>
        <w:gridCol w:w="416"/>
        <w:gridCol w:w="2466"/>
      </w:tblGrid>
      <w:tr>
        <w:trPr>
          <w:trHeight w:val="121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L.p.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Grub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cm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mm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odzaj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Krzywizna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sztuk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Cena jednostkowa ne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2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Producent, nazwa handlowa oferowanego produktu, nr katalogowy</w:t>
            </w:r>
          </w:p>
        </w:tc>
      </w:tr>
      <w:tr>
        <w:trPr>
          <w:trHeight w:val="808" w:hRule="atLeast"/>
        </w:trPr>
        <w:tc>
          <w:tcPr>
            <w:tcW w:w="129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Nici wchłanialne, syntetyczne, plecione, 90% kwasu poliglikolowego i 10% kwasu polimlekowego, powlekane.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Czas podtrzymywania ok. 28 - 35 dni, czas wchłaniania ok. 56 – 70 dni.</w:t>
            </w:r>
          </w:p>
        </w:tc>
      </w:tr>
      <w:tr>
        <w:trPr>
          <w:trHeight w:val="21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27 – 32 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okrągła 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  <w:lang w:eastAsia="ar-SA" w:bidi="ar-SA"/>
              </w:rPr>
            </w:pPr>
            <w:r>
              <w:rPr>
                <w:sz w:val="18"/>
                <w:szCs w:val="18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21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6 – 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4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546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 - 75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krągła mocn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 igła, haczyk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-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5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/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–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-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5 - 4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4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2 - 6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2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1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72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right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AZEM: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bCs/>
          <w:sz w:val="22"/>
          <w:szCs w:val="22"/>
        </w:rPr>
        <w:t>Nici wchłanialne, syntetyczne, jednowłókienkowe, niepowlekane, bezbarwn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321310</wp:posOffset>
                </wp:positionV>
                <wp:extent cx="8400415" cy="2503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0415" cy="250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14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741"/>
                              <w:gridCol w:w="1418"/>
                              <w:gridCol w:w="1280"/>
                              <w:gridCol w:w="724"/>
                              <w:gridCol w:w="1230"/>
                              <w:gridCol w:w="1422"/>
                              <w:gridCol w:w="2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090" w:type="dxa"/>
                                  <w:gridSpan w:val="12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ci wchłanialne, syntetyczne, jednowłókienkowe, niepowlekane, bezbarwn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Czas podtrzymywania tkankowego ok. 28 dni, czas wchłaniania do 60 dni (ok. 50% po 13-14 dniach)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70– 90     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45pt;height:197.1pt;mso-wrap-distance-left:7.05pt;mso-wrap-distance-right:7.05pt;mso-wrap-distance-top:0pt;mso-wrap-distance-bottom:0pt;margin-top:25.3pt;mso-position-vertical-relative:text;margin-left:0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14" w:type="dxa"/>
                        <w:jc w:val="left"/>
                        <w:tblInd w:w="-7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741"/>
                        <w:gridCol w:w="1418"/>
                        <w:gridCol w:w="1280"/>
                        <w:gridCol w:w="724"/>
                        <w:gridCol w:w="1230"/>
                        <w:gridCol w:w="1422"/>
                        <w:gridCol w:w="2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090" w:type="dxa"/>
                            <w:gridSpan w:val="12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ci wchłanialne, syntetyczne, jednowłókienkowe, niepowlekane, bezbarwn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Czas podtrzymywania tkankowego ok. 28 dni, czas wchłaniania do 60 dni (ok. 50% po 13-14 dniach)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70– 90     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4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8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Nici niewchłanialne, poliestrowe, powlekane siliconem, plecione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column">
                  <wp:posOffset>-71755</wp:posOffset>
                </wp:positionH>
                <wp:positionV relativeFrom="paragraph">
                  <wp:posOffset>152400</wp:posOffset>
                </wp:positionV>
                <wp:extent cx="8261350" cy="2021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0" cy="202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87" w:type="dxa"/>
                              <w:jc w:val="left"/>
                              <w:tblInd w:w="13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2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5-7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0-35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5 - 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4 – 3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5pt;height:159.2pt;mso-wrap-distance-left:7.05pt;mso-wrap-distance-right:7.05pt;mso-wrap-distance-top:0pt;mso-wrap-distance-bottom:0pt;margin-top:12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87" w:type="dxa"/>
                        <w:jc w:val="left"/>
                        <w:tblInd w:w="13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2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5-7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0-35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5 - 9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4 – 3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 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ci wchłaniane do wszywania siatek przepuchlinowych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column">
                  <wp:posOffset>-394335</wp:posOffset>
                </wp:positionH>
                <wp:positionV relativeFrom="paragraph">
                  <wp:posOffset>321310</wp:posOffset>
                </wp:positionV>
                <wp:extent cx="8647430" cy="26549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7430" cy="265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14" w:type="dxa"/>
                              <w:jc w:val="left"/>
                              <w:tblInd w:w="18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939"/>
                              <w:gridCol w:w="1356"/>
                              <w:gridCol w:w="1144"/>
                              <w:gridCol w:w="906"/>
                              <w:gridCol w:w="1048"/>
                              <w:gridCol w:w="188"/>
                              <w:gridCol w:w="1234"/>
                              <w:gridCol w:w="2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090" w:type="dxa"/>
                                  <w:gridSpan w:val="13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ci wchłanialne, syntetyczne, jednowłókienkow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Czas podtrzymywania tkankowego 25% po 140 dniach, wchłanianie po 13 miesiącach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5 – 7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5 - 37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/2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50 pętl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00 pętl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57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9pt;height:209.05pt;mso-wrap-distance-left:7.05pt;mso-wrap-distance-right:7.05pt;mso-wrap-distance-top:0pt;mso-wrap-distance-bottom:0pt;margin-top:25.3pt;mso-position-vertical-relative:text;margin-left:-31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14" w:type="dxa"/>
                        <w:jc w:val="left"/>
                        <w:tblInd w:w="18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939"/>
                        <w:gridCol w:w="1356"/>
                        <w:gridCol w:w="1144"/>
                        <w:gridCol w:w="906"/>
                        <w:gridCol w:w="1048"/>
                        <w:gridCol w:w="188"/>
                        <w:gridCol w:w="1234"/>
                        <w:gridCol w:w="2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090" w:type="dxa"/>
                            <w:gridSpan w:val="13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ci wchłanialne, syntetyczne, jednowłókienkow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Czas podtrzymywania tkankowego 25% po 140 dniach, wchłanianie po 13 miesiącach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5 – 7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5 - 37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/2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50 pętl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00 pętl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57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 1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ew niewchłanialny antyewentracyjny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321310</wp:posOffset>
                </wp:positionV>
                <wp:extent cx="8307705" cy="20650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7705" cy="2065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093" w:type="dxa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939"/>
                              <w:gridCol w:w="1356"/>
                              <w:gridCol w:w="1145"/>
                              <w:gridCol w:w="712"/>
                              <w:gridCol w:w="1241"/>
                              <w:gridCol w:w="1425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dwrotnie tnąca z dwiema podkładkami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 3/8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8570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15pt;height:162.6pt;mso-wrap-distance-left:7.05pt;mso-wrap-distance-right:7.05pt;mso-wrap-distance-top:0pt;mso-wrap-distance-bottom:0pt;margin-top:25.3pt;mso-position-vertical-relative:text;margin-left:-4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093" w:type="dxa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939"/>
                        <w:gridCol w:w="1356"/>
                        <w:gridCol w:w="1145"/>
                        <w:gridCol w:w="712"/>
                        <w:gridCol w:w="1241"/>
                        <w:gridCol w:w="1425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dwrotnie tnąca z dwiema podkładkami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 3/8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8570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Pakiet 11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ing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lipsy naczyniowe do laparoskopi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30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288"/>
        <w:gridCol w:w="992"/>
        <w:gridCol w:w="1134"/>
        <w:gridCol w:w="1134"/>
        <w:gridCol w:w="1259"/>
        <w:gridCol w:w="1761"/>
        <w:gridCol w:w="1774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oferowanego produktu, nr katalogowy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M, o wymiarach po zamknięciu  5,0 mm, posiadające wewnętrzne i zewnętrzne rowkowanie zabezpieczające przed zsunięciem się naczynia i wysunięciem z klipsownicy. Opakowanie max. 6 klipsów. Opakowanie magazynków typu: blister pack. Sterylne. Możliwość wykonywania badań rezonansem magnetycznym.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ML, o wymiarach po zamknięciu  9,0 mm, posiadające wewnętrzne i zewnętrzne rowkowanie zabezpieczające przed zsunięciem się naczynia i wysunięciem z klipsownicy. Opakowanie max. 4 klipsy w magazynku i 20 magazynków w pudełku. Opakowanie magazynków typu: blister pack. Steryl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 klipsów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L, o wymiarach po zamknięciu 12,30 mm, posiadające wewnętrzne i zewnętrzne rowkowanie zabezpieczające przed zsunięciem się naczynia i wysunięciem z klipsownicy. Opakowanie max. 6 klipsów w magazynku i 20 magazynków w pudełku. Opakowanie magazynków typu: blister pack. Steryl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estaw trokarów laparoskopowych zawierający: 2 kaniule 10 mm i 2 kaniule 5 mm, po 1 mandrynie 5 mm i 10 mm (w tym bezpieczny tnący oraz piramidalny), reedukacja, igła Verresa, woreczek ekstrakcyjny, 2 x zasobnik klipsów o rozmiarze M/L, steryln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zesta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L”, opakowanie do 4 szt. w magazyn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XL”, opakowanie do 4 szt. w magazyn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 Do oferty należy dołączyć oświadczenie o możliwości wykonywania badań rezonansem magnetycznym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, z którym zostanie podpisana umowa o udzielenie zamówienia dostarczy w użyczenie na czas trwania umowy 5 szt. klipsownic laparoskopowych kompatybilnych do zaoferowanych klipsó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12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y okręż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36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3955"/>
        <w:gridCol w:w="1124"/>
        <w:gridCol w:w="1500"/>
        <w:gridCol w:w="1474"/>
        <w:gridCol w:w="1215"/>
        <w:gridCol w:w="1536"/>
        <w:gridCol w:w="1421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 ,zagięty z automatycznym dociskiem tkanki (jeden punkt odpalenia staplera) i łamaną główką, która łamie się po oddaniu strzału. Zszywki tytanowe obustronnie spłaszczone na całej długości dla prawidłowego formowania się w tkankach, wysokość zszywki 4,8mm o spłaszczonym grzybku i spłaszczonej główce rozmiar 21 mm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okrężny jednorazowego użytku, zagięty z automatycznym dociskiem tkanki (jeden punkt odpalenia staplera) i łamaną główką, która łamie się po oddaniu strzału. Zszywki tytanowe o wysokości 4,8 mm rozmiar 25 mm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, zagięty z automatycznym dociskiem tkanki (jeden punkt odpalenia staplera) i łamaną główką, która łamie się po oddaniu strzału. Zszywki tytanowe o wysokości 4,8 mm rozmiar 31 mm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estaw składający się                               z 3 jednorazowych staplerów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2"/>
                <w:szCs w:val="22"/>
              </w:rPr>
              <w:t>- stapler okrężny, zagięty z łamaną         główką, rozmiar 28mm,wysokość zszywki 4,8mm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liniowy zamykający na głucho o długości 45mm i wysokości zszywki 4,8mm.Zszywka obustronnie spłaszczona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pler do wykonania szwu kapciuchowego o długości 65 mm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zestawów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13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 do zszywania skóry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10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7"/>
        <w:gridCol w:w="992"/>
        <w:gridCol w:w="1266"/>
        <w:gridCol w:w="156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skórny. 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Typ zszywek: szeroki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 zszywek</w:t>
            </w:r>
            <w:r>
              <w:rPr>
                <w:rFonts w:eastAsia="Arial"/>
              </w:rPr>
              <w:t xml:space="preserve">: </w:t>
            </w:r>
            <w:r>
              <w:rPr>
                <w:rFonts w:eastAsia="Arial" w:cs="Arial" w:ascii="Arial" w:hAnsi="Arial"/>
                <w:sz w:val="22"/>
                <w:szCs w:val="22"/>
              </w:rPr>
              <w:t>35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wleczenie: teflo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Grubość zszywek: 0,58 mm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ymiary zszywek: 6,9 mm x 3,6 m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akiet  1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Ładunki do staplerów wielorazowych metalowych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36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489"/>
        <w:gridCol w:w="1384"/>
        <w:gridCol w:w="1663"/>
        <w:gridCol w:w="1603"/>
        <w:gridCol w:w="1360"/>
        <w:gridCol w:w="1499"/>
        <w:gridCol w:w="2305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3,5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55 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linii szwów 55 mm i wysok. zszywek przed zamknięciem 3,5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</w:p>
    <w:p>
      <w:pPr>
        <w:pStyle w:val="Heading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kiet  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Klipsy tytanowe</w:t>
      </w:r>
    </w:p>
    <w:tbl>
      <w:tblPr>
        <w:tblW w:w="130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4304"/>
        <w:gridCol w:w="992"/>
        <w:gridCol w:w="1559"/>
        <w:gridCol w:w="1134"/>
        <w:gridCol w:w="1134"/>
        <w:gridCol w:w="1276"/>
        <w:gridCol w:w="1904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op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oferowanego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 tytanowy do zabiegów endoskopowych i chirurgii otwartej, średni - duży z rzeźbą trapezoidalną na wewnętrznej stronie klipsa, zapobiegającą zsuwaniu się z naczynia wraz z systemem stabilizującym klips w klipsownicy i zapobiegającym jego wypadaniu ze szczęk podczas wprowadzania aplikatora w pole operacyjne. Długość otwartego klipsa 7,9 mm, zamkniętego 10 mm. Opakowanie a’ 20 magazynków po 6 klipsów. Klipsy kompatybilne z klipsownicami firmy Aesculap Chifa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 tytanowy do zabiegów endoskopowych do klipsownicy automatycznej Ti-P Challenger, średni - duży z rzeźbą trapezoidalną na wewnętrznej stronie klipsa, zapobiegającą zsuwaniu się z naczynia. Opakowanie z klipsami zawierające 12 sterylnych magazynków po 8 tytanowych klipsów (ostatni klips oznaczony kolorem) z nabojem z CO2, (96 klipsów ML z 12 nabojami z  C0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sz w:val="22"/>
          <w:szCs w:val="22"/>
          <w:lang w:eastAsia="pl-PL" w:bidi="ar-SA"/>
        </w:rPr>
        <w:t>Pakiet  16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sz w:val="22"/>
          <w:szCs w:val="22"/>
          <w:lang w:eastAsia="pl-PL" w:bidi="ar-SA"/>
        </w:rPr>
        <w:t>Taśmy do leczenia wysiłkowego nietrzymania moczu u kobiet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sz w:val="22"/>
          <w:szCs w:val="22"/>
          <w:lang w:eastAsia="pl-PL" w:bidi="ar-SA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Taśma do leczenia wysiłkowego nietrzymania moczu u kobiet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arametry zestawu: materiał: polipropylen monofilament z częścią</w:t>
              <w:br/>
              <w:t>rozpuszczalną w środku taśmy (polidioxan), plastikowa osłonka na taśmie – wymóg zapewnienia sterylności, gramatura 116g/m2 (+/- 4 g/m2), grubość siatki 0,54 mm (+/- 0,10 mm), porowatość 1165 µm (+/- 20 µm), rozmiar: dł. 45 cm (+/- 3 cm) szer. 1,1 cm (+/- 0,1 cm)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sz w:val="22"/>
          <w:szCs w:val="22"/>
          <w:lang w:eastAsia="pl-PL" w:bidi="ar-SA"/>
        </w:rPr>
        <w:t>Pakiet  17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sz w:val="22"/>
          <w:szCs w:val="22"/>
          <w:lang w:eastAsia="pl-PL" w:bidi="ar-SA"/>
        </w:rPr>
        <w:t>Stent samorozprężalny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sz w:val="22"/>
          <w:szCs w:val="22"/>
          <w:lang w:eastAsia="pl-PL" w:bidi="ar-SA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ent samorozprężalny do jelita i dwunastnicy, uwalniany dystalnie z rękojeści, możliwość ponownego schowania w trakcie implantacji, zamontowany na zestawie wprowadzającym z markerem do kontroli endoskopowej o średnicy 10 Fr, dobrze widoczny w skopii. Precyzyjne uwalnianie i kontrolowanie systemu za pomocą jednej ręki, możliwość repozycjonowania i ponownego wsunięcia do koszulki w trakcie implantacji. Średnica stentu jelitowego 25-30 mm, dwunastniczego 22-27 mm. Długości stentów 6; 8; 9; 10; 12 cm, długość zestawu wprowadzającego 230 cm do zakładania przez kanał endoskopu 3,7 mm. Możliwość otwierania i zamykania stentu do 80%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ent samorozprężalny do przełyku wykonany z pojedyńczego plecionego drutu nitinolowego pokryty od wewnątrz i od zewnątrz silikonem. W wersji częściowo pokrywanej pętla "lasso" na proksymalnym końcu, w wersji całkowicie pokrywanej dwie pętle "lasso" na końcu dystalnym i proksymalnym. Długości stentów 8; 10; 12; 12,5; 15 cm. Stent uwalniany dystalnie na zestawie wprowadzającym 8 mm. Precyzyjne uwalnianie i kontrolowanie systemu jedną ręką, możliwość repozycjonowania i ponownego wsunięcia do koszulki w trakcie implantacji. Średnica trzonu 18-20 mm, średnica poszerzonego kołnierza 23-25 mm. Możliwość otwierania i zamykania stentu do 80%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a wartość pakietu brutto w PLN : ...................................... (słownie:  ………………………………………)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mówienia na asortyment z Pakietów 1 - 17 będą realizowane sukcesywnie w ramach potrzeb Zamawiającego.</w:t>
      </w:r>
    </w:p>
    <w:sectPr>
      <w:footerReference w:type="default" r:id="rId2"/>
      <w:type w:val="nextPage"/>
      <w:pgSz w:orient="landscape" w:w="15840" w:h="12240"/>
      <w:pgMar w:left="1446" w:right="1446" w:gutter="0" w:header="0" w:top="1446" w:footer="709" w:bottom="14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8987155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7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b/>
      <w:bCs/>
      <w:lang w:bidi="ar-S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</w:pPr>
    <w:rPr>
      <w:b/>
      <w:bCs/>
      <w:sz w:val="32"/>
      <w:szCs w:val="32"/>
    </w:rPr>
  </w:style>
  <w:style w:type="paragraph" w:styleId="Heading21">
    <w:name w:val="heading 2"/>
    <w:basedOn w:val="Normal"/>
    <w:next w:val="Normal"/>
    <w:qFormat/>
    <w:pPr>
      <w:keepNext w:val="true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ind w:left="1843" w:right="0" w:hanging="1843"/>
    </w:pPr>
    <w:rPr>
      <w:b/>
      <w:bCs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header"/>
    <w:next w:val="TextBody"/>
    <w:qFormat/>
    <w:pPr>
      <w:jc w:val="center"/>
    </w:pPr>
    <w:rPr>
      <w:i/>
      <w:iCs/>
    </w:rPr>
  </w:style>
  <w:style w:type="paragraph" w:styleId="WWheader11">
    <w:name w:val="WW-header11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sz w:val="24"/>
      <w:szCs w:val="21"/>
      <w:lang w:val="pl-PL" w:bidi="hi-IN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FB5487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46:00Z</dcterms:created>
  <dc:creator>oem </dc:creator>
  <dc:description/>
  <cp:keywords/>
  <dc:language>en-US</dc:language>
  <cp:lastModifiedBy>Rafał RW. Wiśniewski</cp:lastModifiedBy>
  <cp:lastPrinted>2014-10-01T12:38:00Z</cp:lastPrinted>
  <dcterms:modified xsi:type="dcterms:W3CDTF">2014-10-01T10:50:00Z</dcterms:modified>
  <cp:revision>21</cp:revision>
  <dc:subject/>
  <dc:title>PAKIET     I       dexon</dc:title>
</cp:coreProperties>
</file>