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</w:t>
      </w:r>
      <w:r>
        <w:rPr>
          <w:rFonts w:cs="Arial" w:ascii="Arial" w:hAnsi="Arial"/>
        </w:rPr>
        <w:t xml:space="preserve">Sierpc, 05.02.2016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/>
        <w:t>dzierżawę na okres 24 miesięcy robota do automatycznego nagrywania płyt CD/DVD typu Rimage 2000i Series II dla</w:t>
      </w:r>
      <w:r>
        <w:rPr>
          <w:szCs w:val="24"/>
        </w:rPr>
        <w:t xml:space="preserve">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02.2016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(t.j. Dz. U. z 2013 r. poz. 907 z późn. zm.) 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exact" w:line="267"/>
        <w:ind w:left="0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Cs/>
        </w:rPr>
        <w:t>Przedmiotem zamówienia jest dzierżawa na okres 24 miesięcy robota do automatycznego nagrywania płyt CD/DVD typu Rimage 2000i Series II SPZZOZ        w Sierpc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exact" w:line="267"/>
        <w:ind w:left="0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Cs/>
        </w:rPr>
        <w:t>Wymagane parametr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267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Napędy DVD x 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267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Drukarka atramentowa x 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267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Wkłady atramentowe Czarny x 1, CMY x 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267"/>
        <w:jc w:val="both"/>
        <w:rPr/>
      </w:pPr>
      <w:r>
        <w:rPr>
          <w:rFonts w:eastAsia="Arial Unicode MS" w:cs="Arial" w:ascii="Arial" w:hAnsi="Arial"/>
          <w:bCs/>
        </w:rPr>
        <w:t>Obciążenie min. 3,000 płyt / mies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267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Pojemność magazynków: wejściowy: min.100 płyt, wyjściowy: min. 100 pły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exact" w:line="267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Oprogramowanie nagrywają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exact" w:line="267"/>
        <w:ind w:left="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 xml:space="preserve">Wykonawca zapewnia w cenie dzierżawy gwarancję na dostarczone urządzenie na cały okres trwania dzierżawy. Naprawa uszkodzeń odbywać się będzie w siedzibie Zmawiającego. Jeżeli Wykonawca nie będzie w stanie usunąć usterki na miejscu, na czas naprawy dostarczy robot zastępcz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exact" w:line="267"/>
        <w:ind w:left="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Wykonawca ponosi wszelkie koszty związane z zapewnieniem sprawności urządzenia w tym np. koszty wymiany nagrywarki. Zamawiający będzie ponosił wyłącznie materiałów eksploatacyjnych tzn. zakup płyt CD/DVD oraz tuszy do drukarki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center" w:pos="0" w:leader="none"/>
          <w:tab w:val="left" w:pos="284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apewnia w cenie dzierżawy dostawę, instalację i integrację urządzenia z posiadanym przez Zamawiającego systemem IntraRIS/IntraPACS (ewentualne koszty integracji ponosi Wykonawca), oraz przeprowadzenie szkoleń         z obsługi urządz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ymagany termin realizacji – </w:t>
      </w:r>
      <w:r>
        <w:rPr>
          <w:rFonts w:cs="Arial" w:ascii="Arial" w:hAnsi="Arial"/>
          <w:b/>
          <w:bCs/>
        </w:rPr>
        <w:t>dzierżawa urządzenia przez 24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 miesiące od dnia podpisania umowy. 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dostawy oraz uruchomienia i pełnej integracji z systemem RIS/PACS – 10 dni od dnia podpisania umow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lang w:eastAsia="ar-SA"/>
        </w:rPr>
        <w:t>I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;Arial Narrow" w:cs="Helvetica-Narrow;Arial 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;Arial Narrow" w:cs="Helvetica-Narrow;Arial 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>
          <w:rFonts w:ascii="Arial" w:hAnsi="Arial" w:eastAsia="Helvetica-Narrow;Arial Narrow" w:cs="Helvetica-Narrow;Arial Narrow"/>
          <w:lang w:eastAsia="ar-SA"/>
        </w:rPr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;Arial Narrow" w:cs="Helvetica-Narrow;Arial 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;Arial Narrow" w:cs="Helvetica-Narrow;Arial 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zków określonych w zaproszeniu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 istotnych postanowieniach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Kryteria oceny ofert:</w:t>
      </w:r>
    </w:p>
    <w:p>
      <w:pPr>
        <w:pStyle w:val="Normal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. O udzielenie zamówienia mogą ubiegać się Wykonawcy, którzy spełniają warunki, dotycząc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 posiadania uprawnienia do wykonywania określonej działalności lub czynności, jeżeli przepisy prawa nakładają obowiązek ich posiadania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W celu wykazania spełniania warunku należy wraz z ofertą przedłożyć pisemne oświadczenie wykonawcy, że spełnia warunki udziału w postępowaniu określone w art. 22 ust.1 ustawy Prawo zamówień publicznych, wg załącznika nr 2,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 xml:space="preserve">posiadania wiedzy i doświadczenia. </w:t>
      </w:r>
      <w:r>
        <w:rPr>
          <w:rFonts w:cs="Arial" w:ascii="Arial" w:hAnsi="Arial"/>
          <w:bCs/>
        </w:rPr>
        <w:t xml:space="preserve">W celu wykazania spełniania warunku należy wraz z ofertą przedłożyć pisemne oświadczenie wykonawcy, że spełnia warunki udziału w postępowaniu określone w art. 22 ust.1 ustawy Prawo zamówień publicznych, wg załącznika nr 2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  <w:bCs/>
        </w:rPr>
        <w:t>3)</w:t>
        <w:tab/>
        <w:t>dysponowania odpowiednim potencjałem technicznym oraz osobami zdolnymi do wykonania zamówienia.</w:t>
      </w:r>
      <w:r>
        <w:rPr/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                w postępowaniu określone w art. 22 ust.1 ustawy Prawo zamówień publicznych, wg załącznika nr 2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sytuacja ekonomiczna i finansowa zapewnia wykonanie zamówienia. W celu wykazania spełniania warunku należy wraz z ofertą przedłożyć pisemne oświadczenie wykonawcy, że spełnia warunki udziału w postępowaniu określone        w art. 22 ust.1 ustawy Prawo zamówień publicznych, wg załącznika nr 2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2.2 Ocena spełniania warunków udziału w postępowaniu dokonana zostanie zgodnie z formułą "spełnia-nie spełnia" w oparciu o informacje zawarte w oświadczeniach        i dokumentach załączonych do oferty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  <w:tab/>
        <w:t>Wykaz dokumentów lub oświadczeń, jakie maja dostarczyć wykonawcy w celu oceny spełniania warunków udziału w postepowaniu oraz dokumentów opisujących przedmiot zamówienia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</w:rPr>
        <w:t xml:space="preserve">3.1. Wypełniony formularz Oferty cenowej - w formie Załącznika nr 1 do Zapytania ofertowego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2. Oświadczenie wykonawcy - wypełniony Załącznik nr 2 do Zapytania ofertow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Opis sposobu przygotowania ofer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. Wykonawcy zobowiązani są zapoznać się dokładnie z informacjami zawartymi       w niniejszej dokumentacji i przygotować ofertę zgodnie z wymaganiami określonymi w tym dokumen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. Wykonawcy ponoszą wszelkie koszty własne związane z przygotowaniem              i złożeniem oferty, niezależnie od wyniku postępowania. Zamawiający w żadnym przypadku nie odpowiada za koszty poniesione przez Wykonawców w związku          z przygotowaniem i złożeniem ofert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).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d). Koperta powinna być zaadresowana do zamawiającego na adre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patrzona napisem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,,Oferta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zierżawę na okres 24 miesięcy robota do automatycznego nagrywania płyt CD/DVD typu Rimage 2000i Series II dla SPZZOZ w Sierpcu dla SPZZOZ w Sierpcu,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umer sprawy: DZP.382.ZO.02.2016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ie otwierać przed dniem 15 lutego 2016 r. do godz. 11.00"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Miejsce oraz termin składania i otwarcia ofe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ferty należy składać w Sekretariac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MODZIELNEGO PUBLICZNEGO ZESPOŁU ZAKŁADÓW OPIEKI ZDROWOTNEJ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L. SŁOWACKIEGO 32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 godz. 7.30 – 15.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e później niż do dnia </w:t>
      </w:r>
      <w:r>
        <w:rPr>
          <w:rFonts w:cs="Arial" w:ascii="Arial" w:hAnsi="Arial"/>
          <w:b/>
          <w:bCs/>
        </w:rPr>
        <w:t>15 lutego 2016 r. do godz. 11.00"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Otwarcie ofert nastąpi w dniu </w:t>
      </w:r>
      <w:r>
        <w:rPr>
          <w:rFonts w:cs="Arial" w:ascii="Arial" w:hAnsi="Arial"/>
          <w:b/>
          <w:bCs/>
        </w:rPr>
        <w:t>15 lutego 2016 r. o godz. 11.15"</w:t>
      </w:r>
      <w:r>
        <w:rPr>
          <w:rFonts w:cs="Arial" w:ascii="Arial" w:hAnsi="Arial"/>
        </w:rPr>
        <w:t>w Pokoju zamówień publicznych SPZZOZ w Sierpc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Otwarcie ofert jest jawn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Zawartość of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erta powinna zawierać następujące dokument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Wypełniony formularz ofertowy (Załącznik nr 1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Aktualny odpis z właściwego rejestru lub zaświadczenie o wpisie do ewidencji działalności gospodarczej w przypadku składania oferty nie przez osobę fizyczną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X. Podstawa prawn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deksu cywilneg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bór najkorzystniejszej oferty zostanie ogłoszony na tablicy ogłoszeń w siedzibie Zamawiającego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  <w:lang w:eastAsia="ar-SA"/>
        </w:rPr>
        <w:t>1. Formularz ofert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2. Wzór umow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 Istotne postanowienia umowy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4"/>
          <w:szCs w:val="24"/>
          <w:lang w:eastAsia="ar-SA"/>
        </w:rPr>
      </w:pPr>
      <w:r>
        <w:rPr>
          <w:rFonts w:cs="ArialMT;Times New Roman" w:ascii="ArialMT;Times New Roman" w:hAnsi="ArialMT;Times New Roman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MT;Times New Roman" w:hAnsi="ArialMT;Times New Roman" w:cs="ArialMT;Times New Roman"/>
        </w:rPr>
      </w:pPr>
      <w:r>
        <w:rPr>
          <w:rFonts w:cs="ArialMT;Times New Roman" w:ascii="ArialMT;Times New Roman" w:hAnsi="ArialMT;Times New Roman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TextBody"/>
        <w:rPr/>
      </w:pPr>
      <w:r>
        <w:rPr>
          <w:bCs/>
          <w:lang w:eastAsia="ar-SA"/>
        </w:rPr>
        <w:t>na</w:t>
      </w:r>
      <w:r>
        <w:rPr>
          <w:b w:val="false"/>
          <w:bCs/>
          <w:lang w:eastAsia="ar-SA"/>
        </w:rPr>
        <w:t xml:space="preserve"> </w:t>
      </w:r>
      <w:r>
        <w:rPr/>
        <w:t>dzierżawę na okres 24 miesięcy robota do automatycznego nagrywania płyt CD/DVD typu Rimage 2000i Series II dla</w:t>
      </w:r>
      <w:r>
        <w:rPr>
          <w:szCs w:val="24"/>
        </w:rPr>
        <w:t xml:space="preserve">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02.2016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 REGON…………………………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.: ........................................ Fax: 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1.  Oświadczamy, że znana jest nam treść zaproszenia do złożenia oferty cenowej           i nie wnosimy do niej zastrzeżeń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2.  Oświadczamy, że uważamy się za związanych niniejszą ofertą na czas wskazany                     w zaproszeniu do złożenia oferty cenowej.</w:t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ind w:left="15" w:hanging="45"/>
        <w:jc w:val="both"/>
        <w:rPr/>
      </w:pPr>
      <w:r>
        <w:rPr>
          <w:rFonts w:cs="Tahoma" w:ascii="Arial" w:hAnsi="Arial"/>
          <w:lang w:eastAsia="ar-SA"/>
        </w:rPr>
        <w:t>3. Oświadczamy, że zapoznaliśmy się z istotnymi postanowieniami umowy i nie wnosimy do niego żadnych zastrzeżeń oraz zobowiązujemy się w przypadku wyboru naszej oferty do zawarcia umowy z Zamawiającym na warunkach tam określonych, w miejscu i terminie wyznaczonym przez Zamawiającego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45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obowiązujemy się do zrealizowania zamówienia zgodne wszystkimi wymogami zawartymi w zaproszeniu do złożenia oferty cenowej za następującą cenę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75"/>
        <w:gridCol w:w="1535"/>
        <w:gridCol w:w="1275"/>
        <w:gridCol w:w="1276"/>
        <w:gridCol w:w="1416"/>
        <w:gridCol w:w="994"/>
        <w:gridCol w:w="127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typ, model oferowanego urząd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za 1 miesią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 za 24 m-c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o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za 24 m-c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zierżawa na okres 24 miesięcy robota do automatycznego nagrywania płyt CD/DVD typu Rimage 2000i Series I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65" w:leader="none"/>
        </w:tabs>
        <w:suppressAutoHyphens w:val="true"/>
        <w:rPr>
          <w:rFonts w:ascii="Arial" w:hAnsi="Arial" w:cs="Tahoma"/>
          <w:lang w:eastAsia="ar-SA"/>
        </w:rPr>
      </w:pPr>
      <w:r>
        <w:rPr>
          <w:rFonts w:cs="Tahoma" w:ascii="Arial" w:hAnsi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465" w:leader="none"/>
        </w:tabs>
        <w:suppressAutoHyphens w:val="true"/>
        <w:rPr>
          <w:rFonts w:ascii="Arial" w:hAnsi="Arial" w:cs="Tahoma"/>
          <w:lang w:eastAsia="ar-SA"/>
        </w:rPr>
      </w:pPr>
      <w:r>
        <w:rPr>
          <w:rFonts w:cs="Tahoma" w:ascii="Arial" w:hAnsi="Arial"/>
          <w:lang w:eastAsia="ar-SA"/>
        </w:rPr>
        <w:t>Wartość brutto słownie: ……………………………………………………………..</w:t>
      </w:r>
    </w:p>
    <w:p>
      <w:pPr>
        <w:pStyle w:val="Normal"/>
        <w:tabs>
          <w:tab w:val="clear" w:pos="708"/>
          <w:tab w:val="left" w:pos="195" w:leader="none"/>
          <w:tab w:val="left" w:pos="210" w:leader="none"/>
          <w:tab w:val="left" w:pos="465" w:leader="none"/>
        </w:tabs>
        <w:suppressAutoHyphens w:val="true"/>
        <w:jc w:val="both"/>
        <w:rPr>
          <w:rFonts w:ascii="Arial" w:hAnsi="Arial" w:cs="Tahoma"/>
          <w:color w:val="FF0000"/>
          <w:lang w:eastAsia="ar-SA"/>
        </w:rPr>
      </w:pPr>
      <w:r>
        <w:rPr>
          <w:rFonts w:cs="Tahoma" w:ascii="Arial" w:hAnsi="Arial"/>
          <w:color w:val="FF0000"/>
          <w:lang w:eastAsia="ar-SA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overflowPunct w:val="false"/>
        <w:autoSpaceDE w:val="false"/>
        <w:ind w:left="-3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5. Gwarantujemy niezmienność cen przez cały czas obowiązywania umowy                  z zastrzeżeniem klauzul waloryzacyjnych zawartych we wzorze umowy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60" w:hanging="75"/>
        <w:jc w:val="both"/>
        <w:rPr/>
      </w:pPr>
      <w:r>
        <w:rPr>
          <w:rFonts w:cs="Arial" w:ascii="Arial" w:hAnsi="Arial"/>
          <w:lang w:eastAsia="ar-SA"/>
        </w:rPr>
        <w:t>6. Załącznikami do niniejszej oferty są: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/>
      </w:pPr>
      <w:r>
        <w:rPr>
          <w:rFonts w:cs="Arial" w:ascii="Arial" w:hAnsi="Arial"/>
          <w:lang w:eastAsia="ar-SA"/>
        </w:rPr>
        <w:t>1) 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).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left="40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) 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Tahoma" w:ascii="Arial" w:hAnsi="Arial"/>
          <w:lang w:eastAsia="ar-SA"/>
        </w:rPr>
        <w:t>7. Niniejszą ofertę składam przy pełnej świadomości odpowiedzialności karnej wynikającej z Ustawy Kodeks Karny z dnia 6 czerwca 1997 r. /(Dz. U. nr 88, poz. 553 ze zmianami)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8. Osoba/osoby do kontaktów z zamawiającym odpowiedzialne za wykonanie zobowiązań umowy: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1/ .............................................................. tel. ................................., faks ....................</w:t>
      </w:r>
    </w:p>
    <w:p>
      <w:pPr>
        <w:pStyle w:val="Normal"/>
        <w:suppressAutoHyphens w:val="true"/>
        <w:overflowPunct w:val="false"/>
        <w:autoSpaceDE w:val="false"/>
        <w:ind w:left="426" w:hanging="426"/>
        <w:jc w:val="both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2/ .............................................................. tel. ................................., faks 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</w:t>
      </w: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99CC00"/>
          <w:lang w:eastAsia="ar-SA"/>
        </w:rPr>
      </w:pPr>
      <w:r>
        <w:rPr>
          <w:rFonts w:eastAsia="Lucida Sans Unicode" w:cs="Arial" w:ascii="Arial" w:hAnsi="Arial"/>
          <w:color w:val="99CC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color w:val="99CC00"/>
          <w:lang w:eastAsia="ar-SA"/>
        </w:rPr>
      </w:pPr>
      <w:r>
        <w:rPr>
          <w:rFonts w:eastAsia="Lucida Sans Unicode" w:cs="Arial" w:ascii="Arial" w:hAnsi="Arial"/>
          <w:b/>
          <w:color w:val="99CC00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eastAsia="ar-SA"/>
        </w:rPr>
      </w:pPr>
      <w:r>
        <w:rPr>
          <w:rFonts w:cs="Arial" w:ascii="Arial" w:hAnsi="Arial"/>
          <w:b w:val="false"/>
          <w:sz w:val="24"/>
          <w:szCs w:val="24"/>
          <w:lang w:eastAsia="ar-S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/>
      </w:pPr>
      <w:r>
        <w:rPr/>
        <w:t>Dot.</w:t>
      </w:r>
      <w:r>
        <w:rPr>
          <w:b w:val="false"/>
        </w:rPr>
        <w:t xml:space="preserve"> </w:t>
      </w:r>
      <w:r>
        <w:rPr/>
        <w:t>postępowania o udzielenie zamówienia publicznego</w:t>
      </w:r>
      <w:r>
        <w:rPr>
          <w:b w:val="false"/>
        </w:rPr>
        <w:t xml:space="preserve"> </w:t>
      </w:r>
      <w:r>
        <w:rPr>
          <w:bCs/>
          <w:lang w:eastAsia="ar-SA"/>
        </w:rPr>
        <w:t>na</w:t>
      </w:r>
      <w:r>
        <w:rPr>
          <w:b w:val="false"/>
          <w:bCs/>
          <w:lang w:eastAsia="ar-SA"/>
        </w:rPr>
        <w:t xml:space="preserve"> </w:t>
      </w:r>
      <w:r>
        <w:rPr/>
        <w:t>dzierżawę na okres 24 miesięcy robota do automatycznego nagrywania płyt CD/DVD typu Rimage 2000i Series II dla</w:t>
      </w:r>
      <w:r>
        <w:rPr>
          <w:szCs w:val="24"/>
        </w:rPr>
        <w:t xml:space="preserve">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02.2016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color w:val="000000"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>posiadania uprawnienia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>posiadania wiedzy i doświadczenie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>sytuacji ekonomicznej i finans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color w:val="000000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Heading1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ISTOTNE POSTANOWIENIA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   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3 r. poz. 907 z późn. zm.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zierżawę na okres 24 miesięcy robota do automatycznego nagrywania płyt CD/DVD typu Rimage 2000i Series II dla SPZZOZ w Sierpcu</w:t>
      </w:r>
      <w:r>
        <w:rPr>
          <w:rFonts w:cs="Arial" w:ascii="Arial" w:hAnsi="Arial"/>
          <w:b/>
          <w:bCs/>
          <w:lang w:eastAsia="ar-SA"/>
        </w:rPr>
        <w:t>,</w:t>
      </w:r>
      <w:r>
        <w:rPr>
          <w:rFonts w:cs="Arial" w:ascii="Arial" w:hAnsi="Arial"/>
          <w:b/>
        </w:rPr>
        <w:t xml:space="preserve"> znak sprawy: DZP.382.ZO.02.2016</w:t>
      </w:r>
      <w:r>
        <w:rPr>
          <w:rFonts w:cs="Arial" w:ascii="Arial" w:hAnsi="Arial"/>
          <w:b/>
          <w:bCs/>
        </w:rPr>
        <w:t>,  o następującej treści: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1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Przedmiot niniejszej umowy stanowi: </w:t>
      </w:r>
      <w:r>
        <w:rPr>
          <w:rFonts w:cs="Arial" w:ascii="Arial" w:hAnsi="Arial"/>
          <w:b/>
          <w:bCs/>
          <w:color w:val="000000"/>
          <w:lang w:eastAsia="ar-SA"/>
        </w:rPr>
        <w:t>dzierżawa na okres 24 miesięcy robota do automatycznego nagrywania płyt CD/DVD typu Rimage 2000i Series II dla SPZZOZ w Sierpc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67"/>
        <w:ind w:left="0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Cs/>
        </w:rPr>
        <w:t>Wymagane parametr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exact" w:line="267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Napędy DVD x 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exact" w:line="267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Drukarka atramentowa x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exact" w:line="267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Wkłady atramentowe Czarny x 1, CMY x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exact" w:line="267"/>
        <w:jc w:val="both"/>
        <w:rPr/>
      </w:pPr>
      <w:r>
        <w:rPr>
          <w:rFonts w:eastAsia="Arial Unicode MS" w:cs="Arial" w:ascii="Arial" w:hAnsi="Arial"/>
          <w:bCs/>
        </w:rPr>
        <w:t>Obciążenie min. 3,000 płyt / mies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exact" w:line="267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Pojemność magazynków: wejściowy: min.100 płyt, wyjściowy: min. 100 pły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exact" w:line="267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Oprogramowanie nagrywają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67"/>
        <w:ind w:left="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 xml:space="preserve">Wykonawca zapewnia w cenie dzierżawy gwarancję na dostarczone urządzenie na cały okres trwania dzierżawy. Naprawa uszkodzeń odbywać się będzie w siedzibie Zmawiającego. Jeżeli Wykonawca nie będzie w stanie usunąć usterki na miejscu, na czas naprawy dostarczy robot zastępcz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67"/>
        <w:ind w:left="0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Wykonawca ponosi wszelkie koszty związane z zapewnieniem sprawności urządzenia w tym np. koszty wymiany nagrywarki. Zamawiający będzie ponosił wyłącznie materiałów eksploatacyjnych tzn. zakup płyt CD/DVD oraz tuszy do drukarki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center" w:pos="0" w:leader="none"/>
          <w:tab w:val="left" w:pos="284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apewnia w cenie dzierżawy dostawę, instalację i integrację urządzenia z posiadanym przez Zamawiającego systemem IntraRIS/IntraPACS (ewentualne koszty integracji ponosi Wykonawca), oraz przeprowadzenie szkoleń         z obsługi urządzenia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2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1. Wykonawca gwarantuje niezmienność cen przez cały czas obowiązywania umowy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2. W trakcie obowiązywania umowy strony dopuszczają zmiany cen wyłącznie            w przypadku zmiany stawki podatku VAT, przy czym zmianie ulegnie wyłącznie cena brutto, cena netto pozostanie bez zmian;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3. Zmiany wymienione w ustępie poprzedzającym następują z mocy prawa                  i obowiązują  od dnia obowiązywania odpowiednich przepisów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3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" w:leader="none"/>
          <w:tab w:val="left" w:pos="315" w:leader="none"/>
        </w:tabs>
        <w:suppressAutoHyphens w:val="true"/>
        <w:overflowPunct w:val="false"/>
        <w:autoSpaceDE w:val="false"/>
        <w:spacing w:before="0" w:after="200"/>
        <w:ind w:left="15" w:hanging="15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ostawa i pełna instalacja przedmiotu umowy oraz przeszkolenie obsługi              w siedzibie Zamawiającego nastąpi najpóźniej w terminie </w:t>
      </w:r>
      <w:r>
        <w:rPr>
          <w:rFonts w:cs="Arial" w:ascii="Arial" w:hAnsi="Arial"/>
          <w:b/>
          <w:lang w:eastAsia="ar-SA"/>
        </w:rPr>
        <w:t>10 dni</w:t>
      </w:r>
      <w:r>
        <w:rPr>
          <w:rFonts w:cs="Arial" w:ascii="Arial" w:hAnsi="Arial"/>
          <w:color w:val="000000"/>
          <w:lang w:eastAsia="ar-SA"/>
        </w:rPr>
        <w:t xml:space="preserve"> od dnia podpisania umowy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4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845" w:leader="none"/>
        </w:tabs>
        <w:suppressAutoHyphens w:val="true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 xml:space="preserve">1. Całkowita wartość przedmiotu zamówienia za cały jej okres na dzień zawarcia umowy wynosi łącznie netto: </w:t>
      </w:r>
      <w:r>
        <w:rPr>
          <w:rFonts w:cs="Arial" w:ascii="Arial" w:hAnsi="Arial"/>
          <w:b/>
          <w:bCs/>
          <w:color w:val="000000"/>
          <w:lang w:eastAsia="ar-SA"/>
        </w:rPr>
        <w:t>…………. zł</w:t>
      </w:r>
      <w:r>
        <w:rPr>
          <w:rFonts w:cs="Arial" w:ascii="Arial" w:hAnsi="Arial"/>
          <w:bCs/>
          <w:color w:val="000000"/>
          <w:lang w:eastAsia="ar-SA"/>
        </w:rPr>
        <w:t xml:space="preserve"> (słownie: ………………, …../100) + należny podatek VAT w wysokości: ……… zł co stanowi łącznie kwotę brutto: </w:t>
      </w:r>
      <w:r>
        <w:rPr>
          <w:rFonts w:cs="Arial" w:ascii="Arial" w:hAnsi="Arial"/>
          <w:b/>
          <w:bCs/>
          <w:color w:val="000000"/>
          <w:lang w:eastAsia="ar-SA"/>
        </w:rPr>
        <w:t>………… zł</w:t>
      </w:r>
      <w:r>
        <w:rPr>
          <w:rFonts w:cs="Arial" w:ascii="Arial" w:hAnsi="Arial"/>
          <w:bCs/>
          <w:color w:val="000000"/>
          <w:lang w:eastAsia="ar-SA"/>
        </w:rPr>
        <w:t xml:space="preserve"> (słownie: …………………., ……../100), na co składa się</w:t>
      </w:r>
      <w:r>
        <w:rPr>
          <w:rFonts w:cs="Arial" w:ascii="Arial" w:hAnsi="Arial"/>
          <w:color w:val="000000"/>
          <w:lang w:eastAsia="ar-SA"/>
        </w:rPr>
        <w:t xml:space="preserve"> wartość netto czynszu </w:t>
      </w:r>
      <w:r>
        <w:rPr>
          <w:rFonts w:cs="Arial" w:ascii="Arial" w:hAnsi="Arial"/>
          <w:lang w:eastAsia="ar-SA"/>
        </w:rPr>
        <w:t xml:space="preserve">dzierżawnego za każdy miesiąc w wysokości: ………,…. zł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2.  Wynagrodzenie wymienione w ust. 1 obejmuje wszelkie koszty, jakie poniesie Zamawiający z tytułu należytej i zgodnej z niniejszą umową oraz obowiązującymi przepisami prawa realizacją przedmiotu zamówienia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5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</w:t>
      </w:r>
      <w:r>
        <w:rPr>
          <w:rFonts w:cs="Arial" w:ascii="Arial" w:hAnsi="Arial"/>
          <w:bCs/>
          <w:color w:val="000000"/>
          <w:lang w:eastAsia="ar-SA"/>
        </w:rPr>
        <w:t>Zamawiający zobowiązuje się do zapłaty należności w terminie 30 dni od daty wystawienia faktury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2. Za dzień zapłaty uważany będzie dzień obciążenia rachunku Zamawiając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6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lang w:eastAsia="ar-SA"/>
        </w:rPr>
        <w:t>1. Wykonawca oświadcza, iż dostarczone przez niego urządzenie posiada wszelkie niezbędne certyfikaty i atesty przewidziane przepisami oraz jest dopuszczone do obrotu na terenie Polski zgodnie z obowiązującymi przepisami prawa.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7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1. W razie wystąpienia zwłoki w pełnej potwierdzonej protokołem odbioru instalacji urządzenia – Wykonawca zapłaci karę w wysokości 0,2% wartości netto dzierżawy sprzętu za każdy dzień zwłoki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2. </w:t>
      </w:r>
      <w:r>
        <w:rPr>
          <w:rFonts w:cs="Arial" w:ascii="Arial" w:hAnsi="Arial"/>
          <w:bCs/>
          <w:color w:val="000000"/>
          <w:lang w:eastAsia="ar-SA"/>
        </w:rPr>
        <w:t>Jeżeli jedna ze Stron wystąpi z żądaniem zapłaty kar umownych określonych        w ust. 1 druga ze Stron zobowiązuje się do zapłaty naliczonych kar. Zamawiający może potrącić przysługujące mu kary umowne z wynagrodzenia należnego Wykonawcy.</w:t>
      </w:r>
      <w:r>
        <w:rPr>
          <w:rFonts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Zamawiający może w każdym czasie odstąpić od żądania zapłaty przez Wykonawcę kary umownej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8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 przypadku odstąpienia przez Wykonawcę od realizacji umowy z przyczyn,                 za które ponosi on odpowiedzialność  zobowiązany jest do zapłacenia kary umownej w wysokości 10% wartości</w:t>
      </w:r>
      <w:r>
        <w:rPr>
          <w:rFonts w:cs="Arial" w:ascii="Arial" w:hAnsi="Arial"/>
          <w:color w:val="FF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niezrealizowanego zamówienia brutt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§ 9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1. Wykonawca zobowiązuje się do załatwienia reklamacji Zamawiającego                                  w terminie 5 dni roboczych od chwili zgłoszenia reklama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eastAsia="Lucida Sans Unicode" w:cs="Arial" w:ascii="Arial" w:hAnsi="Arial"/>
          <w:color w:val="000000"/>
          <w:lang w:eastAsia="ar-SA"/>
        </w:rPr>
        <w:t>2. Wszelkie koszty związane z wymianą dostarczonego wadliwego, nieodpowiedniego, przeterminowanego lub uszkodzonego przedmiotu zamówienia ponosi Wykonawca.</w:t>
      </w:r>
    </w:p>
    <w:p>
      <w:pPr>
        <w:pStyle w:val="Normal"/>
        <w:suppressAutoHyphens w:val="true"/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3.  Wykonawca udziela gwarancji na warunkach określonych w §1 ust. 3 na dzierżawione urządzenia na cały okres trwania umowy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 xml:space="preserve">4. Wykonawca </w:t>
      </w:r>
      <w:r>
        <w:rPr>
          <w:rFonts w:cs="Arial" w:ascii="Arial" w:hAnsi="Arial"/>
          <w:color w:val="000000"/>
          <w:lang w:eastAsia="ar-SA"/>
        </w:rPr>
        <w:t>zapewnia bezpłatne naprawy, części zamienne do dzierżawionego urządzenia oraz wymagane okresowe przeglądy przez okres trwania umowy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10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szelkie zmiany umowy wymagają formy pisemnej w postaci aneksu pod rygorem nieważności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11.</w:t>
      </w:r>
    </w:p>
    <w:p>
      <w:pPr>
        <w:pStyle w:val="Normal"/>
        <w:suppressAutoHyphens w:val="true"/>
        <w:ind w:right="72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12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1. Strony zgodnie ustalają, że niniejsza umowa zostaje zawarta na czas </w:t>
      </w:r>
      <w:r>
        <w:rPr>
          <w:rFonts w:cs="Arial" w:ascii="Arial" w:hAnsi="Arial"/>
          <w:b/>
          <w:bCs/>
          <w:color w:val="000000"/>
          <w:lang w:eastAsia="ar-SA"/>
        </w:rPr>
        <w:t>od dnia …………… r. do dnia ………… r. (24 miesiące od dnia podpisania umowy)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2. W razie wystąpienia okoliczności, których nie można było przewidzieć w dniu podpisania umowy każda ze stron może odstąpić od umowy z zachowaniem jednomiesięcznego okresu wypowiedzenia ze skutkiem na koniec miesiąca.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lang w:eastAsia="ar-SA"/>
        </w:rPr>
        <w:t>3. Dopuszcza się możliwość rozwiązania umowy przez zamawiającego                      z zachowaniem jednomiesięcznego okresu wypowiedzenia ze skutkiem na koniec miesiąca, w przypadku przekształceń własnościowych, likwidacji zakładu lub komórki organizacyjnej, której działalność związana jest z realizowanym zamówieniem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13.</w:t>
      </w:r>
    </w:p>
    <w:p>
      <w:pPr>
        <w:pStyle w:val="Normal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lang w:eastAsia="en-US"/>
        </w:rPr>
        <w:t>1. Zmiany Umowy mogą obejmować w szczególności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 xml:space="preserve">1.1.   zmianę jakości, parametrów lub innych cech charakterystycznych dla przedmiotu zamówienia, w tym zmianę numeru katalogowego produktu bądź nazwy własnej produktu;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1.2.   zmianę okresu obowiązywania umowy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      Warunkami dokonania zmian wskazanych w ust. 1 powyżej mogą być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2.1.   nastąpi zmiana organizacyjna po stronie Zamawiającego, w szczególności        w zakresie organizacji pracy Zamawiającego, bądź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2.2.   wymagać tego będzie prawidłowa realizacja przez Zamawiającego zadań polegających na wykonywaniu świadczeń medycznych, bądź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2.3.   w wyniku zmiany Umowy możliwe będzie podniesienie poziomu/jakości usług świadczonych przez Zamawiającego, bądź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2.4.   zmiana w inny sposób dostarczy pożytku Zamawiającemu.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14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 sprawach nieuregulowanych niniejszą umową mają zastosowanie przepisy ustawy prawo zamówień publicznych z dnia 29.01.2004 roku oraz kodeksu cywiln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15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Ewentualne spory wynikłe z realizacji niniejszej umowy rozstrzyga sąd właściwy dla siedziby Zamawiającego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§ 16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Umowę sporządzono w dwóch jednobrzmiących egzemplarzach, po jednym dla każdej ze stron.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eastAsia="Arial" w:cs="Arial" w:ascii="Arial" w:hAnsi="Arial"/>
          <w:b/>
          <w:color w:val="000000"/>
          <w:lang w:eastAsia="ar-SA"/>
        </w:rPr>
        <w:t xml:space="preserve">   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</w:t>
      </w:r>
      <w:r>
        <w:rPr>
          <w:rFonts w:cs="Arial" w:ascii="Arial" w:hAnsi="Arial"/>
          <w:b/>
          <w:lang w:eastAsia="ar-SA"/>
        </w:rPr>
        <w:t>WYKONAWCA:                                                           ZAMAWIAJĄ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Times New Roman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eastAsia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eastAsia="Times New Roman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Times New Roman"/>
      <w:b w:val="false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eastAsia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39EA18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6-01-20T12:13:00Z</cp:lastPrinted>
  <dcterms:modified xsi:type="dcterms:W3CDTF">2016-02-04T09:36:00Z</dcterms:modified>
  <cp:revision>159</cp:revision>
  <dc:subject/>
  <dc:title/>
</cp:coreProperties>
</file>