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>Sierpc, 18.02.2014 r</w:t>
      </w:r>
      <w:r>
        <w:rPr>
          <w:rFonts w:cs="Arial" w:ascii="Arial" w:hAnsi="Arial"/>
          <w:color w:val="FF0000"/>
        </w:rPr>
        <w:t xml:space="preserve">.      </w:t>
      </w:r>
      <w:r>
        <w:rPr>
          <w:rFonts w:cs="Arial" w:ascii="Arial" w:hAnsi="Arial"/>
          <w:b/>
          <w:color w:val="FF000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 xml:space="preserve">, zaprasza do złożenia oferty cenowej na </w:t>
      </w:r>
      <w:r>
        <w:rPr/>
        <w:t>dostawę artykułów biurowych oraz tuszy i tonerów dla SPZZOZ w Sierpcu,</w:t>
      </w:r>
      <w:r>
        <w:rPr>
          <w:rStyle w:val="Googqstidbitgoogqstidbit0"/>
          <w:szCs w:val="24"/>
        </w:rPr>
        <w:t xml:space="preserve"> </w:t>
      </w:r>
      <w:r>
        <w:rPr/>
        <w:t>numer sprawy:  DZP.382.ZO.03.201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14.000 euro zgodnie art. 4 pkt. 8 tej usta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. - Dostawa materiałów biurowych według wykazu: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"/>
        <w:gridCol w:w="7278"/>
        <w:gridCol w:w="1066"/>
      </w:tblGrid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małe 28 mm 100szt pudełko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duże 50 mm 100szt pudełko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z klipsem A4 wykonana z kartonu pokrytego okleiną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tekturowa wiązana biała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plastikowa wiązana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(WP2) wykonana z kartonu pokrytego z zew. okleiną z polipropylenu, skrzydłowa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kolorowa na gumkę z grubszym grzbietem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ówka sztywna typu ,,L” A4 folia przezroczysta, grubość  min. 90 mic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woluta miękka folia przezroczysta A4 100 szt. w opakowaniu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A5 folia przezroczysta 100 szt. w opakowaniu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7cm z mechanizmem dźwigniowym wykonany z kartonu pokrytego okleiną z polipropylenu, kolor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5 cm z mechanizmem dźwigniowym wykonany z kartonu pokrytego okleiną z polipropylenu, kolor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4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ryz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3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rno -białych dokumentów (szybkie drukowanie oraz wierne kopiowanie jedno i dwu stronne ) ryza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ryzy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5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ryz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czarn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kolor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czarny, permanentny grubo-piszący z okrągłą lub ściętą końcówką ,wodoodporn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tablic białych, czarny, permanentn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typu Snowmann rtg z literą F, olejowy, szybkoschnący, cienki, biał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opisywania płyt CD/DVD czarn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ki do zszywaczy 24/6 1000 szt. pudełko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32 kart. kratka A 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60 kartk. Kratka A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80 kartk. Kratka A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lion akademicki w kratkę, zeszyt A4 twarda okładka z polipropylenu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szt. 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R6 alkaliczna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teria R03 alkaiczn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9 alkaliczn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14 alkaliczn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 20 alkaliczn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j biurowy biały min.8 gr. w sztyfcie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lka przebitkowa maszynowa i do pisania odręcznego A4 czarna lub fioletowa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kasowa termiczna 49,5 mm x 25mb do drukarki termicznej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lka kasowa termiczna 110 mm x 20mb do drukarki termicznej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rektor w długopisie biały z cienką metalową końcówką, szybkoschnący poj. min.7 ml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8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tor w pędzelku szybkoschnący poj. min. 20 ml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-R Printable (do nadruku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szt.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ezki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lki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łówek biurowo-szkolny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jka 30 cm  plastikow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Zszywacz biurowy  typu Deli 0327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szka do stempli such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stempli polimerowych i kauczukowych kolor czerwony, zielony, niebieski, czarny o poj. min.30 ml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kłady do długopisów typu Zenit pasujące do zaoferowanych długopisów z poz. 51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szt.</w:t>
            </w:r>
          </w:p>
        </w:tc>
      </w:tr>
      <w:tr>
        <w:trPr>
          <w:trHeight w:val="193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zaoferowanych długopisów z poz. 50 kolor czerwon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 typu zenit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lejąca bezbarwna o wym. min.18/2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szara do klejenia paczek o wym. min 48 mm x 50 m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maskująca samoprzylepna, papierowa min.30mm/25mb do oklejania probówek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tekturowy, z wąsem,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miękki, tylna okładka kolorowa, przednia przezroczysta, z wąsem,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z wpięciem do segregatora, tylna okładka kolorowa, przednia przezroczysta, z wąsem, A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widz o wym. 297 mm wysokość x105 mm szerokość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Gumka „Myszka”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faxu Panasonic, KX-FT 936, rolka  216mm/30 mb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zbiety do bindowania: 6 mm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</w:tr>
      <w:tr>
        <w:trPr>
          <w:trHeight w:val="187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8 mm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</w:tr>
      <w:tr>
        <w:trPr>
          <w:trHeight w:val="265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10 mm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</w:tr>
      <w:tr>
        <w:trPr>
          <w:trHeight w:val="141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bindownicy przezroczysta  100 szt. w op. (wierzch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ki do bindownicy kolor, 100 szt. w op. (spód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op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biała C6 samoklejąc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5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4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z folią bąbelkową do płyt A5,biał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do płyty CD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nurek pakowy mocny jutowy min 35 m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urkacz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termiczna 57 mm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ster - /czerwony/zielony/czarn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ówk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na gumkę A4  szer: min15 mm- max 20mm.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ska A4  z klipem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szt.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7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 A4 z klipem z okładką (zamykana)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szt.</w:t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stawa tuszy i tonerów według wykazu: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amawiający wymaga oryginalnych tuszy i tonerów w pozycjach: 1- 9 oraz poz. 22, w pozostałych pozycjach dopuszcza zaoferowanie zamienników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8"/>
        <w:gridCol w:w="6912"/>
        <w:gridCol w:w="1382"/>
      </w:tblGrid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920C, czarny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920 C, kolo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CANON BC02, czarny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2050 czarny, XL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2050 kolor, XL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2000 czarny, XL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 HP DESK JET 2000 kolor, XL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4615 kolor, XL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 kpl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4615 czarny, XL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5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220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0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 HP laser Jet  P2055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Epson 610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urządzenia wielofunkcyjnego HP LASERJET M1212NF (CE285A)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200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 do drukarki laserowej SAMSUNG 2010 P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 do drukarki laserowej BROTHER HL-2250DN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kpl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6.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do drukarki Gabriele 9009 NiC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6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orygująca do maszyny Gabriele 16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0190000-7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Różny sprzęt i artykuły biurowe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0125110-5 -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Toner do drukarek laserowych/faksów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30125120-8 -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Toner do fotokopiare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600000-6 – tusz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12 miesięcy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 xml:space="preserve">,,Oferta na </w:t>
      </w:r>
      <w:r>
        <w:rPr>
          <w:rFonts w:cs="Arial" w:ascii="Arial" w:hAnsi="Arial"/>
          <w:b/>
        </w:rPr>
        <w:t xml:space="preserve">,,Dostawę artykułów biurowych / tuszy i toner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03.2014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6 luty 2014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</w:rPr>
      </w:pPr>
      <w:r>
        <w:rPr>
          <w:rFonts w:cs="ArialMT" w:ascii="ArialMT" w:hAnsi="ArialMT"/>
          <w:b/>
          <w:b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e) </w:t>
      </w:r>
      <w:r>
        <w:rPr>
          <w:rFonts w:cs="ArialMT" w:ascii="ArialMT" w:hAnsi="ArialMT"/>
          <w:b/>
        </w:rPr>
        <w:t>Oferta może dotyczyć jednej z części zamówien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godz. 7</w:t>
      </w:r>
      <w:r>
        <w:rPr>
          <w:rFonts w:cs="ArialMT" w:ascii="ArialMT" w:hAnsi="ArialMT"/>
          <w:sz w:val="14"/>
          <w:szCs w:val="14"/>
        </w:rPr>
        <w:t xml:space="preserve">30 </w:t>
      </w:r>
      <w:r>
        <w:rPr>
          <w:rFonts w:cs="ArialMT" w:ascii="ArialMT" w:hAnsi="ArialMT"/>
        </w:rPr>
        <w:t>– 15</w:t>
      </w:r>
      <w:r>
        <w:rPr>
          <w:rFonts w:cs="ArialMT" w:ascii="ArialMT" w:hAnsi="ArialMT"/>
          <w:sz w:val="14"/>
          <w:szCs w:val="14"/>
        </w:rPr>
        <w:t>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26 luty 2014 r. do godz. 11.00"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26 luty 2014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Zawartość ofert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1. Wypełniony formularz ofertowy (Załącznik nr 1)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5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</w:t>
      </w:r>
    </w:p>
    <w:p>
      <w:pPr>
        <w:pStyle w:val="Normal"/>
        <w:suppressAutoHyphens w:val="true"/>
        <w:spacing w:lineRule="auto" w:line="276" w:before="0" w:after="200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Rafał Wiśniewski - tel. 24 275 85 54 – Specjalista ds. zam.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ersja elektroniczna formularza ofertowego dostępna jest na stronie internetowej: </w:t>
      </w:r>
      <w:hyperlink r:id="rId6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2. Wzór umowy.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Zatwierdzi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artykułów biurowych oraz tuszy i tonerów dla SPZZOZ w Sierpcu, znak sprawy: DZP.382.ZO.03.2014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wiązując do zaproszenia do wzięcia udziału w niniejszym postępowaniu na </w:t>
      </w:r>
      <w:r>
        <w:rPr>
          <w:rFonts w:cs="Arial" w:ascii="Arial" w:hAnsi="Arial"/>
          <w:b/>
        </w:rPr>
        <w:t>dostawę artykułów biurowych oraz tuszy i tonerów dla SPZZOZ w Sierpcu, znak sprawy: DZP.382.PN.02.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/>
      </w:pPr>
      <w:r>
        <w:rPr/>
        <w:t>Część 1 – Artykuły biurowe</w:t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444"/>
        <w:gridCol w:w="931"/>
        <w:gridCol w:w="1444"/>
        <w:gridCol w:w="905"/>
        <w:gridCol w:w="969"/>
        <w:gridCol w:w="830"/>
        <w:gridCol w:w="1040"/>
      </w:tblGrid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Oferowany model</w:t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ena jednostkowa netto: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Wartość netto: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wka VAT:</w:t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Wartość brutto: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małe 28 mm 100szt pudełko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duże 50 mm 100szt pudełko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  <w:lang w:val="en-US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z klipsem A4 wykonana z kartonu pokrytego okleiną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tekturowa wiązana biała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plastikowa wiązana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(WP2) wykonana z kartonu pokrytego z zew. okleiną z polipropylenu, skrzydłowa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kolorowa na gumkę z grubszym grzbietem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ówka sztywna typu ,,L” A4 folia przezroczysta, grubość  min. 90 mic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folia przezroczysta A4 100 szt. w opakowaniu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A5 folia przezroczysta 100 szt. w opakowaniu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7cm z mechanizmem dźwigniowym wykonany z kartonu pokrytego okleiną z polipropylenu, kolor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5 cm z mechanizmem dźwigniowym wykonany z kartonu pokrytego okleiną z polipropylenu, kolor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4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ryz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3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rno -białych dokumentów (szybkie drukowanie oraz wierne kopiowanie jedno i dwu stronne ) ryza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ryzy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5 80 g/m2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ryz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cza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kolor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czarny, permanentny grubo-piszący z okrągłą lub ściętą końcówką ,wodoodpo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tablic białych, czarny, permanent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typu Snowmann rtg z literą F, olejowy, szybkoschnący, cienki, biał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opisywania płyt CD/DVD cza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ki do zszywaczy 24/6 1000 szt. pudełko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32 kart. kratka A 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60 kartk. Kratka A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80 kartk. Kratka A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lion akademicki w kratkę, zeszyt A4 twarda okładka z polipropylenu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5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 szt. 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R6 alkaliczna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03 alka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9 alkal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14 alkal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 20 alkaliczn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j biurowy biały min.8 gr. w sztyfcie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lka przebitkowa maszynowa i do pisania odręcznego A4 czarna lub fioletowa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kasowa termiczna 49,5 mm x 25mb do drukarki termicznej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lka kasowa termiczna 110 mm x 20mb do drukarki termicznej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rektor w długopisie biały z cienką metalową końcówką, szybkoschnący poj. min.7 ml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tor w pędzelku szybkoschnący poj. min. 20 ml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-R Printable (do nadruku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ezki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lki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łówek biurowo-szkolny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jka 30 cm  plastikow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Zszywacz biurowy typu Deli 0327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szka do stempli such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stempli polimerowych i kauczukowych kolor czerwony, zielony, niebieski, czarny o poj. min.30 ml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kłady do długopisów typu Zenit pasujące do zaoferowanych długopisów z poz. 51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zaoferowanych długopisów z poz. 50 kolor czerwo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 typu zenit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lejąca bezbarwna o wym. min.18/20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szara do klejenia paczek o wym. min 48 mm x 50 m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maskująca samoprzylepna, papierowa min.30mm/25mb do oklejania probówek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tekturowy, z wąsem,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miękki, tylna okładka kolorowa, przednia przezroczysta, z wąsem,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z wpięciem do segregatora, tylna okładka kolorowa, przednia przezroczysta, z wąsem, A4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widz o wym. 297 mm wysokość x105 mm szerokość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mka „Myszka”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faxu Panasonic, KX-FT 936, rolka  216mm/30 mb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zbiety do bindowania: 6 mm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439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8 m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346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10 m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bindownicy przezroczysta  100 szt. w op. (wierzch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ki do bindownicy kolor, 100 szt. w op. (spód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op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biała C6 samoklejąc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5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4 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z folią bąbelkową do płyt A5,biał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do płyty CD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nurek pakowy mocny jutowy min 35 m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urkacz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>
          <w:trHeight w:val="220" w:hRule="atLeast"/>
        </w:trPr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termiczna 57 m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ster - /czerwony/zielony/czarny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ówka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na gumkę A4  szer: min15 mm- max 20mm.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 z klipem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2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 A4 z klipem z okładką (zamykana)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szt.</w:t>
            </w:r>
          </w:p>
        </w:tc>
        <w:tc>
          <w:tcPr>
            <w:tcW w:w="14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FF0000"/>
                <w:sz w:val="17"/>
                <w:szCs w:val="17"/>
              </w:rPr>
            </w:r>
          </w:p>
        </w:tc>
        <w:tc>
          <w:tcPr>
            <w:tcW w:w="10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61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RAZEM: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x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80" w:hanging="0"/>
        <w:jc w:val="both"/>
        <w:textAlignment w:val="baselin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80" w:hanging="0"/>
        <w:jc w:val="both"/>
        <w:textAlignment w:val="baseline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/>
      </w:pPr>
      <w:r>
        <w:rPr>
          <w:rFonts w:cs="Arial" w:ascii="Arial" w:hAnsi="Arial"/>
          <w:b/>
        </w:rPr>
        <w:t>Część 2 – Tusze i toner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>Zamawiający wymaga oryginalnych tuszy i tonerów w pozycjach: 1- 9 oraz poz. 22, w pozostałych pozycjach dopuszcza zaoferowanie zamienników.</w:t>
      </w:r>
    </w:p>
    <w:tbl>
      <w:tblPr>
        <w:tblW w:w="50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5"/>
        <w:gridCol w:w="2393"/>
        <w:gridCol w:w="694"/>
        <w:gridCol w:w="1806"/>
        <w:gridCol w:w="1031"/>
        <w:gridCol w:w="922"/>
        <w:gridCol w:w="820"/>
        <w:gridCol w:w="921"/>
      </w:tblGrid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: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: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y model/informacja oryginał czy zamiennik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:</w:t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: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920C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920 C, kolor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CANON BC02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2050 czarny, X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2050 kolor, X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2000 czarny, X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 HP DESK JET 2000 kolor, X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4615 kolor, X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kpl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HP DESK JET 4615 czarny, X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22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 HP laser Jet  P205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Epson 61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urządzenia wielofunkcyjnego HP LASERJET M1212NF (CE285A)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200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 do drukarki laserowej SAMSUNG 2010 PR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 do drukarki laserowej BROTHER HL-2250D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kpl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do drukarki Gabriele 9009 NiC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23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orygująca do maszyny Gabriele 16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  <w:tc>
          <w:tcPr>
            <w:tcW w:w="1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12 miesięcy od dnia podpisania umowy w ramach sukcesywnych dosta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wyboru naszej oferty osobą uprawnioną do kontaktu                          z Kupu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4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</w:rPr>
      </w:pPr>
      <w:r>
        <w:rPr>
          <w:b w:val="false"/>
        </w:rPr>
        <w:t>8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Zaproszenia</w:t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Wzór </w:t>
      </w:r>
      <w:r>
        <w:rPr>
          <w:rFonts w:cs="Arial" w:ascii="Arial" w:hAnsi="Arial"/>
          <w:sz w:val="24"/>
          <w:u w:val="single"/>
        </w:rPr>
        <w:t>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 w Warszawie, XIV Wydział Gospodarczy Krajowego Rejestru Sądowego pod numerem  0000018020,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– 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podstawie art. 4 pkt 8 ustawy Prawo zamówień publicznych z dnia                      29 stycznia 2004r. (t.j. Dz. U. z 2013 r. poz. 907 z późn. zm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Cs/>
          <w:szCs w:val="20"/>
        </w:rPr>
      </w:pPr>
      <w:r>
        <w:rPr>
          <w:rFonts w:eastAsia="Lucida Sans Unicode" w:cs="Arial" w:ascii="Arial" w:hAnsi="Arial"/>
          <w:bCs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>Przedmiotem niniejszej umowy są sukcesywne dostawy artykułów biurowych/tuszy i tonerów</w:t>
      </w:r>
      <w:r>
        <w:rPr>
          <w:sz w:val="20"/>
          <w:szCs w:val="20"/>
          <w:shd w:fill="FEFFFE" w:val="clear"/>
        </w:rPr>
        <w:t xml:space="preserve"> </w:t>
      </w:r>
      <w:r>
        <w:rPr>
          <w:rFonts w:cs="Arial" w:ascii="Arial" w:hAnsi="Arial"/>
        </w:rPr>
        <w:t>zgodnie z ilością, rodzajem i opisem wskazanym                 w załączniku nr 1 do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Całkowite wynagrodzenie należne Wykonawcy za zrealizowanie  dostaw </w:t>
        <w:tab/>
        <w:t xml:space="preserve">objętych przedmiotem Umowy, zgodnie z ceną podaną w Formularzu Ofertowym Wykonawcy, wynosi ………………………..zł (słownie: ………………………..złotych) brutto, na którą to kwotę składają się kwota netto                                                                 w wysokości……………………………………. (słownie: ………………………  złotych) oraz VAT w wysokości ……………….zł (słownie: …………………złotych)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stawą rozliczenia Zamawiającego z Wykonawcą są ceny jednostkowe zawarte    w Formularzu Ofertowym Wykonawcy, stanowiącym załącznik nr 1 do Umowy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za- </w:t>
        <w:br/>
        <w:t xml:space="preserve">mówione w okresie obowiązywania Umowy w zamówieniach i dostarczone ilości       w wysokości odpowiadającej iloczynowi cen jednostkowych, wyszczególnionych w Formularzu Ofertowym Wykonawcy, stanowiącym załącznik nr 1 do Umowy, </w:t>
        <w:br/>
        <w:t>oraz ilości dostarczo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y jednostkowe muszą być zgodne z Formularzem Ofertowym Wykonawcy, stanowiącym załącznik nr 1 do Umowy, i zawierać (uwzględniać) wszelkie koszty związane z dostawą, rozładunkiem, opakowaniem i złożeniem we wskazane miejsca. </w:t>
        <w:br/>
        <w:t xml:space="preserve">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1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awy</w:t>
        <w:tab/>
        <w:t xml:space="preserve">będą realizowane do wyczerpania całkowitego wynagrodzenia wskazanego w ust. 1, jednak nie dłużej niż do upływu 12 miesięcy od daty zawarcia Umowy, z zastrzeżeniem, że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a) Zamawiającemu przysługuje prawo do niewykorzystania całego asortymentu określonego w niniejszej Umowie zarówno co do ilości, rodzaju, jak i co </w:t>
        <w:br/>
        <w:t>do całkowitego wynagrodzenia wskazanego w ust. 1 Umowy;</w:t>
      </w:r>
      <w:r>
        <w:rPr>
          <w:rFonts w:cs="Arial" w:ascii="Arial" w:hAnsi="Arial"/>
          <w:iCs/>
        </w:rPr>
        <w:t xml:space="preserve"> zmniejszenie ilości przedmiotu umowy w toku jej realizacji nie może przekroczyć 20% ilości określonej      w niniejszej umowi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Zamawiającemu przysługuje prawo do zmiany ilości zamawianych                       w poszczególnych pozycjach w ramach kwoty wskazanej w ust. 1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 powyższych tytułów Wykonawcy nie przysługuje zarówno roszczenie                       o zrealizowanie Umowy do pełnego wyczerpania limitów wynikających  z Umowy, jak i roszczenie o odszkodowanie lub inne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ykonawca zobowiązuje się dostarczyć do Zamawiającego towar na koszt własn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ykonawca gwarantuje niezmienność cen przez cały czas obowiązywania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rzędowa zmiana stawek podatku VAT obowiązująca z mocy prawa nie zmieni    w okresie trwania umowy ceny netto na zamówiony i dostarczony asortymen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e-mailowo lub faks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 szczególnie uzasadnionych przypadkach Wykonawca zobowiązuje się do realizacji dostaw „na cito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0" w:leader="none"/>
          <w:tab w:val="left" w:pos="-45" w:leader="none"/>
          <w:tab w:val="left" w:pos="0" w:leader="none"/>
          <w:tab w:val="left" w:pos="45" w:leader="none"/>
          <w:tab w:val="left" w:pos="180" w:leader="none"/>
        </w:tabs>
        <w:suppressAutoHyphens w:val="true"/>
        <w:overflowPunct w:val="false"/>
        <w:autoSpaceDE w:val="false"/>
        <w:ind w:left="300" w:hanging="34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5. W przypadku nie zrealizowania zamówienia w terminie, o którym mowa w ust. 2, Zamawiający zastrzega sobie prawo dokonania zakupu interwencyjnego u innego Wykonawcy w ilości i asortymencie nie 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6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7. W przypadku zakupu interwencyjnego Wykonawca zobowiązany jest do zwrotu Zamawiającemu różnicy pomiędzy ceną zakupu interwencyjnego i ceną z umowy oraz ewentualne koszty transport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Zamawiający zobowiązuje się do zapłaty należności w terminie 30 dni od daty otrzymania faktury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 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Tekstpodstawowy21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W przypadku stwierdzenia wad ilościowych lub jakościowych w dostarczonym towarze Zamawiający zawiadomi niezwłocznie Wykonawcę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2.  Wykonawca zobowiązuje się do załatwienia reklamacji Zamawiającego w terminie           7 dni od chwili zgłoszenia reklamacji.</w:t>
      </w:r>
    </w:p>
    <w:p>
      <w:pPr>
        <w:pStyle w:val="Tekstpodstawowy31"/>
        <w:rPr/>
      </w:pPr>
      <w:r>
        <w:rPr>
          <w:rFonts w:cs="Arial" w:ascii="Arial" w:hAnsi="Arial"/>
          <w:b w:val="false"/>
        </w:rPr>
        <w:t>3. Zamawiającemu przysługuje prawo odmowy przyjęcia dostarczonego towaru                i żądania wymiany na wolny od wad w przypadku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dostarczenia towaru złej jakości,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dostarczenie towaru niezgodnego z umową/zamówieniem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4. Zamawiającemu przysługuje prawo odmowy przyjęcia towaru dostarczonego ze zwłok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Tekstpodstawowy31"/>
        <w:numPr>
          <w:ilvl w:val="3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" w:ascii="Arial" w:hAnsi="Arial"/>
          <w:b w:val="false"/>
        </w:rPr>
        <w:t xml:space="preserve">Strony zgodnie ustalają, że niniejsza umowa zostaje zawarta na czas </w:t>
      </w:r>
      <w:r>
        <w:rPr>
          <w:rFonts w:cs="Arial" w:ascii="Arial" w:hAnsi="Arial"/>
          <w:b w:val="false"/>
          <w:bCs/>
        </w:rPr>
        <w:t>od dnia                 .................................... do dnia ................................ (12 m-cy od podpisania umowy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2. Dopuszcza się możliwość rozwiązania umowy przez Zamawiającego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3. Odstąpienie od umowy przez Zamawiajacego (w całości lub w części) może nastąpić jednostronnie w każdej chwili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- w przypadku powtarzającego się dostarczenia przez Wykonawcę towaru złej jakości lub ze zwłoką;</w:t>
      </w:r>
    </w:p>
    <w:p>
      <w:pPr>
        <w:pStyle w:val="TextBody"/>
        <w:tabs>
          <w:tab w:val="clear" w:pos="708"/>
          <w:tab w:val="left" w:pos="450" w:leader="none"/>
          <w:tab w:val="left" w:pos="510" w:leader="none"/>
        </w:tabs>
        <w:ind w:left="720" w:hanging="360"/>
        <w:rPr/>
      </w:pPr>
      <w:r>
        <w:rPr>
          <w:b w:val="false"/>
        </w:rPr>
        <w:t>- jeżeli Wykonawca odmówi dostarczenia towaru Zamawiaja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 tego tytułu nie będą przysługiwały Wykonawcy żadne inne roszczenia poza roszczeniem o zapłacenie za rzeczy już dostarczone Zamawiającemu.</w:t>
      </w:r>
    </w:p>
    <w:p>
      <w:pPr>
        <w:pStyle w:val="TextBody"/>
        <w:overflowPunct w:val="false"/>
        <w:autoSpaceDE w:val="false"/>
        <w:rPr/>
      </w:pPr>
      <w:r>
        <w:rPr>
          <w:b w:val="false"/>
        </w:rPr>
        <w:t>4. Przyjmuje się, że Wykonawca dopuszcza się zwłoki w wykonaniu swojego świadczenia jeśli ta zwłoka będzie dłuższa niż 30 dn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 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color w:val="00000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Rozny-sprzet-i-artykuly-biurowe" TargetMode="External"/><Relationship Id="rId3" Type="http://schemas.openxmlformats.org/officeDocument/2006/relationships/hyperlink" Target="http://www.przetargi.egospodarka.pl/Toner-do-drukarek-laserowych-faksow" TargetMode="External"/><Relationship Id="rId4" Type="http://schemas.openxmlformats.org/officeDocument/2006/relationships/hyperlink" Target="http://www.przetargi.egospodarka.pl/Toner-do-fotokopiarek" TargetMode="External"/><Relationship Id="rId5" Type="http://schemas.openxmlformats.org/officeDocument/2006/relationships/hyperlink" Target="http://www.spzzozsierpc.pl/" TargetMode="External"/><Relationship Id="rId6" Type="http://schemas.openxmlformats.org/officeDocument/2006/relationships/hyperlink" Target="http://www.spzzozsierpc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9632EF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4-02-13T14:28:00Z</cp:lastPrinted>
  <dcterms:modified xsi:type="dcterms:W3CDTF">2014-02-18T08:03:00Z</dcterms:modified>
  <cp:revision>106</cp:revision>
  <dc:subject/>
  <dc:title/>
</cp:coreProperties>
</file>