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25.02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szystkich Wykonawców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/>
      </w:pPr>
      <w:r>
        <w:rPr>
          <w:b w:val="false"/>
        </w:rPr>
        <w:t>Samodzielny Publiczny Zespół Zakładów Opieki Zdrowotnej w Sierpcu,                      ul. Słowackiego 32, 09-200 Sierpc</w:t>
      </w:r>
      <w:r>
        <w:rPr>
          <w:b w:val="false"/>
          <w:szCs w:val="24"/>
        </w:rPr>
        <w:t>,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tel. </w:t>
      </w:r>
      <w:r>
        <w:rPr>
          <w:b w:val="false"/>
        </w:rPr>
        <w:t>24 275 85 00</w:t>
      </w:r>
      <w:r>
        <w:rPr>
          <w:b w:val="false"/>
          <w:szCs w:val="24"/>
        </w:rPr>
        <w:t xml:space="preserve">; fax. </w:t>
      </w:r>
      <w:r>
        <w:rPr>
          <w:rStyle w:val="Googqstidbitgoogqstidbit0"/>
          <w:b/>
        </w:rPr>
        <w:t>24 275 26 27</w:t>
      </w:r>
      <w:r>
        <w:rPr>
          <w:rStyle w:val="Googqstidbitgoogqstidbit0"/>
          <w:b/>
          <w:szCs w:val="24"/>
        </w:rPr>
        <w:t>, zaprasza do złożenia oferty cenowej</w:t>
      </w:r>
      <w:r>
        <w:rPr>
          <w:rStyle w:val="Googqstidbitgoogqstidbit0"/>
          <w:szCs w:val="24"/>
        </w:rPr>
        <w:t xml:space="preserve"> na </w:t>
      </w:r>
      <w:r>
        <w:rPr/>
        <w:t>usługę ochrony fizycznej obiektów SPZZOZ                 w Sierpcu, znak sprawy: DZP.382.ZO.04.20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 Tryb zamówieni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tępowanie nie podlega ustawie z dnia 29 stycznia 2004 r. Prawo zamówień publicznych (t.j. Dz. U. z 2013 r. poz. 907 z późn. zm.) 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    Opis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Cs/>
          <w:color w:val="333333"/>
        </w:rPr>
        <w:t>Przedmiotem zamówienia jest usługa ochrony mienia SPZZOZ w Sierpcu w formie i wymiarze godzin: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1 (jeden) pracownik ochrony pełniący służbę w godzinach 14:00 – 07:00.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Powyższy harmonogram może ulec zmianie w zależności od potrzeb Zamawiającego. Zamawiający będzie ustalał harmonogram oddzielnym pismem zaakceptowanym przez Dyrektora Zamawiającego lub osobę pisemnie upoważnioną, nie później niż na 3 dni przed rozpoczęciem danego miesiąca.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2. Do zadań pracownika ochrony należeć będzi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33"/>
        </w:rPr>
        <w:t>a). Regularne dokonywanie obchodów w budynku głównym Szpitala z odbiciem punktów kontrolnych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33"/>
        </w:rPr>
        <w:t>b). Zapewnienie efektywnej i faktycznej ochrony powierzonych obiektów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33"/>
        </w:rPr>
        <w:t>c). Zgłaszanie zauważonych w czasie pełnienia obowiązków usterek i spostrzeżeń, których wykorzystanie może przyczynić się do lepszego zabezpieczenia mienia lub porządku na terenie Szpital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33"/>
        </w:rPr>
        <w:t>d). Informowanie koordynatora ds. ochrony Wykonawcy o wszelkich odstępstwach bądź naruszeniach.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3. Pracownik ochrony musi być wyposażony w łączność bezprzewodową                    z Uzbrojonym Stanowiskiem Interwencyjnym Wykonawcy, oraz w system monitorowania czasu i miejsca pracy w czasie rzeczywistym.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4. Wykonawca musi zapewnić podjazdy lokalnych grup interwencyjnych, które stanowić będą wsparcie dla oddelegowanego pracownika ochron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333333"/>
        </w:rPr>
        <w:t>5. Zamawiający wymaga montażu przez Wykonawcę nadajnika GSM wraz z dwoma pilotami napadowymi stanowiący dodatkowe wsparcie dla personelu Szpitala,</w:t>
      </w:r>
    </w:p>
    <w:p>
      <w:pPr>
        <w:pStyle w:val="Normal"/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  <w:t>6. Zamawiający wymaga zapewnienia monitoringu systemu alarmowego zamontowanego w budynku biurowym SPZZOZ w Sierpc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333333"/>
        </w:rPr>
      </w:pPr>
      <w:r>
        <w:rPr>
          <w:rFonts w:cs="Arial" w:ascii="Arial" w:hAnsi="Arial"/>
          <w:bCs/>
          <w:color w:val="333333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pólny Słownik Zamówień (CPV):  </w:t>
      </w:r>
      <w:r>
        <w:rPr>
          <w:rFonts w:cs="Arial" w:ascii="Arial" w:hAnsi="Arial"/>
        </w:rPr>
        <w:t>79.71.00.00.4 – Usługi ochroniarskie.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arunki udziału w postepowaniu: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arunki udziału w postępowaniu:</w:t>
      </w:r>
    </w:p>
    <w:p>
      <w:pPr>
        <w:pStyle w:val="Normal"/>
        <w:rPr/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 celu wykazania spełniania warunku należy wraz z ofertą przedłożyć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potwierdzenie posiadania aktualnej koncesji Ministra Spraw Wewnętrznych i Administracji na prowadzenie działalności gospodarczej w zakresie przedmiotu zamówienia wydaną na podstawie ustawy z dnia 22 sierpnia 1997 r. o ochronie osób i mienia Dz. U. z 2005 r. Nr 145, poz. 1221, z późn. zm.) oraz przedłożyć pisemne oświadczenie wykonawcy, że spełnia warunki udziału w postępowaniu określone w art. 22 ust.1 ustawy Prawo zamówień publicznych, wg załącznika nr 2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color w:val="000000"/>
          <w:kern w:val="2"/>
          <w:lang w:eastAsia="zh-CN" w:bidi="hi-IN"/>
        </w:rPr>
        <w:t xml:space="preserve">2). posiadania wiedzy i doświadczenia. </w:t>
      </w:r>
      <w:r>
        <w:rPr>
          <w:rFonts w:cs="Arial" w:ascii="Arial" w:hAnsi="Arial"/>
          <w:bCs/>
        </w:rPr>
        <w:t xml:space="preserve">W celu wykazania spełniania warunku należy wraz z ofertą przedłożyć pisemne oświadczenie wykonawcy, że spełnia warunki udziału w postępowaniu określone w art. 22 ust. 1 ustawy Prawo zamówień publicznych, wg załącznika nr 2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3)</w:t>
        <w:tab/>
        <w:t>dysponowania odpowiednim potencjałem technicznym oraz osobami zdolnymi do wykonania zamówienia.</w:t>
      </w:r>
      <w:r>
        <w:rPr/>
        <w:t xml:space="preserve"> </w:t>
      </w: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                w postępowaniu określone w art. 22 ust.1 ustawy Prawo zamówień publicznych, wg załącznika nr 2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sytuacja ekonomiczna i finansowa zapewnia wykonanie zamówienia. W celu wykazania spełniania warunku Wykonawca musi wykazać, że posiada ubezpieczenie od odpowiedzialności cywilnej w zakresie prowadzonej działalności związanej z przedmiotem zamówienia na kwotę nie mniejszą niż 500 000,00 zł. oraz załączyć do oferty pisemne oświadczenie wykonawcy, że spełnia warunki udziału w postępowaniu określone  w art. 22 ust.1 ustawy Prawo zamówień publicznych, wg załącznika nr 2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2 Ocena spełniania warunków udziału w postępowaniu dokonana zostanie zgodnie z formułą "spełnia-nie spełnia" w oparciu o informacje zawarte w oświadczeniach        i dokumentach załączonych do oferty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Cs/>
        </w:rPr>
        <w:t xml:space="preserve">IV. </w:t>
      </w:r>
      <w:r>
        <w:rPr>
          <w:rFonts w:cs="Arial" w:ascii="Arial" w:hAnsi="Arial"/>
          <w:b/>
        </w:rPr>
        <w:t>Zakres odpowiedzialności Wykonawcy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1). Wykonawca ponosi odpowiedzialność za jakość świadczonej usługi oraz jej wykonanie zgodnie ze wszelkimi obowiązującymi w tym zakresie przepisami prawa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 Za skutki zaniedbań w realizacji przedmiotu zamówienia Wykonawca ponosi pełną odpowiedzialność cywilną i finansową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Termin wykonania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magany termin realizacji – </w:t>
      </w:r>
      <w:r>
        <w:rPr>
          <w:rFonts w:cs="Arial" w:ascii="Arial" w:hAnsi="Arial"/>
          <w:b/>
          <w:bCs/>
          <w:color w:val="000000"/>
        </w:rPr>
        <w:t xml:space="preserve">90 dni od dnia podpisania umowy. </w:t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I. Opis sposobu obliczenia ceny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;Arial Narrow" w:cs="Helvetica-Narrow;Arial 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;Arial Narrow" w:cs="Helvetica-Narrow;Arial 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;Arial Narrow" w:cs="Helvetica-Narrow;Arial 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;Arial Narrow" w:cs="Helvetica-Narrow;Arial 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;Arial Narrow" w:cs="Helvetica-Narrow;Arial 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;Arial Narrow" w:cs="Helvetica-Narrow;Arial 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            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                      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, 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I. </w:t>
      </w:r>
      <w:r>
        <w:rPr>
          <w:rFonts w:cs="Arial-BoldMT" w:ascii="Arial-BoldMT" w:hAnsi="Arial-BoldMT"/>
          <w:b/>
          <w:bCs/>
        </w:rPr>
        <w:t>Miejsce oraz termin składania i otwarcia ofert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  Oferty wg załączonego wzoru należy składać w terminie do </w:t>
      </w:r>
      <w:r>
        <w:rPr>
          <w:rFonts w:cs="Arial" w:ascii="Arial" w:hAnsi="Arial"/>
          <w:color w:val="000000"/>
        </w:rPr>
        <w:t xml:space="preserve">dnia </w:t>
      </w:r>
      <w:r>
        <w:rPr>
          <w:rFonts w:cs="Arial" w:ascii="Arial" w:hAnsi="Arial"/>
          <w:b/>
          <w:color w:val="000000"/>
        </w:rPr>
        <w:t>03.03.201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.</w:t>
      </w:r>
      <w:r>
        <w:rPr>
          <w:rFonts w:cs="Arial" w:ascii="Arial" w:hAnsi="Arial"/>
        </w:rPr>
        <w:t xml:space="preserve"> do godz. 11:00 pod adresem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Zespół Zakładów Opieki Zdrowot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Słowackiego 3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9-200 Sier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MT" w:ascii="ArialMT" w:hAnsi="ArialMT"/>
          <w:b/>
        </w:rPr>
        <w:t>0</w:t>
      </w:r>
      <w:r>
        <w:rPr>
          <w:rFonts w:cs="Arial-BoldMT" w:ascii="Arial-BoldMT" w:hAnsi="Arial-BoldMT"/>
          <w:b/>
          <w:bCs/>
        </w:rPr>
        <w:t xml:space="preserve">3.03.2016 r. o godz. 11.30 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3. Otwarcie ofert jest jaw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a) Wykonawcy zobowiązani są zapoznać się dokładnie z informacjami zawartymi     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              i złożeniem oferty, niezależnie od wyniku postępowania. Zamawiający w żadnym przypadku nie odpowiada za koszty poniesione przez Wykonawców w związku         z przygotowaniem i złożeniem oferty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-BoldMT" w:ascii="Arial-BoldMT" w:hAnsi="Arial-BoldMT"/>
          <w:b/>
          <w:bCs/>
        </w:rPr>
        <w:t xml:space="preserve">,,Oferta na </w:t>
      </w:r>
      <w:r>
        <w:rPr>
          <w:rFonts w:cs="Arial" w:ascii="Arial" w:hAnsi="Arial"/>
          <w:b/>
        </w:rPr>
        <w:t>usługę ochrony fizycznej obiektów SPZZOZ w Sierpcu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sprawy: DZP.382.ZO.04.2016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03.03.2016 r. godz. 11.00.”</w:t>
      </w:r>
    </w:p>
    <w:p>
      <w:pPr>
        <w:pStyle w:val="Normal"/>
        <w:rPr/>
      </w:pPr>
      <w:r>
        <w:rPr>
          <w:rFonts w:cs="Arial" w:ascii="Arial" w:hAnsi="Arial"/>
        </w:rPr>
        <w:t xml:space="preserve">2. Oferty złożone po terminie nie będą brane pod uwagę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 O terminie złożenia oferty decyduje termin dostarczenia oferty w miejscu wskazanym w pkt. 1, a nie termin np. wysłania oferty listem poleconym lub złożenia zlecenia dostarczenia oferty pocztą kuriersk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 Kryteria oceny ofert:</w:t>
      </w:r>
    </w:p>
    <w:p>
      <w:pPr>
        <w:pStyle w:val="Normal"/>
        <w:rPr/>
      </w:pP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 Termin związania ofertą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ykonawca związany jest złożoną ofertą przez okres 3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XI. Podstawa prawna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sprawach nieuregulowanych w niniejszej specyfikacji mają zastosowanie przepisy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deksu cywilnego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2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Dodatkowe informacje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1. 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2. 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3. Zamawiający wykluczy z postępowania Wykonawców, którzy nie spełniają warunków udziału w postępowaniu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4. Zamawiający zastrzega sobie możliwość dokonywania wyjaśnień i uzupełnień złożonych ofert.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5. Dodatkowych informacji udziela: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 Rafał Wiśniewski - tel. 24 275 85 54 – Specjalista ds. zam.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XIV. Załączniki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eastAsia="ar-SA"/>
        </w:rPr>
        <w:t>Wzór formularza ofertoweg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zór oświadczenia Wykonawcy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Wzór umowy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  <w:lang w:eastAsia="ar-SA"/>
        </w:rPr>
      </w:pPr>
      <w:r>
        <w:rPr>
          <w:rFonts w:cs="ArialMT" w:ascii="ArialMT" w:hAnsi="ArialMT"/>
          <w:sz w:val="24"/>
          <w:szCs w:val="24"/>
          <w:lang w:eastAsia="ar-SA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                                                                         </w:t>
      </w:r>
      <w:r>
        <w:rPr>
          <w:rFonts w:cs="ArialMT" w:ascii="ArialMT" w:hAnsi="ArialMT"/>
        </w:rPr>
        <w:t>Zatwierdził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</w:t>
        <w:tab/>
        <w:t xml:space="preserve">        </w:t>
        <w:tab/>
        <w:tab/>
        <w:t xml:space="preserve">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a ochrony fizycznej obiektów SPZZOZ w Sierpcu, numer sprawy: DZP.382.ZO.04.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………………… REGON………………………..………                                                Tel.: ........................................ Fax: 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roszenia do wzięcia udziału w niniejszym postępowaniu na </w:t>
      </w:r>
      <w:r>
        <w:rPr>
          <w:rFonts w:cs="Arial" w:ascii="Arial" w:hAnsi="Arial"/>
          <w:b/>
        </w:rPr>
        <w:t xml:space="preserve">usługę ochrony fizycznej obiektów SPZZOZ w Sierpcu, znak sprawy: DZP.382.ZO.04.2016 </w:t>
      </w:r>
      <w:r>
        <w:rPr>
          <w:rFonts w:cs="Arial" w:ascii="Arial" w:hAnsi="Arial"/>
        </w:rPr>
        <w:t>zobowiązujemy się do zrealizowania zamówienia za następującą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013"/>
        <w:gridCol w:w="1559"/>
        <w:gridCol w:w="1134"/>
        <w:gridCol w:w="14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Arial" w:ascii="Arial" w:hAnsi="Arial"/>
                <w:b/>
              </w:rPr>
              <w:t>Stawka za roboczogodzinę netto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godzin w trakcie trwania umowy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7h x 9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w PL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netto: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-180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rtość podatku VAT: 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łownie wartość brutto: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ywanie przedmiotu zamówienia w terminie </w:t>
      </w:r>
      <w:r>
        <w:rPr>
          <w:rFonts w:cs="Arial" w:ascii="Arial" w:hAnsi="Arial"/>
          <w:b/>
          <w:bCs/>
        </w:rPr>
        <w:t>90 dni od dnia podpis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yboru naszej oferty osobą uprawnioną do kontaktu                          z Zamawiającym będzie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                 z zastrzeżeniem klauzul waloryzacyjnych zawartych we wzorze umowy. </w:t>
      </w:r>
    </w:p>
    <w:p>
      <w:pPr>
        <w:pStyle w:val="Normal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5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6. Oświadczam/y, że wzór umowy załączony do zaproszenia został przez nas zaakceptowany i zobowiązuję/emy się w przypadku wyboru naszej oferty do zawarcia umowy na wyżej wymienionych warunkach, w miejscu i terminie wskazanym przez Zamawiającego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Oświadczam/y, że uważam/y się za związanych niniejszą ofertą przez czas wskazany w zaproszeniu do składania ofert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0" w:hanging="75"/>
        <w:jc w:val="both"/>
        <w:rPr/>
      </w:pPr>
      <w:r>
        <w:rPr>
          <w:rFonts w:cs="Arial" w:ascii="Arial" w:hAnsi="Arial"/>
          <w:szCs w:val="20"/>
        </w:rPr>
        <w:t>8. Załącznikami do niniejszej oferty są: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 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) ......................................................</w:t>
      </w:r>
    </w:p>
    <w:p>
      <w:pPr>
        <w:pStyle w:val="Normal"/>
        <w:overflowPunct w:val="false"/>
        <w:autoSpaceDE w:val="false"/>
        <w:ind w:left="4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).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Oferenta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</w:rPr>
        <w:t>Dot. usługa ochrony fizycznej obiektów SPZZOZ w Sierpcu, znak sprawy: DZP.382.ZO.04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Arial" w:cs="Arial" w:ascii="Arial" w:hAnsi="Arial"/>
          <w:b/>
          <w:bCs/>
          <w:kern w:val="2"/>
        </w:rPr>
        <w:t xml:space="preserve">    </w:t>
      </w:r>
      <w:r>
        <w:rPr>
          <w:rFonts w:cs="Arial" w:ascii="Arial" w:hAnsi="Arial"/>
          <w:b/>
          <w:bCs/>
          <w:kern w:val="2"/>
        </w:rPr>
        <w:t>Załącznik Nr 3 do Zaproszeni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(wzór)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..........................  r.</w:t>
      </w:r>
      <w:r>
        <w:rPr>
          <w:rFonts w:cs="Arial" w:ascii="Arial" w:hAnsi="Arial"/>
        </w:rPr>
        <w:t xml:space="preserve"> w Sierpcu pomiędzy Samodzielnym Publicznym Zespołem Zakładów Opieki Zdrowotnej, ul. Słowackiego 32, 09-200 Sierpc, NIP 776-14-82-499, Regon 000 306 762, wpisanym do Krajowego Rejestru Sądowego w Sądzie Rejonowym dla miasta Warszawy w Warszawie, XIV Wydział Gospodarczy Krajowego Rejestru Sądowego pod numerem  0000018020, w którego imieniu działa:</w:t>
      </w:r>
    </w:p>
    <w:p>
      <w:pPr>
        <w:pStyle w:val="Normal"/>
        <w:spacing w:before="0" w:after="12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„Zamawiającym”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w imieniu i na rzecz której dział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„Wykonawcą,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 podstawie art. 4 pkt 8 ustawy Prawo zamówień publicznych z dnia 29 stycznia 2004 r. (t.j. Dz. U. z 2013 r. poz. 907 z późn. zm.) w wyniku rozstrzygniętego w dniu ……………..…. r. postępowania o udzielenie zamówienia publicznego w trybie zaproszenia do złożenia oferty cenowej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sługę ochrony fizycznej obiektów SPZZOZ w Sierpcu, znak sprawy: DZP.382.ZO.04.2016</w:t>
      </w:r>
      <w:r>
        <w:rPr>
          <w:rFonts w:cs="Arial" w:ascii="Arial" w:hAnsi="Arial"/>
          <w:b/>
          <w:bCs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, a Wykonawca przyjmuje do wykonania świadczenie usłu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chrony fizycznej obiektów SPZZOZ w Sierpc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otem zamówienia jest usługa ochrony mienia SPZZOZ w Sierpcu w formie i wymiarze godzi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(jeden) pracownik ochrony pełniący służbę w godzinach 14:00 – 07:0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yższy harmonogram może ulec zmianie w zależności od potrzeb Zamawiającego. Zamawiający będzie ustalał harmonogram oddzielnym pismem zaakceptowanym przez Dyrektora Zamawiającego lub osobę pisemnie upoważnioną, nie później niż na 3 dni przed rozpoczęciem danego miesiąc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Do zadań pracownika ochrony należy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. Regularne dokonywanie obchodów w budynku głównym Szpitala z odbiciem punktów kontrolny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. Zapewnienie efektywnej i faktycznej ochrony powierzonych obiektów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. Zgłaszanie zauważonych w czasie pełnienia obowiązków usterek i spostrzeżeń, których wykorzystanie może przyczynić się do lepszego zabezpieczenia mienia lub porządku na terenie Szpital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. Informowanie koordynatora ds. ochrony Wykonawcy o wszelkich odstępstwach bądź naruszenia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Pracownik ochrony musi być wyposażony w łączność bezprzewodową                    z Uzbrojonym Stanowiskiem Interwencyjnym Wykonawcy, oraz w system monitorowania czasu i miejsca pracy w czasie rzeczywisty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Wykonawca zapewnia podjazdy lokalnych grup interwencyjnych, które stanowić będą wsparcie dla oddelegowanego pracownika ochron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ykonawca zamontuje ciągu 5 dni od podpisania umowy nadajnik GSM wraz         z dwoma pilotami napadowymi stanowiący dodatkowe wsparcie dla personelu Szpitala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Wykonawca zapewnienia monitoring systemu alarmowego zamontowanego          w budynku biurowym SPZZOZ w Sierpc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7. Wykonawca zapewnia gotowość grupy interwencyjnej i ustala czas dojazdu do chronionego obiektu od momentu wywołania sygnału alarmowego w lokalnym systemie alarmowym w wysokości: do 8 minu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8. W przypadku stwierdzenia napadu Wykonawca zabezpiecza mienie lub obiekt poprzez postój grupy interwencyjnej do czasu przybycia jednostki Policj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Wykonawca zobowiązuje się do bezpłatnego przeszkolenia pracowników Zamawiającego w zakresie korzystania   z nadajnika GS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Łączny koszt świadczonych przez Wykonawcę usług w okresie obowiązywania umowy został ustalony na kwotę .......................... zł brutto, (słownie: ....................................................), stawka VAT: ….%. Kwota ta zawiera wszelkie koszty i obciążenia Wykonawcy związane ze świadczeniem usług, stanowiących przedmiot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artość  z ust. 1 ustalona została na podstawie kalkulacji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013"/>
        <w:gridCol w:w="1559"/>
        <w:gridCol w:w="1134"/>
        <w:gridCol w:w="141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za roboczogodzinę netto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godzin w trakcie trwania umowy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7h x 9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w PL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Wykonawca gwarantuje niezmienność cen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należności, o której mowa w ust. 1 niniejszego paragrafu następować będzie w okresie miesięcznym w formie faktury wystawionej przez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za wykonaną usługę płatna będzie przelewem na podstawie faktur VAT wystawianych przez Wykonawcę na wskazany rachunek bank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przekazania należności na rachunek bankowy Wykonawcy w terminie 30 dni od daty wystawienia faktury VAT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uje się w toku wykonywania umowy postępować z należytą starannością i zgodnie z obowiązującymi przepisami praw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2.</w:t>
        <w:tab/>
        <w:t>Wykonawca zobowiązuje się do zachowania w tajemnicy wszystkich informacji związanych z Umową, jak i zasadami jej wykonania, zarówno w czasie trwania Umowy, jak i po jej zakończeniu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>Zamawiający wyraża zgodę na oznakowanie obiektu przez Wykonawcę usługi ochrony w formie i miejscach uprzednio zaakceptowany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ę umowną w wysokości 10% ceny brutto wymienionej w §2 ust.1 umowy w przypadku jednostronnego odstąpienia od umowy z przyczyn leżących po stronie Wykonawcy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Strony zastrzegają sobie prawo dochodzenia na zasadach ogólnych odszkodowania przewyższającego zastrzeżoną w ust. 1 karę umown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bez pisemnej zgody Zamawiającego Wykonawca nie może dokonywać przeniesienia wierzytelności wraz z odsetkami wynikającymi z realizacji niniejszej umowy na osoby trzecie w jakiejkolwiek formie, w tym również przy zastosowaniu instytucji poręczenia określonej w przepisach art. 876-887 kodeksu cywil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</w:t>
      </w:r>
      <w:r>
        <w:rPr>
          <w:rFonts w:cs="Arial" w:ascii="Arial" w:hAnsi="Arial"/>
          <w:b/>
          <w:bCs/>
        </w:rPr>
        <w:t xml:space="preserve">od dnia ……………… d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nia ……………..</w:t>
      </w:r>
      <w:r>
        <w:rPr>
          <w:rFonts w:cs="Arial" w:ascii="Arial" w:hAnsi="Arial"/>
        </w:rPr>
        <w:t xml:space="preserve"> (90 dni od podpisania umowy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rozwiązać umowę z zachowaniem miesięcznego okresu wypowiedze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Integralną część umowy stanowi zaproszenie do złożenia oferty cenowej i oferta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ywania niniejszej umowy strony będą rozwiązywały polubownie, a po wyczerpaniu tego trybu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ZAMAWIAJĄCY: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umowy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04.2016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ekstumowy">
    <w:name w:val="Tekst umowy"/>
    <w:basedOn w:val="Normal"/>
    <w:qFormat/>
    <w:pPr>
      <w:tabs>
        <w:tab w:val="clear" w:pos="708"/>
        <w:tab w:val="right" w:pos="4536" w:leader="dot"/>
        <w:tab w:val="right" w:pos="9072" w:leader="dot"/>
      </w:tabs>
      <w:spacing w:lineRule="atLeast" w:line="240"/>
    </w:pPr>
    <w:rPr>
      <w:rFonts w:ascii="Gill Sans MT" w:hAnsi="Gill Sans MT" w:cs="Gill Sans MT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zozsierpc.pl/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7024C6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5:00Z</dcterms:created>
  <dc:creator>OEM</dc:creator>
  <dc:description/>
  <cp:keywords/>
  <dc:language>en-US</dc:language>
  <cp:lastModifiedBy>Rafał RW. Wiśniewski</cp:lastModifiedBy>
  <cp:lastPrinted>2016-02-25T09:24:00Z</cp:lastPrinted>
  <dcterms:modified xsi:type="dcterms:W3CDTF">2016-02-25T08:24:00Z</dcterms:modified>
  <cp:revision>101</cp:revision>
  <dc:subject/>
  <dc:title/>
</cp:coreProperties>
</file>