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 Publiczny Zespół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ierpc, 10.03.2015 r</w:t>
      </w:r>
      <w:r>
        <w:rPr>
          <w:rFonts w:cs="Arial" w:ascii="Arial" w:hAnsi="Arial"/>
          <w:color w:val="FF0000"/>
          <w:sz w:val="20"/>
          <w:szCs w:val="20"/>
        </w:rPr>
        <w:t xml:space="preserve">.    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ów Opieki Zdrowotnej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l. Słowackiego 3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  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 xml:space="preserve">Samodzielny Publiczny Zespół Zakładów Opieki Zdrowotnej w Sierpcu, ul. Słowackiego 32, 09-200 Sierpc, tel. 24 275 85 00; fax. </w:t>
      </w:r>
      <w:r>
        <w:rPr>
          <w:rStyle w:val="Googqstidbitgoogqstidbit0"/>
          <w:b/>
          <w:sz w:val="20"/>
        </w:rPr>
        <w:t xml:space="preserve">24 275 26 27, zaprasza do złożenia oferty cenowej na </w:t>
      </w:r>
      <w:r>
        <w:rPr>
          <w:sz w:val="20"/>
        </w:rPr>
        <w:t>dostawę artykułów biurowych oraz tuszy i tonerów dla SPZZOZ w Sierpcu,</w:t>
      </w:r>
      <w:r>
        <w:rPr>
          <w:rStyle w:val="Googqstidbitgoogqstidbit0"/>
          <w:sz w:val="20"/>
        </w:rPr>
        <w:t xml:space="preserve"> </w:t>
      </w:r>
      <w:r>
        <w:rPr>
          <w:sz w:val="20"/>
        </w:rPr>
        <w:t>numer sprawy:  DZP.382.ZO.05.201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stępowanie nie podlega ustawie z dnia 29 stycznia 2004 r. Prawo zamówień publicznych (t.j. Dz. U. z 2013 r. poz. 907 z późn. zm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Przedmiot zamówienia:</w:t>
      </w:r>
    </w:p>
    <w:p>
      <w:pPr>
        <w:pStyle w:val="Footer"/>
        <w:jc w:val="both"/>
        <w:rPr/>
      </w:pPr>
      <w:r>
        <w:rPr/>
        <w:t>CZĘŚĆ 1. - Dostawa materiałów biurowych według wykazu:</w:t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1"/>
        <w:gridCol w:w="7156"/>
        <w:gridCol w:w="1224"/>
      </w:tblGrid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małe 28 mm 100szt pudełk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0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duże 50 mm 100szt pudełk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0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z klipsem A4 wykonana z kartonu pokrytego okleiną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tekturowa wiązana biała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plastikowa wiązana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(WP2) wykonana z kartonu pokrytego z zew. okleiną z polipropylenu, skrzydłowa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kolorowa na gumkę z grubszym grzbietem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ówka sztywna typu ,,L” A4 folia przezroczysta, grubość  min. 90 mic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woluta miękka folia przezroczysta A4 100 szt. w opakowaniu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A5 folia przezroczysta 100 szt. w opakowaniu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7cm z mechanizmem dźwigniowym wykonany z kartonu pokrytego okleiną z polipropylenu, kolor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5 cm z mechanizmem dźwigniowym wykonany z kartonu pokrytego okleiną z polipropylenu, kolor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4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ry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3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rno -białych dokumentów (szybkie drukowanie oraz wierne kopiowanie jedno i dwu stronne ) ryza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ryzy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5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ryz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czarn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kolor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czarny, permanentny grubo-piszący z okrągłą lub ściętą końcówką ,wodoodporn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tablic białych, czarny, permanentn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typu Snowmann rtg z literą F, olejowy, szybkoschnący, cienki, biał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opisywania płyt CD/DVD czarn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ki do zszywaczy 24/6 1000 szt. pudełk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0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32 kart. kratka A 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Zeszyt 60 kartk. Kratka A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80 kartk. Kratka A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lion akademicki w kratkę, zeszyt A4 twarda okładka z polipropylenu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 szt.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R6 alkaliczna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03 alkaiczn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9 alkaliczn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14 alkaliczn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 20 alkaliczn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j biurowy biały min.8 gr. w sztyfcie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lka przebitkowa maszynowa i do pisania odręcznego A4 czarna lub fioletowa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kasowa termiczna 49,5 mm x 25mb do drukarki termicznej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lka kasowa termiczna 110 mm x 20mb do drukarki termicznej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rektor w długopisie biały z cienką metalową końcówką, szybkoschnący poj. min.7 ml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tor w pędzelku szybkoschnący poj. min. 20 ml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-R Printable (do nadruku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 szt.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ezki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lki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łówek biurowo-szkolny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jka 30 cm plastikow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Zszywacz biurowy typu Deli 032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szka do stempli, such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3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stempli polimerowych i kauczukowych kolor czerwony, zielony, niebieski, czarny o poj. min.30 ml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 szt.</w:t>
            </w:r>
          </w:p>
        </w:tc>
      </w:tr>
      <w:tr>
        <w:trPr>
          <w:trHeight w:val="193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długopisów zaoferowanych w poz. 51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zaoferowanych długopisów z poz. 50 kolor czerwon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 typu zenit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lejąca bezbarwna o wym. min.18/2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szara do klejenia paczek o wym. min 48 mm x 50 m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maskująca samoprzylepna, papierowa min.30mm/25mb do oklejania probówek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5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tekturowy, z wąsem,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miękki, tylna okładka kolorowa, przednia przezroczysta, z wąsem,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z wpięciem do segregatora, tylna okładka kolorowa, przednia przezroczysta, z wąsem, A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widz o wym. 297 mm wysokość x105 mm szerokość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Gumka „Myszka”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faxu Panasonic, KX-FT 936, rolka  216mm/30 mb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</w:tr>
      <w:tr>
        <w:trPr>
          <w:trHeight w:val="187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zbiety do bindowania: 6 mm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</w:tr>
      <w:tr>
        <w:trPr>
          <w:trHeight w:val="265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8 mm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</w:tr>
      <w:tr>
        <w:trPr>
          <w:trHeight w:val="141" w:hRule="atLeas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10 mm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bindownicy przezroczysta 100 szt. w op. (wierzch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ki do bindownicy kolor, 100 szt. w op. (spód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p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biała C6 samoklejąc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5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5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5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4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5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z folią bąbelkową do płyt A5,biał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do płyty CD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00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nurek pakowy mocny jutowy min 35 m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urkacz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termiczna 57 mm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ster - /czerwony/zielony/czarny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ówk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na gumkę A4  szer: min15 mm- max 20mm.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ka A4 z klipem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7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 z okładką (zamykana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a tuszy i tonerów według wykaz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mawiający wymaga oryginalnych tuszy w pozycjach: 1 – 8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W pozycjach 9 - 24 Zamawiający dopuszcza zaoferowanie zamiennik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0"/>
        <w:gridCol w:w="7192"/>
        <w:gridCol w:w="1209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7,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8, kolor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kolor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1 XL,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2XL, kolor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39,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655,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2950 ND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20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71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BROTHER HL-2250DN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 kpl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SCX 3405W, czarny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7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ridge do automatycznego duplikatora płyt CD/DVD Disc Publisher se PRIMERA, kolor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190000-7 -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Różny sprzęt i artykuły biurowe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125110-5 -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Toner do drukarek laserowych/faksów</w:t>
        </w:r>
      </w:hyperlink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30125120-8 -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Toner do fotokopiarek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00000-6 – tusz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magany termin realizacji – </w:t>
      </w:r>
      <w:r>
        <w:rPr>
          <w:rFonts w:cs="Arial" w:ascii="Arial" w:hAnsi="Arial"/>
          <w:b/>
          <w:bCs/>
          <w:sz w:val="20"/>
          <w:szCs w:val="20"/>
        </w:rPr>
        <w:t>12 miesięcy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1. 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sz w:val="20"/>
          <w:szCs w:val="20"/>
          <w:lang w:eastAsia="ar-SA"/>
        </w:rPr>
        <w:t xml:space="preserve">ć 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>si</w:t>
      </w:r>
      <w:r>
        <w:rPr>
          <w:rFonts w:eastAsia="TTEBBo00" w:cs="TTEBBo00" w:ascii="Arial" w:hAnsi="Arial"/>
          <w:sz w:val="20"/>
          <w:szCs w:val="20"/>
          <w:lang w:eastAsia="ar-SA"/>
        </w:rPr>
        <w:t xml:space="preserve">ę        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2. 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>Wykonawca nie b</w:t>
      </w:r>
      <w:r>
        <w:rPr>
          <w:rFonts w:eastAsia="TTEBBo00" w:cs="TTEBBo00" w:ascii="Arial" w:hAnsi="Arial"/>
          <w:sz w:val="20"/>
          <w:szCs w:val="20"/>
          <w:lang w:eastAsia="ar-SA"/>
        </w:rPr>
        <w:t>ę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>dzie mógł dochodzi</w:t>
      </w:r>
      <w:r>
        <w:rPr>
          <w:rFonts w:eastAsia="TTEBBo00" w:cs="TTEBBo00" w:ascii="Arial" w:hAnsi="Arial"/>
          <w:sz w:val="20"/>
          <w:szCs w:val="20"/>
          <w:lang w:eastAsia="ar-SA"/>
        </w:rPr>
        <w:t xml:space="preserve">ć 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>zmian wynagrodzenia z przyczyn wynikaj</w:t>
      </w:r>
      <w:r>
        <w:rPr>
          <w:rFonts w:eastAsia="TTEBBo00" w:cs="TTEBBo00" w:ascii="Arial" w:hAnsi="Arial"/>
          <w:sz w:val="20"/>
          <w:szCs w:val="20"/>
          <w:lang w:eastAsia="ar-SA"/>
        </w:rPr>
        <w:t>ą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>cych                    z niedopełnienia obowi</w:t>
      </w:r>
      <w:r>
        <w:rPr>
          <w:rFonts w:eastAsia="TTEBBo00" w:cs="TTEBBo00" w:ascii="Arial" w:hAnsi="Arial"/>
          <w:sz w:val="20"/>
          <w:szCs w:val="20"/>
          <w:lang w:eastAsia="ar-SA"/>
        </w:rPr>
        <w:t>ą</w:t>
      </w:r>
      <w:r>
        <w:rPr>
          <w:rFonts w:eastAsia="Helvetica-Narrow" w:cs="Helvetica-Narrow" w:ascii="Arial" w:hAnsi="Arial"/>
          <w:sz w:val="20"/>
          <w:szCs w:val="20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7. Sposób zap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>ł</w:t>
      </w:r>
      <w:r>
        <w:rPr>
          <w:rFonts w:cs="Arial" w:ascii="Arial" w:hAnsi="Arial"/>
          <w:sz w:val="20"/>
          <w:szCs w:val="20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 xml:space="preserve">ę </w:t>
      </w:r>
      <w:r>
        <w:rPr>
          <w:rFonts w:cs="Arial" w:ascii="Arial" w:hAnsi="Arial"/>
          <w:sz w:val="20"/>
          <w:szCs w:val="20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>ś</w:t>
      </w:r>
      <w:r>
        <w:rPr>
          <w:rFonts w:cs="Arial" w:ascii="Arial" w:hAnsi="Arial"/>
          <w:sz w:val="20"/>
          <w:szCs w:val="20"/>
          <w:lang w:eastAsia="ar-SA"/>
        </w:rPr>
        <w:t>lone zosta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>ł</w:t>
      </w:r>
      <w:r>
        <w:rPr>
          <w:rFonts w:cs="Arial" w:ascii="Arial" w:hAnsi="Arial"/>
          <w:sz w:val="20"/>
          <w:szCs w:val="20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Wybór najkorzystniejszej oferty nastąpi na podstawie kryterium </w:t>
      </w:r>
      <w:r>
        <w:rPr>
          <w:rFonts w:cs="Arial" w:ascii="Arial" w:hAnsi="Arial"/>
          <w:b/>
          <w:bCs/>
          <w:sz w:val="20"/>
          <w:szCs w:val="20"/>
        </w:rPr>
        <w:t>– cena 100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VII. Opis sposobu przygotowania ofert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0"/>
          <w:szCs w:val="20"/>
        </w:rPr>
        <w:t>a) Wykonawcy zobowiązani są zapoznać się dokładnie z informacjami zawartymi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b) Wykonawcy ponoszą wszelkie koszty własne związane z przygotowaniem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09-200 SIERPC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eastAsia="ArialMT" w:cs="ArialMT" w:ascii="ArialMT" w:hAnsi="ArialMT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  <w:sz w:val="20"/>
          <w:szCs w:val="20"/>
        </w:rPr>
        <w:t xml:space="preserve">,,Oferta na </w:t>
      </w:r>
      <w:r>
        <w:rPr>
          <w:rFonts w:cs="Arial" w:ascii="Arial" w:hAnsi="Arial"/>
          <w:b/>
          <w:sz w:val="20"/>
          <w:szCs w:val="20"/>
        </w:rPr>
        <w:t xml:space="preserve">,,Dostawę artykułów biurowych / tuszy i tonerów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ierpcu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rFonts w:cs="Arial-BoldMT" w:ascii="Arial-BoldMT" w:hAnsi="Arial-BoldMT"/>
          <w:b/>
          <w:bCs/>
          <w:sz w:val="20"/>
          <w:szCs w:val="20"/>
        </w:rPr>
        <w:t>numer sprawy: DZP.382.ZO.05.2015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20"/>
          <w:szCs w:val="20"/>
        </w:rPr>
        <w:t>„</w:t>
      </w:r>
      <w:r>
        <w:rPr>
          <w:rFonts w:cs="Arial-BoldMT" w:ascii="Arial-BoldMT" w:hAnsi="Arial-BoldMT"/>
          <w:b/>
          <w:bCs/>
          <w:sz w:val="20"/>
          <w:szCs w:val="20"/>
        </w:rPr>
        <w:t>Nie otwierać przed dniem 18 marca 2014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e) </w:t>
      </w:r>
      <w:r>
        <w:rPr>
          <w:rFonts w:cs="ArialMT" w:ascii="ArialMT" w:hAnsi="ArialMT"/>
          <w:b/>
          <w:sz w:val="20"/>
          <w:szCs w:val="20"/>
        </w:rPr>
        <w:t>Oferta może dotyczyć jednej z części zamówien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09-200 SIERPC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w godz. 730 – 1500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nie później niż do dnia </w:t>
      </w:r>
      <w:r>
        <w:rPr>
          <w:rFonts w:cs="Arial-BoldMT" w:ascii="Arial-BoldMT" w:hAnsi="Arial-BoldMT"/>
          <w:b/>
          <w:bCs/>
          <w:sz w:val="20"/>
          <w:szCs w:val="20"/>
        </w:rPr>
        <w:t>18 marca 2015 r. do godz. 11.00"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 xml:space="preserve">2. Otwarcie ofert nastąpi w dniu </w:t>
      </w:r>
      <w:r>
        <w:rPr>
          <w:rFonts w:cs="Arial-BoldMT" w:ascii="Arial-BoldMT" w:hAnsi="Arial-BoldMT"/>
          <w:b/>
          <w:bCs/>
          <w:sz w:val="20"/>
          <w:szCs w:val="20"/>
        </w:rPr>
        <w:t>18 marca 2015 r. o godz. 11.15"</w:t>
      </w:r>
      <w:r>
        <w:rPr>
          <w:rFonts w:cs="ArialMT" w:ascii="ArialMT" w:hAnsi="ArialMT"/>
          <w:sz w:val="20"/>
          <w:szCs w:val="20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IX. Zawartość oferty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1. Wypełniony formularz ofertowy (Załącznik nr 1)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0"/>
          <w:szCs w:val="20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0"/>
          <w:szCs w:val="20"/>
        </w:rPr>
        <w:t>X. Podstawa prawn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bór najkorzystniejszej oferty zostanie ogłoszony na tablicy ogłoszeń w siedzibie Zamawiającego, na stronie internetowej pod adresem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spzzozsierpc.pl</w:t>
        </w:r>
      </w:hyperlink>
      <w:r>
        <w:rPr>
          <w:rFonts w:cs="Arial" w:ascii="Arial" w:hAnsi="Arial"/>
          <w:sz w:val="20"/>
          <w:szCs w:val="20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X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mawiający zastrzega możliwość </w:t>
      </w:r>
      <w:r>
        <w:rPr>
          <w:rFonts w:cs="Arial" w:ascii="Arial" w:hAnsi="Arial"/>
          <w:iCs/>
          <w:sz w:val="20"/>
          <w:szCs w:val="20"/>
          <w:lang w:eastAsia="ar-SA"/>
        </w:rPr>
        <w:t>unieważnienia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sz w:val="20"/>
          <w:szCs w:val="20"/>
          <w:lang w:eastAsia="ar-SA"/>
        </w:rPr>
        <w:t>bez podania przyczyny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ersja elektroniczna formularza ofertowego dostępna jest na stronie internetowej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spzzozsierpc.pl</w:t>
        </w:r>
      </w:hyperlink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XI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lang w:eastAsia="ar-SA"/>
        </w:rPr>
        <w:t>1. Formularz ofertowy.</w:t>
      </w:r>
    </w:p>
    <w:p>
      <w:pPr>
        <w:pStyle w:val="Akapitzlist"/>
        <w:ind w:left="0" w:hanging="0"/>
        <w:rPr/>
      </w:pPr>
      <w:r>
        <w:rPr>
          <w:rFonts w:cs="Arial" w:ascii="Arial" w:hAnsi="Arial"/>
          <w:lang w:eastAsia="ar-SA"/>
        </w:rPr>
        <w:t>2. Wzór umowy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ar-SA"/>
        </w:rPr>
      </w:pPr>
      <w:r>
        <w:rPr>
          <w:rFonts w:cs="ArialMT" w:ascii="ArialMT" w:hAnsi="ArialMT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Zatwierdził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ros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punktowana1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Style w:val="Googqstidbitgoogqstidbit0"/>
          <w:rFonts w:cs="Arial" w:ascii="Arial" w:hAnsi="Arial"/>
          <w:b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dostawę artykułów biurowych oraz tuszy i tonerów dla SPZZOZ w Sierpcu, znak sprawy: DZP.382.ZO.05.201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de-DE"/>
        </w:rPr>
        <w:t>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 ………………… REGON…………………………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Nawiązując do zaproszenia do wzięcia udziału w niniejszym postępowaniu na </w:t>
      </w:r>
      <w:r>
        <w:rPr>
          <w:rFonts w:cs="Arial" w:ascii="Arial" w:hAnsi="Arial"/>
          <w:b/>
          <w:sz w:val="20"/>
          <w:szCs w:val="20"/>
        </w:rPr>
        <w:t>dostawę artykułów biurowych oraz tuszy i tonerów dla SPZZOZ w Sierpcu, znak sprawy: DZP.382.PN.05.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/>
      </w:pPr>
      <w:r>
        <w:rPr/>
        <w:t>Część 1 – Artykuły biurowe</w:t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444"/>
        <w:gridCol w:w="931"/>
        <w:gridCol w:w="1444"/>
        <w:gridCol w:w="905"/>
        <w:gridCol w:w="969"/>
        <w:gridCol w:w="830"/>
        <w:gridCol w:w="1040"/>
      </w:tblGrid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y model, nr katalogowy</w:t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: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: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małe 28 mm 100szt pudełko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0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duże 50 mm 100szt pudełko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0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z klipsem A4 wykonana z kartonu pokrytego oklein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tekturowa wiązana biała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plastikowa wiązana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(WP2) wykonana z kartonu pokrytego z zew. okleiną z polipropylenu, skrzydłowa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kolorowa na gumkę z grubszym grzbietem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ówka sztywna typu ,,L” A4 folia przezroczysta, grubość  min. 90 mic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folia przezroczysta A4 100 szt. w opakowaniu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A5 folia przezroczysta 100 szt. w opakowaniu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7cm z mechanizmem dźwigniowym wykonany z kartonu pokrytego okleiną z polipropylenu, kolor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5 cm z mechanizmem dźwigniowym wykonany z kartonu pokrytego okleiną z polipropylenu, kolor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4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ryz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3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rno -białych dokumentów (szybkie drukowanie oraz wierne kopiowanie jedno i dwu stronne ) ryza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ryzy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5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ryz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cza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kolor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czarny, permanentny grubo-piszący z okrągłą lub ściętą końcówką ,wodoodpo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tablic białych, czarny, permanent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typu Snowmann rtg z literą F, olejowy, szybkoschnący, cienki, biał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opisywania płyt CD/DVD cza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ki do zszywaczy 24/6 1000 szt. pudełko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0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32 kart. kratka A 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60 kartk. Kratka A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80 kartk. Kratka A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lion akademicki w kratkę, zeszyt A4 twarda okładka z polipropylenu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 szt. 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R6 alkaliczna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03 alka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9 alkal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14 alkal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 20 alkal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j biurowy biały min.8 gr. w sztyfcie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lka przebitkowa maszynowa i do pisania odręcznego A4 czarna lub fioletowa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kasowa termiczna 49,5 mm x 25mb do drukarki termicznej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lka kasowa termiczna 110 mm x 20mb do drukarki termicznej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rektor w długopisie biały z cienką metalową końcówką, szybkoschnący poj. min.7 ml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tor w pędzelku szybkoschnący poj. min. 20 ml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-R Printable (do nadruku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ezki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lki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łówek biurowo-szkolny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jka 30 cm plastikow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acz biurowy typu Deli 032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szka do stempli, such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3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stempli polimerowych i kauczukowych kolor czerwony, zielony, niebieski, czarny o poj. min.30 ml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długopisów zaoferowanych w poz. 51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zaoferowanych długopisów z poz. 50 kolor czerwo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 typu zenit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lejąca bezbarwna o wym. min.18/20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szara do klejenia paczek o wym. min 48 mm x 50 m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maskująca samoprzylepna, papierowa min.30mm/25mb do oklejania probówek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tekturowy, z wąsem,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miękki, tylna okładka kolorowa, przednia przezroczysta, z wąsem,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z wpięciem do segregatora, tylna okładka kolorowa, przednia przezroczysta, z wąsem,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widz o wym. 297 mm wysokość x105 mm szerokość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mka „Myszka”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faxu Panasonic, KX-FT 936, rolka  216mm/30 mb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zbiety do bindowania: 6 mm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8 m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10 m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bindownicy przezroczysta  100 szt. w op. (wierzch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ki do bindownicy kolor, 100 szt. w op. (spód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biała C6 samoklejąc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5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5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5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4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5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z folią bąbelkową do płyt A5,biał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do płyty CD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0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nurek pakowy mocny jutowy min 35 m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urkacz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termiczna 57 m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ster - /czerwony/zielony/cza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ówk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na gumkę A4  szer: min15 mm- max 20mm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 z okładką (zamykana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80" w:hanging="0"/>
        <w:jc w:val="both"/>
        <w:textAlignment w:val="baselin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8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2 – Tusze i toner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mawiający wymaga oryginalnych tuszy w pozycjach: 1 – 8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W pozycjach 9 - 24 Zamawiający dopuszcza zaoferowanie zamiennik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50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5"/>
        <w:gridCol w:w="2393"/>
        <w:gridCol w:w="694"/>
        <w:gridCol w:w="1806"/>
        <w:gridCol w:w="1031"/>
        <w:gridCol w:w="922"/>
        <w:gridCol w:w="820"/>
        <w:gridCol w:w="921"/>
      </w:tblGrid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artykułu: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: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y model/informacja oryginał czy zamiennik, nr katalogowy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: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: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: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: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7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8, kolor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kolor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1 XL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2XL, kolor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39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655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2950 ND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2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71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BROTHER HL-2250D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 kpl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SCX 3405W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ridge do automatycznego duplikatora płyt CD/DVD Disc Publisher se PRIMERA, kolor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x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ę/emy wykonanie przedmiotu zamówienia w okresie </w:t>
      </w:r>
      <w:r>
        <w:rPr>
          <w:rFonts w:cs="Arial" w:ascii="Arial" w:hAnsi="Arial"/>
          <w:b/>
          <w:bCs/>
          <w:sz w:val="20"/>
          <w:szCs w:val="20"/>
        </w:rPr>
        <w:t>12 miesięcy od dnia podpisania umowy w ramach sukcesywnych dosta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4. Gwarantujemy niezmienność cen przez cały czas obowiązywania umowy z zastrzeżeniem klauzul waloryzacyjnych zawartych we wzorze umowy. </w:t>
      </w:r>
    </w:p>
    <w:p>
      <w:pPr>
        <w:pStyle w:val="TextBody"/>
        <w:rPr/>
      </w:pPr>
      <w:r>
        <w:rPr>
          <w:b w:val="false"/>
          <w:sz w:val="20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 w:val="20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 w:val="20"/>
        </w:rPr>
      </w:pPr>
      <w:r>
        <w:rPr>
          <w:b w:val="false"/>
          <w:sz w:val="20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 w:val="20"/>
        </w:rPr>
      </w:pPr>
      <w:r>
        <w:rPr>
          <w:b w:val="false"/>
          <w:sz w:val="20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 w:val="20"/>
        </w:rPr>
      </w:pPr>
      <w:r>
        <w:rPr>
          <w:b w:val="false"/>
          <w:sz w:val="20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upoważnionego przedstawiciela Wykonawcy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warta w Sierpcu w dniu </w:t>
      </w:r>
      <w:r>
        <w:rPr>
          <w:rFonts w:cs="Arial" w:ascii="Arial" w:hAnsi="Arial"/>
          <w:b/>
          <w:bCs/>
          <w:sz w:val="20"/>
          <w:szCs w:val="20"/>
        </w:rPr>
        <w:t xml:space="preserve">.............. roku </w:t>
      </w:r>
      <w:r>
        <w:rPr>
          <w:rFonts w:cs="Arial" w:ascii="Arial" w:hAnsi="Arial"/>
          <w:sz w:val="20"/>
          <w:szCs w:val="20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– 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a podstawie art. 4 pkt 8 ustawy Prawo zamówień publicznych z dnia 29 stycznia 2004r. (t.j. Dz. U.      z 2013 r. poz. 907 z późn. zm.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Cs/>
          <w:sz w:val="20"/>
          <w:szCs w:val="20"/>
        </w:rPr>
      </w:pPr>
      <w:r>
        <w:rPr>
          <w:rFonts w:eastAsia="Lucida Sans Unicode" w:cs="Arial" w:ascii="Arial" w:hAnsi="Arial"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rzedmiotem niniejszej umowy są sukcesywne dostawy artykułów biurowych/tuszy i tonerów</w:t>
      </w:r>
      <w:r>
        <w:rPr>
          <w:sz w:val="20"/>
          <w:szCs w:val="20"/>
          <w:shd w:fill="FEFFFE" w:val="clear"/>
        </w:rPr>
        <w:t xml:space="preserve"> </w:t>
      </w:r>
      <w:r>
        <w:rPr>
          <w:rFonts w:cs="Arial" w:ascii="Arial" w:hAnsi="Arial"/>
          <w:sz w:val="20"/>
          <w:szCs w:val="20"/>
        </w:rPr>
        <w:t>zgodnie z ilością, rodzajem i opisem wskazanym w załączniku nr 1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trony postanawiają, że Wykonawca będzie realizował przedmiot umowy zgodnie z potrzebami Zamawiającego, określonymi każdorazowo w zamówieniu, po cenach jednostkowych zawartych           w załączniku nr 1 do Umowy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ałkowite wynagrodzenie należne Wykonawcy za zrealizowanie dostaw objętych przedmiotem Umowy, zgodnie z ceną podaną w Formularzu Ofertowym Wykonawcy, wynosi ………………………..zł (słownie: ………………………..złotych) brutto, na którą to kwotę składają się kwota netto w wysokości……………………………………. (słownie: ………………………  złotych) oraz VAT w wysokości ……………….zł (słownie: …………………złotych)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stawą rozliczenia Zamawiającego z Wykonawcą są ceny jednostkowe zawarte w Formularzu Ofertowym Wykonawcy, stanowiącym załącznik nr 1 do Umowy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zobowiązuje się zapłacić jedynie za faktycznie za- </w:t>
        <w:br/>
        <w:t xml:space="preserve">mówione w okresie obowiązywania Umowy w zamówieniach i dostarczone ilości w wysokości odpowiadającej iloczynowi cen jednostkowych, wyszczególnionych w Formularzu Ofertowym Wykonawcy, stanowiącym załącznik nr 1 do Umowy, </w:t>
        <w:br/>
        <w:t>oraz ilości dostarczo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ny jednostkowe muszą być zgodne z Formularzem Ofertowym Wykonawcy, stanowiącym załącznik nr 1 do Umowy, i zawierać (uwzględniać) wszelkie koszty związane z dostawą, rozładunkiem, opakowaniem i złożeniem we wskazane miejsca. </w:t>
        <w:br/>
        <w:t xml:space="preserve">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raz z wynagrodzeniem netto, o którym mowa w ust. 1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stawy</w:t>
        <w:tab/>
        <w:t xml:space="preserve">będą realizowane do wyczerpania całkowitego wynagrodzenia wskazanego w ust. 1, jednak nie dłużej niż do upływu 12 miesięcy od daty zawarcia Umowy, z zastrzeżeniem, że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) Zamawiającemu przysługuje prawo do niewykorzystania całego asortymentu określonego                 w niniejszej Umowie zarówno co do ilości, rodzaju, jak i co </w:t>
        <w:br/>
        <w:t>do całkowitego wynagrodzenia wskazanego w ust. 1 Umowy;</w:t>
      </w:r>
      <w:r>
        <w:rPr>
          <w:rFonts w:cs="Arial" w:ascii="Arial" w:hAnsi="Arial"/>
          <w:iCs/>
          <w:sz w:val="20"/>
          <w:szCs w:val="20"/>
        </w:rPr>
        <w:t xml:space="preserve"> zmniejszenie ilości przedmiotu umowy     w toku jej realizacji nie może przekroczyć 20% ilości określonej      w niniejszej umowi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emu przysługuje prawo do zmiany ilości zamawianych w poszczególnych pozycjach w ramach kwoty wskazanej w ust. 1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 powyższych tytułów Wykonawcy nie przysługuje zarówno roszczenie o zrealizowanie Umowy do pełnego wyczerpania limitów wynikających  z Umowy, jak i roszczenie o odszkodowanie lub inne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do Zamawiającego towar na koszt własn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warantuje niezmienność cen przez cały czas obowiązywania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Urzędowa zmiana stawek podatku VAT obowiązująca z mocy prawa nie zmieni w okresie trwania umowy ceny netto na zamówiony i dostarczony asortymen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Realizacja dostaw odbywać się będzie na podstawie zamówień składanych Wykonawcy przez Zamawiającego e-mailowo lub faks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realizowania zamówienia na poszczególne partie towarów          w ciągu 5 dni roboczych od złożenia zapotrzeb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  <w:sz w:val="20"/>
          <w:szCs w:val="20"/>
        </w:rPr>
        <w:t>W szczególnie uzasadnionych przypadkach Wykonawca zobowiązuje się do realizacji dostaw „na cito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0" w:leader="none"/>
          <w:tab w:val="left" w:pos="-45" w:leader="none"/>
          <w:tab w:val="left" w:pos="0" w:leader="none"/>
          <w:tab w:val="left" w:pos="45" w:leader="none"/>
          <w:tab w:val="left" w:pos="180" w:leader="none"/>
        </w:tabs>
        <w:suppressAutoHyphens w:val="true"/>
        <w:overflowPunct w:val="false"/>
        <w:autoSpaceDE w:val="false"/>
        <w:ind w:left="300" w:hanging="3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zobowiązuje się do wystawienia faktury za każdą partię dostarczonego asortymentu.  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 w:val="20"/>
        </w:rPr>
        <w:t>5. W przypadku nie zrealizowania zamówienia w terminie, o którym mowa w ust. 2, Zamawiający zastrzega sobie prawo dokonania zakupu interwencyjnego u innego Wykonawcy w ilości                       i asortymencie nie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 w:val="20"/>
        </w:rPr>
        <w:t>6. W przypadku zakupu interwencyjnego zmniejsza się wielkość przedmiotu umowy o wielkość tego zakupu</w:t>
      </w:r>
      <w:r>
        <w:rPr>
          <w:rFonts w:cs="Arial" w:ascii="Arial" w:hAnsi="Arial"/>
          <w:sz w:val="20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7. W przypadku zakupu interwencyjnego Wykonawca zobowiązany jest do zwrotu Zamawiającemu różnicy pomiędzy ceną zakupu interwencyjnego i ceną z umowy oraz ewentualne koszty transport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Zamawiający zobowiązuje się do zapłaty należności w terminie 30 dni od daty otrzymania faktury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W przypadku odstąpienia przez Wykonawcę od realizacji umowy z przyczyn, za które ponosi on odpowiedzialność zobowiązany jest do zapłacenia kary umownej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  <w:sz w:val="20"/>
          <w:szCs w:val="20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  <w:sz w:val="20"/>
          <w:szCs w:val="20"/>
        </w:rPr>
      </w:pPr>
      <w:r>
        <w:rPr>
          <w:rFonts w:eastAsia="TimesNewRomanPSMT;Times New Roman" w:cs="Arial" w:ascii="Arial" w:hAnsi="Arial"/>
          <w:b w:val="false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.</w:t>
      </w:r>
    </w:p>
    <w:p>
      <w:pPr>
        <w:pStyle w:val="Tekstpodstawowy21"/>
        <w:jc w:val="both"/>
        <w:rPr/>
      </w:pPr>
      <w:r>
        <w:rPr>
          <w:rFonts w:cs="Arial" w:ascii="Arial" w:hAnsi="Arial"/>
          <w:b w:val="false"/>
          <w:sz w:val="20"/>
        </w:rPr>
        <w:t>1. W przypadku stwierdzenia wad ilościowych lub jakościowych w dostarczonym towarze Zamawiający zawiadomi niezwłocznie Wykonawcę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 Wykonawca zobowiązuje się do załatwienia reklamacji Zamawiającego w terminie 7 dni od chwili zgłoszenia reklamacji.</w:t>
      </w:r>
    </w:p>
    <w:p>
      <w:pPr>
        <w:pStyle w:val="Tekstpodstawowy31"/>
        <w:rPr/>
      </w:pPr>
      <w:r>
        <w:rPr>
          <w:rFonts w:cs="Arial" w:ascii="Arial" w:hAnsi="Arial"/>
          <w:b w:val="false"/>
          <w:sz w:val="20"/>
        </w:rPr>
        <w:t>3. Zamawiającemu przysługuje prawo odmowy przyjęcia dostarczonego towaru i żądania wymiany na wolny od wad w przypadku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dostarczenia towaru złej jakości,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dostarczenie towaru niezgodnego z umową/zamówieniem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4. Zamawiającemu przysługuje prawo odmowy przyjęcia towaru dostarczonego ze zwłok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sz w:val="20"/>
          <w:szCs w:val="20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        w przepisach art. 876-887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1.</w:t>
      </w:r>
    </w:p>
    <w:p>
      <w:pPr>
        <w:pStyle w:val="Tekstpodstawowy31"/>
        <w:numPr>
          <w:ilvl w:val="3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Strony zgodnie ustalają, że niniejsza umowa zostaje zawarta na czas </w:t>
      </w:r>
      <w:r>
        <w:rPr>
          <w:rFonts w:cs="Arial" w:ascii="Arial" w:hAnsi="Arial"/>
          <w:b w:val="false"/>
          <w:bCs/>
          <w:sz w:val="20"/>
        </w:rPr>
        <w:t>od dnia                 .................................... do dnia ................................ (12 m-cy od podpisania umowy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Dopuszcza się możliwość rozwiązania umowy przez Zamawiającego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 Odstąpienie od umowy przez Zamawiającego (w całości lub w części) może nastąpić jednostronnie w każdej chwili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sz w:val="20"/>
        </w:rPr>
        <w:t>- w przypadku powtarzającego się dostarczenia przez Wykonawcę towaru złej jakości lub ze zwłoką;</w:t>
      </w:r>
    </w:p>
    <w:p>
      <w:pPr>
        <w:pStyle w:val="TextBody"/>
        <w:tabs>
          <w:tab w:val="clear" w:pos="708"/>
          <w:tab w:val="left" w:pos="450" w:leader="none"/>
          <w:tab w:val="left" w:pos="510" w:leader="none"/>
        </w:tabs>
        <w:ind w:left="720" w:hanging="360"/>
        <w:rPr/>
      </w:pPr>
      <w:r>
        <w:rPr>
          <w:b w:val="false"/>
          <w:sz w:val="20"/>
        </w:rPr>
        <w:t>- jeżeli Wykonawca odmówi dostarczenia towaru Zamawiającemu z jakiejkolwiek przyczyny,         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 tego tytułu nie będą przysługiwały Wykonawcy żadne inne roszczenia poza roszczeniem                   o zapłacenie za rzeczy już dostarczone Zamawiającemu.</w:t>
      </w:r>
    </w:p>
    <w:p>
      <w:pPr>
        <w:pStyle w:val="TextBody"/>
        <w:overflowPunct w:val="false"/>
        <w:autoSpaceDE w:val="false"/>
        <w:rPr/>
      </w:pPr>
      <w:r>
        <w:rPr>
          <w:b w:val="false"/>
          <w:sz w:val="20"/>
        </w:rPr>
        <w:t>4. Przyjmuje się, że Wykonawca dopuszcza się zwłoki w wykonaniu swojego świadczenia, jeśli ta zwłoka będzie dłuższa niż 30 dn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WYKONAWCA: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sz w:val="20"/>
      <w:szCs w:val="20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Rozny-sprzet-i-artykuly-biurowe" TargetMode="External"/><Relationship Id="rId3" Type="http://schemas.openxmlformats.org/officeDocument/2006/relationships/hyperlink" Target="http://www.przetargi.egospodarka.pl/Toner-do-drukarek-laserowych-faksow" TargetMode="External"/><Relationship Id="rId4" Type="http://schemas.openxmlformats.org/officeDocument/2006/relationships/hyperlink" Target="http://www.przetargi.egospodarka.pl/Toner-do-fotokopiarek" TargetMode="External"/><Relationship Id="rId5" Type="http://schemas.openxmlformats.org/officeDocument/2006/relationships/hyperlink" Target="http://www.spzzozsierpc.pl/" TargetMode="External"/><Relationship Id="rId6" Type="http://schemas.openxmlformats.org/officeDocument/2006/relationships/hyperlink" Target="http://www.spzzozsierpc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7BB2D1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4-02-13T14:28:00Z</cp:lastPrinted>
  <dcterms:modified xsi:type="dcterms:W3CDTF">2015-03-10T09:58:00Z</dcterms:modified>
  <cp:revision>110</cp:revision>
  <dc:subject/>
  <dc:title/>
</cp:coreProperties>
</file>