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21.06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>dostawę 4 szt. wielofunkcyjnych łóżek elektrycznych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 DZP.382.ZO.13.2016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5 r., poz. 2164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Przedmiot zamówienia obejmuje </w:t>
      </w:r>
      <w:r>
        <w:rPr>
          <w:rFonts w:cs="Arial" w:ascii="Arial" w:hAnsi="Arial"/>
          <w:bCs/>
          <w:lang w:eastAsia="ar-SA"/>
        </w:rPr>
        <w:t>dostawę 4 szt. wielofunkcyjnych łóżek elektry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>
          <w:rFonts w:cs="Arial" w:ascii="Arial" w:hAnsi="Arial"/>
          <w:bCs/>
          <w:lang w:eastAsia="ar-SA"/>
        </w:rPr>
        <w:t>Szczegółowy opis przedmiotu zamówienia określono w załączniku nr 4 - Wykaz wymaganych parametrów technicznych. Parametry ujęte w opisie przedmiotu zamówienia są bezwzględnie wymagane. Wykonawca zobowiązany jest podać parametry oferowanego urządzenia potwierdzające spełnianie wymaganych parametrów technicznych. Nie spełnienie przez oferowany produkt jakichkolwiek         z parametrów wymaganych spowoduje odrzucenie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</w:t>
      </w:r>
      <w:r>
        <w:rPr>
          <w:rFonts w:cs="Arial" w:ascii="Arial" w:hAnsi="Arial"/>
          <w:b/>
          <w:bCs/>
        </w:rPr>
        <w:t>– 5 tygodni</w:t>
      </w:r>
      <w:r>
        <w:rPr>
          <w:rFonts w:cs="Arial" w:ascii="Arial" w:hAnsi="Arial"/>
          <w:bCs/>
        </w:rPr>
        <w:t xml:space="preserve"> od dnia podpisania umowy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uprawnienia do wykonywania określonej działalności lub czynności, jeżeli przepisy prawa nakładają obowiązek ich posiadania.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posiadania wiedzy i doświadczenia. W celu wykazania spełniania warunku należy wraz z ofertą przedłożyć pisemne oświadczenie wykonawcy, że spełnia warunki udziału w postępowaniu określone w art. 22 ust. 1 ustawy Prawo zamówień publicznych, wg załącznika nr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3). </w:t>
        <w:tab/>
        <w:t>dysponowania odpowiednim potencjałem technicznym oraz osobami zdolnymi do wykonania zamówienia. 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sytuacja ekonomiczna i finansowa zapewnia wykonanie zamówienia. W celu wykazania spełniania warunku należy wraz z ofertą przedłożyć pisemne oświadczenie wykonawcy, że spełnia warunki udziału w postępowaniu określone w art. 22 ust. 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dostawę 4 szt. wielofunkcyjnych łóżek elektrycznych 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3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9 czerwca 2016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29 czerwca 2016 r. do godz. 11.00"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29 czerwca 2016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az wymaganych parametrów technicznych (Załącznik nr 4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asortymentowo-cen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4 szt. wielofunkcyjnych łóżek elektrycznych dla SPZZOZ w Sierpcu, znak sprawy: DZP.382.ZO.13.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4 szt. wielofunkcyjnych łóżek elektrycznych dla SPZZOZ w Sierpcu, znak sprawy: DZP.382.PN.13.2016 </w:t>
      </w:r>
      <w:r>
        <w:rPr>
          <w:rFonts w:cs="Arial" w:ascii="Arial" w:hAnsi="Arial"/>
        </w:rPr>
        <w:t>zobowiązujemy się do zrealizowania zamówienia za następującą cenę brutto: ……………………………….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: 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zgodnie z wykazem asortymentowo cenowym stanowiącym załącznik nr 4 do zaprosze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5 tygodni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TextBody"/>
        <w:rPr/>
      </w:pPr>
      <w:r>
        <w:rPr>
          <w:b w:val="false"/>
          <w:szCs w:val="24"/>
        </w:rPr>
        <w:t>4. Wykonawca zapewnia transport zamówionych urządzeń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a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na </w:t>
      </w:r>
      <w:r>
        <w:rPr/>
        <w:t>dostawę 4 szt. wielofunkcyjnych łóżek elektrycznych dla SPZZOZ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3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na podstawie art. 4 pkt 8 ustawy Prawo zamówień publicznych z dnia 29 stycznia 2004r. (t.j. Dz. U.      z 2015 r. poz. 2164 z późn. zm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Cs/>
        </w:rPr>
      </w:pPr>
      <w:r>
        <w:rPr>
          <w:rFonts w:eastAsia="Lucida Sans Unicode" w:cs="Arial" w:ascii="Arial" w:hAnsi="Arial"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szCs w:val="24"/>
        </w:rPr>
        <w:t xml:space="preserve">dostawę </w:t>
      </w:r>
      <w:r>
        <w:rPr/>
        <w:t xml:space="preserve">4 szt. wielofunkcyjnych łóżek elektrycznych </w:t>
      </w:r>
      <w:r>
        <w:rPr>
          <w:b w:val="false"/>
        </w:rPr>
        <w:t>dla SPZZOZ w Sierpcu</w:t>
      </w:r>
      <w:r>
        <w:rPr>
          <w:szCs w:val="24"/>
        </w:rPr>
        <w:t xml:space="preserve"> dla SPZZOZ w Sierpcu, numer sprawy: DZP.382.ZO.13.2016,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  <w:b/>
        </w:rPr>
        <w:t>4 szt. wielofunkcyjnych łóżek elektrycznych</w:t>
      </w:r>
      <w:r>
        <w:rPr>
          <w:rFonts w:cs="Arial" w:ascii="Arial" w:hAnsi="Arial"/>
          <w:bCs/>
          <w:lang w:eastAsia="ar-SA"/>
        </w:rPr>
        <w:t xml:space="preserve"> szczegółowo opisanych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Zamawiając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fabrycznie nowy, kompletny,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5 tygo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Przyjęcie przedmiotu umowy nastąpi na podstawie dostarczonego wraz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1. Za dostarczenie przedmiotu umowy Zamawiający zapłaci Wykonawcy kwotę ne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: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30 dni, licząc od dnia jej wpływu do SPZZOZ w Sierpcu, ul. Słowackiego 3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sprzęt medyczny będący przedmiotem umowy na okres ……….. miesięcy. Rozpoczęcie okresu gwarancji liczone będzie od daty końcowego odbioru przedmiotu umowy potwierdzonego protokołem odbioru,             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w wysokości 1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 ust. 1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Jeżeli kara umowna nie pokryje poniesionej szkody, strony mogą dochodzić odszkodowania uzupełniającego na zasadach ogólnych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brania się cesji wierzytelności wynikających z niniejszej umowy na osoby trzeci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3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FAD30B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6-06-21T08:23:00Z</cp:lastPrinted>
  <dcterms:modified xsi:type="dcterms:W3CDTF">2016-06-21T06:23:00Z</dcterms:modified>
  <cp:revision>141</cp:revision>
  <dc:subject/>
  <dc:title/>
</cp:coreProperties>
</file>