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</w:t>
      </w:r>
      <w:r>
        <w:rPr>
          <w:rFonts w:cs="Arial" w:ascii="Arial" w:hAnsi="Arial"/>
        </w:rPr>
        <w:t xml:space="preserve">Sierpc, 09.10.2015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/>
        <w:t>świadczenie usług konserwacji oraz przeglądów technicznych sprzętu medycznego stanowiącego wyposażenie</w:t>
      </w:r>
      <w:r>
        <w:rPr>
          <w:szCs w:val="24"/>
        </w:rPr>
        <w:t xml:space="preserve"> SPZZOZ           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14.2015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3 r. poz. 907 z późn. zm.) 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Opis przedmiotu zamówienia: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zamówienia jest</w:t>
      </w:r>
      <w:r>
        <w:rPr/>
        <w:t xml:space="preserve"> </w:t>
      </w:r>
      <w:r>
        <w:rPr>
          <w:rFonts w:cs="Arial" w:ascii="Arial" w:hAnsi="Arial"/>
        </w:rPr>
        <w:t xml:space="preserve">świadczenie usług konserwacji oraz przeglądów technicznych sprzętu medycznego stanowiącego wyposażenie SPZZOZ w Sierpcu w celu utrzymania tych urządzeń w sprawności techniczno – eksploatacyjnej z podziałem na 3 czę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Utrzymanie sprawności techniczno - eksploatacyjnej urządzeń polega na świadczeniu przez Wykonawcę usług w zakresie: konserwacji, przeglądów oraz prowadzenia paszportów lub kart urządzeń medycz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rządzenia medyczne są to urządzenia i aparatura medyczna oraz sprzęt pomiarowy znajdujący się na wyposażeniu Samodzielnego Publicznego Zespołu Zakładów Opieki Zdrowotnej w Sierpcu.  </w:t>
      </w:r>
    </w:p>
    <w:p>
      <w:pPr>
        <w:pStyle w:val="Normal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Przez utrzymanie w sprawności techniczno - eksploatacyjnej urządzeń medycznych rozumie się wykonanie czynności związanych z konserwacją określoną przez producenta oraz wykonanie przeglądów okresowych stanu technicznego tych urządzeń. </w:t>
      </w:r>
    </w:p>
    <w:p>
      <w:pPr>
        <w:pStyle w:val="Normal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zez konserwację urządzeń rozumie się wykonanie czynności o charakterze obsługi okresowej urządzenia mające na celu podtrzymanie jego gotowości eksploatacyjnej opartej o zalecenia producenta u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Utrzymanie w sprawności techniczno - eksploatacyjnej urządzeń medycznych obejmuje: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prowadzenie serwisu w dni robocze min. w godzinach 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</w:rPr>
        <w:t>b) czynności konserwacyjne określone przez producenta urządzenia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prowadzenie kart naprawy urządzeń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d) okresowe kontrole zwane dalej przeglądami technicznymi sprawności aparatury      i urządzeń medycznych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wadzenie paszportów lub kart technicznych tych urządzeń, 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</w:rPr>
        <w:t xml:space="preserve">f) okresowe kontrole sprzętu pomiarowego (kalibracja)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zapewnienie własnego transportu do przewiezienia urządzeń do i z siedziby Wykonawcy lub punktu serwisowego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uruchamianie i montaż nowych urządzeń, o ile nie zostało to zastrzeżone przez producenta,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 przygotowanie do naprawy urządzeń medycznych wymagających wykonania usługi przez autoryzowany serwis,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) ocenę stanu technicznego oraz drobne naprawy w ramach przeglądów                 i konserwacji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) sporządzanie orzeczeń o stanie urządzeń, w tym nie nadających się do naprawy,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) założenie i prowadzenie paszportów, kart dla zakupionych przez zamawiającego urządzeń medycznych, o ile nie zostało to zastrzeżone przez producenta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) wykonywanie badań bezpieczeństwa elektry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 Warunki ogólne realizacji zamówie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konserwacji, przeglądom podlegają aparatura i urządzenia medyczne oraz sprzęt pomiarowy wymieniony w załączniku nr 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race konserwacyjne aparatury i urządzeń medycznych oraz sprawdzanie sprzętu pomiarowego mogą wykonywać osoby: posiadające kwalifikacje do naprawiania            i konserwacji urządzeń medycznych, posiadające kwalifikacje do dozoru nad eksploatacją urządzeń, posiadające uprawnienia resortowe, przeszkolone                 u producenta w zakresie napraw i przeglądów urządzeń; </w:t>
      </w:r>
    </w:p>
    <w:p>
      <w:pPr>
        <w:pStyle w:val="Normal"/>
        <w:jc w:val="both"/>
        <w:rPr/>
      </w:pPr>
      <w:r>
        <w:rPr>
          <w:rFonts w:cs="Arial" w:ascii="Arial" w:hAnsi="Arial"/>
        </w:rPr>
        <w:t>c) Podstawowy zakres czynności konserwatorsko - naprawczych oraz sprawdzenia sprzętu pomiarowego obejmuje: określenie rodzaju uszkodzenia, wymianę materiałów eksploatacyjnych, sprawdzenie prawidłowości działania, sprawdzenie i ewentualne czyszczenie elementów aparatury i urządzeń, sprawdzenie instalacji, kontrolę sprawności zaworów, ustawianie (regulacja) wymaganych przez producenta parametrów, w przypadku urządzeń podlegających odbiorowi przez inspektorów UDT: przygotowanie urządzenia do odbioru, wykonanie czynności w związku             z zaleceniami inspektorów UDT, uczestnictwo w odbiorach z udziałem inspektorów UDT;</w:t>
      </w:r>
    </w:p>
    <w:p>
      <w:pPr>
        <w:pStyle w:val="Normal"/>
        <w:jc w:val="both"/>
        <w:rPr/>
      </w:pPr>
      <w:r>
        <w:rPr>
          <w:rFonts w:cs="Arial" w:ascii="Arial" w:hAnsi="Arial"/>
        </w:rPr>
        <w:t>d) każda czynność konserwatorska oraz sprawdzenie sprzętu pomiarowego musi zostać potwierdzone w karcie pracy i wpisana przez Wykonawcę do paszportu technicznego urządzenia;</w:t>
      </w:r>
    </w:p>
    <w:p>
      <w:pPr>
        <w:pStyle w:val="Normal"/>
        <w:jc w:val="both"/>
        <w:rPr/>
      </w:pPr>
      <w:r>
        <w:rPr>
          <w:rFonts w:cs="Arial" w:ascii="Arial" w:hAnsi="Arial"/>
        </w:rPr>
        <w:t>e)</w:t>
      </w:r>
      <w:r>
        <w:rPr/>
        <w:t xml:space="preserve"> </w:t>
      </w:r>
      <w:r>
        <w:rPr>
          <w:rFonts w:cs="Arial" w:ascii="Arial" w:hAnsi="Arial"/>
        </w:rPr>
        <w:t>karta pracy powinna zawierać w szczególności m.in.: datę, nr karty pracy, pełną nazwę użytkownika, nazwę aparatu (typ, nr fabryczny), wyszczególnienie (naprawa lub przegląd), cenę jednostkową netto, wartość materiałów netto, datę rozpoczęcia     i zakończenia pracy, potwierdzenie wykonania usługi (data, podpis, pieczątka) przez osoby, o których mowa w pkt. 8 ppkt. a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) w przypadku wyłączenia urządzenia z użytkowania do Wykonawcy należy umieszczenie na niesprawnym urządzeniu czytelnej informacji: </w:t>
      </w:r>
    </w:p>
    <w:p>
      <w:pPr>
        <w:pStyle w:val="Normal"/>
        <w:jc w:val="both"/>
        <w:rPr/>
      </w:pPr>
      <w:r>
        <w:rPr>
          <w:rFonts w:cs="Arial" w:ascii="Arial" w:hAnsi="Arial"/>
        </w:rPr>
        <w:t>,,urządzenie niesprawne - nie używać lub urządzenie przeznaczone do naprawy - nie używać”</w:t>
      </w:r>
      <w:r>
        <w:rPr/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kresowe kontrole zwane dalej przeglądami technicznymi urządzeń medycz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kresowym przeglądom technicznym podlegają urządzenia wykazane                     w załączniku nr 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zeglądy wykonywane są w terminach wynikających z zaleceń producenta lub dostawc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rzegląd urządzeń dokonują osoby posiadające stosowne uprawnienia lub zaświadczeni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fakt przeprowadzenia kontroli lub przeglądu Wykonawca odnotowuje w paszporcie technicznym urządzeni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tokół ze sprawności urządzeń Wykonawca sporządza w 2 - egzemplarzach: jeden przekazuje pracownikowi odpowiedzialnemu za sprzęt medyczny w Dziale Technicznym i jeden zachowuje dla sieb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Konserwacja aparatury i urządzeń medycznych oraz sprzętu pomiarowego: </w:t>
      </w:r>
    </w:p>
    <w:p>
      <w:pPr>
        <w:pStyle w:val="Normal"/>
        <w:jc w:val="both"/>
        <w:rPr/>
      </w:pPr>
      <w:r>
        <w:rPr>
          <w:rFonts w:cs="Arial" w:ascii="Arial" w:hAnsi="Arial"/>
        </w:rPr>
        <w:t>a) bieżące zgłoszenia przekazywane będą w formie telefonicznej lub ustnie przez pracowników Zamawiającego odpowiedzialnych za dany sprzęt medyczny  lub inne osoby przez nich upoważnione bądź też przez pracowników Działu Techniczn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soba przekazująca informuje o rodzaju uszkodzenia (awarii) ustala z Wykonawcą termin realizacji zgłos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wykonawca podaje osobie zgłaszającej realny termin i godziny przybycia. Maksymalny czas reakcji serwisu od zgłoszenia w formie telefonicznej bądź ustnej wynosi 24 godziny lub w pierwszy dzień roboczy po zgłoszeniu w dniu wolnym od pracy; </w:t>
      </w:r>
    </w:p>
    <w:p>
      <w:pPr>
        <w:pStyle w:val="Normal"/>
        <w:jc w:val="both"/>
        <w:rPr/>
      </w:pPr>
      <w:r>
        <w:rPr>
          <w:rFonts w:cs="Arial" w:ascii="Arial" w:hAnsi="Arial"/>
        </w:rPr>
        <w:t>d) potwierdzenia wykonanych prac obejmujących opis wykonanej usługi z podaną nazwą i ilością zużytych materiałów lub wymienionych części (w przypadku ich występowania) będą dokonywane przez osoby, o których mowa w ppkt. 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w przypadku konieczności wykonania czynności konserwacyjnych w siedzibie Wykonawcy, przekazanie urządzenia medycznego następuje na podstawie dokumentu przekazania. Dokument ten powinien zawierać w szczególności m.in.: datę zgłoszenia, dane zgłaszającego, godzinę zgłoszenia, nazwa i typ sprzętu, imię    i nazwisko osoby zgłaszanej, opis zgłoszenia, datę odbioru przez Zamawiającego, godzinę odbioru, imię i nazwisko osoby odbierającej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.) wykonane czynności konserwacyjne muszą być odnotowane przez Wykonawcę    w karcie pracy oraz w paszporcie technicznym urządzenia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) gwarancja na wymienione części zamienne i materiały nie może być krótsza od gwarancji danej przez producent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dokumenty z wykonanych konserwacji są przechowywane w jednostce, komórce organizacyjnej użytkownika u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e przeglądy techniczne urządzeń nie obejmują zakupionego sprzętu, aparatury, urządzeń w okresie gwarancji, które zgodnie z zawartą umową z dostawcą podlegają okresowym przeglądom gwarancyjny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medyczny podlegający konserwacji oraz przeglądom technicznym został szczegółowo opisany w załączniku nr 2 do zaprosz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Zamawiający zastrzega sobie prawo do zmiany ilości urządzeń podlegających konserwacji i przeglądom, w ramach przeprowadzonych postępowań kasacyjnych, lub zmiany związanej ze zwiększeniem zakresu przedmiotu zamówienia w przypadku wygaśnięcia gwarancji w okresie trw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50.42.10.00-2</w:t>
      </w:r>
      <w:r>
        <w:rPr>
          <w:lang w:eastAsia="ar-SA"/>
        </w:rPr>
        <w:t xml:space="preserve"> - </w:t>
      </w:r>
      <w:r>
        <w:rPr>
          <w:rFonts w:cs="Arial" w:ascii="Arial" w:hAnsi="Arial"/>
          <w:b/>
          <w:bCs/>
          <w:lang w:eastAsia="ar-SA"/>
        </w:rPr>
        <w:t>Usługi w zakresie napraw i konserwacji sprzętu medycznego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12 miesięcy od dnia podpisania umowy na podstawie sukcesywnych zgłoszeń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Kryteria oceny ofert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 posiadania uprawnienia do wykonywania określonej działalności lub czynności, jeżeli przepisy prawa nakładają obowiązek ich posiadania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 celu wykazania spełniania warunku należy wraz z ofertą przedłożyć pisemne oświadczenie wykonawcy, że spełnia warunki udziału w postępowaniu określone w art. 22 ust.1 ustawy Prawo zamówień publicznych, wg załącznika nr 4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jego sytuacja ekonomiczna i finansowa zapewnia wykonanie zamówienia w zakresie tym wymagane jest posiadanie ubezpieczenia odpowiedzialności cywilnej z tytułu prowadzonej działalności zgodnej z przedmiotem zamówienia w wysokości sumy ubezpieczenia min. 50 000,00 zł (pięćdziesiąt tysięcy złotych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2 Ocena spełniania warunków udziału w postępowaniu dokonana zostanie zgodnie z formułą "spełnia-nie spełnia" w oparciu o informacje zawarte w oświadczeniach i dokumentach załączonych do oferty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  <w:tab/>
        <w:t>Wykaz dokumentów lub oświadczeń, jakie maja dostarczyć wykonawcy w celu oceny spełniania warunków udziału w postepowaniu oraz dokumentów opisujących przedmiot zamówienia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</w:rPr>
        <w:t xml:space="preserve">3.1. Wypełniony formularz Oferty cenowej - w formie Załącznika nr 1 do Zapytania ofertowego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2. Oświadczenie wykonawcy - wypełniony Załącznik nr 4 do Zapytania ofertoweg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3 Polisa ubezpieczeniowa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-BoldMT" w:ascii="Arial-BoldMT" w:hAnsi="Arial-BoldMT"/>
          <w:b/>
          <w:bCs/>
        </w:rPr>
        <w:t>,,Oferta na</w:t>
      </w:r>
      <w:r>
        <w:rPr/>
        <w:t xml:space="preserve"> </w:t>
      </w:r>
      <w:r>
        <w:rPr>
          <w:rFonts w:cs="Arial" w:ascii="Arial" w:hAnsi="Arial"/>
          <w:b/>
        </w:rPr>
        <w:t>świadczenie usług konserwacji oraz przeglądów technicznych sprzętu medycznego stanowiącego wyposażenie SPZZOZ 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4.2015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0 października 2015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</w:rPr>
        <w:t xml:space="preserve">e) </w:t>
      </w:r>
      <w:r>
        <w:rPr>
          <w:rFonts w:cs="ArialMT" w:ascii="ArialMT" w:hAnsi="ArialMT"/>
          <w:b/>
        </w:rPr>
        <w:t>Oferta może dotyczyć jednej lub kilku części zamówienia.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godz. 730 – 15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20 października 2015 r. do godz. 11.00"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20 października 2015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Zawartość ofert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1. Wypełniony formularz ofertowy (Załącznik nr 1)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2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bór najkorzystniejszej oferty zostanie ogłoszony na tablicy ogłoszeń w siedzibie Zamawiającego oraz wysłany pocztą do Wykonawców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2. Wzór umowy.</w:t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  <w:lang w:eastAsia="ar-SA"/>
        </w:rPr>
      </w:pPr>
      <w:r>
        <w:rPr>
          <w:rFonts w:cs="ArialMT" w:ascii="ArialMT" w:hAnsi="ArialMT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twierdzi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na świadczenie usług konserwacji oraz przeglądów technicznych sprzętu medycznego stanowiącego wyposażenie Samodzielnego Publicznego Zespołu Zakładów Opieki Zdrowotnej w Sierpcu, znak sprawy: </w:t>
      </w:r>
      <w:r>
        <w:rPr>
          <w:rFonts w:cs="Arial-BoldMT" w:ascii="Arial-BoldMT" w:hAnsi="Arial-BoldMT"/>
          <w:b/>
          <w:bCs/>
        </w:rPr>
        <w:t>DZP.382.ZO.14.2015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1.  Oświadczamy, że znana jest nam treść zaproszenia do złożenia oferty cenowej           i nie wnosimy do niej zastrzeżeń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 Oświadczamy, że uważamy się za związanych niniejszą ofertą na czas wskazany                     w zaproszeniu do złożenia oferty cenowej.</w:t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ind w:left="15" w:hanging="45"/>
        <w:jc w:val="both"/>
        <w:rPr/>
      </w:pPr>
      <w:r>
        <w:rPr>
          <w:rFonts w:cs="Tahoma" w:ascii="Arial" w:hAnsi="Arial"/>
          <w:lang w:eastAsia="ar-SA"/>
        </w:rPr>
        <w:t>3. Oświadczamy, że zapoznaliśmy się z projektem umowy i nie wnosimy do niego żadnych zastrzeżeń oraz zobowiązujemy się w przypadku wyboru naszej oferty do zawarcia umowy z Zamawiającym na warunkach tam określonych, w miejscu             i terminie wyznaczonym przez Zamawiającego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4. Zobowiązujemy się do zrealizowania zamówienia zgodne wszystkimi wymogami zawartymi w zaproszeniu do złożenia oferty cenowej za następującą cenę:</w:t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ind w:left="284" w:hanging="0"/>
        <w:rPr>
          <w:rFonts w:ascii="Arial" w:hAnsi="Arial" w:cs="Tahoma"/>
          <w:lang w:eastAsia="ar-SA"/>
        </w:rPr>
      </w:pPr>
      <w:r>
        <w:rPr>
          <w:rFonts w:cs="Tahoma" w:ascii="Arial" w:hAnsi="Arial"/>
          <w:lang w:eastAsia="ar-SA"/>
        </w:rPr>
        <w:t>1) część nr 1</w:t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ind w:left="284" w:hanging="0"/>
        <w:rPr>
          <w:rFonts w:ascii="Arial" w:hAnsi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Tahoma" w:ascii="Arial" w:hAnsi="Arial"/>
          <w:lang w:eastAsia="ar-SA"/>
        </w:rPr>
        <w:t xml:space="preserve">- wartość brutto .....................................  </w:t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ind w:lef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godnie z wypełnionym wykazem </w:t>
      </w:r>
      <w:r>
        <w:rPr>
          <w:rFonts w:cs="Arial" w:ascii="Arial" w:hAnsi="Arial"/>
          <w:lang w:eastAsia="ar-SA"/>
        </w:rPr>
        <w:t>asortymentowo-cenowym</w:t>
      </w:r>
      <w:r>
        <w:rPr>
          <w:rFonts w:cs="Arial" w:ascii="Arial" w:hAnsi="Arial"/>
        </w:rPr>
        <w:t xml:space="preserve"> – załącznik nr 2 do zaproszenia.</w:t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ind w:left="284" w:hanging="0"/>
        <w:rPr>
          <w:rFonts w:ascii="Arial" w:hAnsi="Arial" w:cs="Tahoma"/>
          <w:lang w:eastAsia="ar-SA"/>
        </w:rPr>
      </w:pPr>
      <w:r>
        <w:rPr>
          <w:rFonts w:cs="Tahoma" w:ascii="Arial" w:hAnsi="Arial"/>
          <w:lang w:eastAsia="ar-SA"/>
        </w:rPr>
        <w:t>2) część nr 2</w:t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ind w:left="284" w:hanging="0"/>
        <w:rPr>
          <w:rFonts w:ascii="Arial" w:hAnsi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Tahoma" w:ascii="Arial" w:hAnsi="Arial"/>
          <w:lang w:eastAsia="ar-SA"/>
        </w:rPr>
        <w:t xml:space="preserve">- wartość brutto .....................................  </w:t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ind w:lef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godnie z wypełnionym wykazem </w:t>
      </w:r>
      <w:r>
        <w:rPr>
          <w:rFonts w:cs="Arial" w:ascii="Arial" w:hAnsi="Arial"/>
          <w:lang w:eastAsia="ar-SA"/>
        </w:rPr>
        <w:t>asortymentowo-cenowym</w:t>
      </w:r>
      <w:r>
        <w:rPr>
          <w:rFonts w:cs="Arial" w:ascii="Arial" w:hAnsi="Arial"/>
        </w:rPr>
        <w:t xml:space="preserve"> – załącznik nr 2 do zaproszenia.</w:t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ind w:left="284" w:hanging="0"/>
        <w:rPr>
          <w:rFonts w:ascii="Arial" w:hAnsi="Arial" w:cs="Tahoma"/>
          <w:lang w:eastAsia="ar-SA"/>
        </w:rPr>
      </w:pPr>
      <w:r>
        <w:rPr>
          <w:rFonts w:cs="Tahoma" w:ascii="Arial" w:hAnsi="Arial"/>
          <w:lang w:eastAsia="ar-SA"/>
        </w:rPr>
        <w:t>3) część nr 3</w:t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ind w:left="284" w:hanging="0"/>
        <w:rPr>
          <w:rFonts w:ascii="Arial" w:hAnsi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Tahoma" w:ascii="Arial" w:hAnsi="Arial"/>
          <w:lang w:eastAsia="ar-SA"/>
        </w:rPr>
        <w:t xml:space="preserve">- wartość brutto .....................................  </w:t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ind w:left="28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godnie z wypełnionym wykazem </w:t>
      </w:r>
      <w:r>
        <w:rPr>
          <w:rFonts w:cs="Arial" w:ascii="Arial" w:hAnsi="Arial"/>
          <w:lang w:eastAsia="ar-SA"/>
        </w:rPr>
        <w:t>asortymentowo-cenowym</w:t>
      </w:r>
      <w:r>
        <w:rPr>
          <w:rFonts w:cs="Arial" w:ascii="Arial" w:hAnsi="Arial"/>
        </w:rPr>
        <w:t xml:space="preserve"> – załącznik nr 2 do zaproszenia.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suppressAutoHyphens w:val="true"/>
        <w:jc w:val="both"/>
        <w:rPr>
          <w:rFonts w:ascii="Arial" w:hAnsi="Arial" w:cs="Tahoma"/>
          <w:color w:val="FF0000"/>
          <w:lang w:eastAsia="ar-SA"/>
        </w:rPr>
      </w:pPr>
      <w:r>
        <w:rPr>
          <w:rFonts w:cs="Tahoma" w:ascii="Arial" w:hAnsi="Arial"/>
          <w:color w:val="FF0000"/>
          <w:lang w:eastAsia="ar-SA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overflowPunct w:val="false"/>
        <w:autoSpaceDE w:val="false"/>
        <w:ind w:left="-30" w:hanging="0"/>
        <w:jc w:val="both"/>
        <w:rPr/>
      </w:pPr>
      <w:r>
        <w:rPr>
          <w:rFonts w:cs="Arial" w:ascii="Arial" w:hAnsi="Arial"/>
          <w:lang w:eastAsia="ar-SA"/>
        </w:rPr>
        <w:t xml:space="preserve">5. Gwarantujemy niezmienność cen przez cały czas obowiązywania umowy                  z zastrzeżeniem klauzul waloryzacyjnych zawartych we wzorze umowy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60" w:hanging="75"/>
        <w:jc w:val="both"/>
        <w:rPr/>
      </w:pPr>
      <w:r>
        <w:rPr>
          <w:rFonts w:cs="Arial" w:ascii="Arial" w:hAnsi="Arial"/>
          <w:lang w:eastAsia="ar-SA"/>
        </w:rPr>
        <w:t>6. Załącznikami do niniejszej oferty są: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/>
      </w:pPr>
      <w:r>
        <w:rPr>
          <w:rFonts w:cs="Arial" w:ascii="Arial" w:hAnsi="Arial"/>
          <w:lang w:eastAsia="ar-SA"/>
        </w:rPr>
        <w:t>4).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Tahoma" w:ascii="Arial" w:hAnsi="Arial"/>
          <w:lang w:eastAsia="ar-SA"/>
        </w:rPr>
        <w:t>7. Niniejszą ofertę składam przy pełnej świadomości odpowiedzialności karnej wynikającej z Ustawy Kodeks Karny z dnia 6 czerwca 1997 r. /(Dz. U. nr 88, poz. 553 ze zmianami)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8. Osoba/osoby do kontaktów z zamawiającym odpowiedzialne za wykonanie zobowiązań umowy: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eastAsia="ar-SA"/>
        </w:rPr>
        <w:t>1/ .............................................................. tel. ................................., faks ....................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2/ .............................................................. tel. ................................., faks 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</w:t>
      </w: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99CC00"/>
          <w:lang w:eastAsia="ar-SA"/>
        </w:rPr>
      </w:pPr>
      <w:r>
        <w:rPr>
          <w:rFonts w:eastAsia="Lucida Sans Unicode" w:cs="Arial" w:ascii="Arial" w:hAnsi="Arial"/>
          <w:color w:val="99CC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color w:val="99CC00"/>
          <w:lang w:eastAsia="ar-SA"/>
        </w:rPr>
      </w:pPr>
      <w:r>
        <w:rPr>
          <w:rFonts w:eastAsia="Lucida Sans Unicode" w:cs="Arial" w:ascii="Arial" w:hAnsi="Arial"/>
          <w:b/>
          <w:color w:val="99CC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eastAsia="ar-SA"/>
        </w:rPr>
      </w:pPr>
      <w:r>
        <w:rPr>
          <w:rFonts w:cs="Arial" w:ascii="Arial" w:hAnsi="Arial"/>
          <w:b w:val="false"/>
          <w:sz w:val="24"/>
          <w:szCs w:val="24"/>
          <w:lang w:eastAsia="ar-S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– 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3 r. poz. 907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eastAsia="ar-SA"/>
        </w:rPr>
        <w:t>świadczenie usług konserwacji oraz przeglądów technicznych sprzętu medycznego stanowiącego wyposażenie Samodzielnego Publicznego Zespołu Zakładów Opieki Zdrowotnej w Sierpcu,</w:t>
      </w:r>
      <w:r>
        <w:rPr>
          <w:rFonts w:cs="Arial" w:ascii="Arial" w:hAnsi="Arial"/>
          <w:b/>
        </w:rPr>
        <w:t xml:space="preserve"> znak sprawy: DZP.382.ZO.14.2015</w:t>
      </w:r>
      <w:r>
        <w:rPr>
          <w:rFonts w:cs="Arial" w:ascii="Arial" w:hAnsi="Arial"/>
          <w:b/>
          <w:bCs/>
        </w:rPr>
        <w:t>,         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O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zedmiotem niniejszej umowy jest świadczenie usług konserwacji oraz przeglądów technicznych sprzętu medycznego stanowiącego wyposażenie SPZZOZ   w Sierpcu, w celu utrzymania tych urządzeń w sprawności techniczno – eksploatacyjnej zgodnie ze złożoną ofertą, na warunkach określonych w zaproszeniu do złożenia oferty cenowej oraz zgodnie z postanowieniami niniejszej umowy. Wykaz sprzętu i aparatury medycznej objętej przedmiotową umową znajduje się  w zał. nr 1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Utrzymanie sprawności techniczno - eksploatacyjnej urządzeń polega na świadczeniu przez Wykonawcę usług w zakresie: konserwacji, przeglądów oraz prowadzenia paszportów lub kart urządzeń medycz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rządzenia medyczne są to urządzenia i aparatura medyczna oraz sprzęt pomiarowy znajdujący się na wyposażeniu Samodzielnego Publicznego Zespołu Zakładów Opieki Zdrowotnej w Sierpcu.  </w:t>
      </w:r>
    </w:p>
    <w:p>
      <w:pPr>
        <w:pStyle w:val="Normal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Przez utrzymanie w sprawności techniczno - eksploatacyjnej urządzeń medycznych rozumie się wykonanie czynności związanych z konserwacją określoną przez producenta oraz wykonanie przeglądów okresowych stanu technicznego tych urządzeń. </w:t>
      </w:r>
    </w:p>
    <w:p>
      <w:pPr>
        <w:pStyle w:val="Normal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zez konserwację urządzeń rozumie się wykonanie czynności o charakterze obsługi okresowej urządzenia mające na celu podtrzymanie jego gotowości eksploatacyjnej opartej o zalecenia producenta u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Utrzymanie w sprawności techniczno - eksploatacyjnej urządzeń medycznych obejmuje: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prowadzenie serwisu w dni robocze min. w godzinach 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b) czynności konserwacyjne określone przez producenta urządzenia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prowadzenie kart naprawy urządzeń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d) okresowe kontrole zwane dalej przeglądami technicznymi sprawności aparatury      i urządzeń medycznych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wadzenie paszportów lub kart technicznych tych urządzeń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okresowe kontrole sprzętu pomiarowego (kalibracja)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zapewnienie własnego transportu do przewiezienia urządzeń do i z siedziby Wykonawcy lub punktu serwisowego, 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uruchamianie i montaż nowych urządzeń, o ile nie zostało to zastrzeżone przez producenta,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 przygotowanie do naprawy urządzeń medycznych wymagających wykonania usługi przez autoryzowany serwis,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) ocenę stanu technicznego oraz drobne naprawy w ramach przeglądów                 i konserwacji,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) sporządzanie orzeczeń o stanie urządzeń, w tym nie nadających się do naprawy,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) założenie i prowadzenie paszportów, kart dla zakupionych przez zamawiającego urządzeń medycznych, o ile nie zostało to zastrzeżone przez producenta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) wykonywanie badań bezpieczeństwa elektry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 Warunki ogólne realizacji zamówie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konserwacji, przeglądom podlegają aparatura i urządzenia medyczne oraz sprzęt pomiarowy wymieniony w załączniku nr 1 do um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race konserwacyjne aparatury i urządzeń medycznych oraz sprawdzanie sprzętu pomiarowego mogą wykonywać osoby: posiadające kwalifikacje do naprawiania            i konserwacji urządzeń medycznych, posiadające kwalifikacje do dozoru nad eksploatacją urządzeń, posiadające uprawnienia resortowe, przeszkolone                 u producenta w zakresie napraw i przeglądów urządzeń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odstawowy zakres czynności konserwatorsko - naprawczych oraz sprawdzenia sprzętu pomiarowego obejmuje: określenie rodzaju uszkodzenia, wymianę materiałów eksploatacyjnych, sprawdzenie prawidłowości działania, sprawdzenie i ewentualne czyszczenie elementów aparatury i urządzeń, sprawdzenie instalacji, kontrolę sprawności zaworów, ustawianie (regulacja) wymaganych przez producenta parametrów, w przypadku urządzeń podlegających odbiorowi przez inspektorów UDT: przygotowanie urządzenia do odbioru, wykonanie czynności w związku             z zaleceniami inspektorów UDT, uczestnictwo w odbiorach z udziałem inspektorów UD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każda czynność konserwatorska oraz sprawdzenie sprzętu pomiarowego musi zostać potwierdzone w karcie pracy i wpisana przez Wykonawcę do paszportu technicznego urządzenia;</w:t>
      </w:r>
    </w:p>
    <w:p>
      <w:pPr>
        <w:pStyle w:val="Normal"/>
        <w:jc w:val="both"/>
        <w:rPr/>
      </w:pPr>
      <w:r>
        <w:rPr>
          <w:rFonts w:cs="Arial" w:ascii="Arial" w:hAnsi="Arial"/>
        </w:rPr>
        <w:t>e)</w:t>
      </w:r>
      <w:r>
        <w:rPr/>
        <w:t xml:space="preserve"> </w:t>
      </w:r>
      <w:r>
        <w:rPr>
          <w:rFonts w:cs="Arial" w:ascii="Arial" w:hAnsi="Arial"/>
        </w:rPr>
        <w:t>karta pracy powinna zawierać w szczególności m.in.: datę, nr karty pracy, pełną nazwę użytkownika, nazwę aparatu (typ, nr fabryczny), wyszczególnienie (naprawa lub przegląd), cenę jednostkową netto, wartość materiałów netto, datę rozpoczęcia     i zakończenia pracy, potwierdzenie wykonania usługi (data, podpis, pieczątka) przez osoby, o których mowa w pkt. 8 ppkt. 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w przypadku wyłączenia urządzenia z użytkowania do Wykonawcy należy umieszczenie na niesprawnym urządzeniu czytelnej informacji: </w:t>
      </w:r>
    </w:p>
    <w:p>
      <w:pPr>
        <w:pStyle w:val="Normal"/>
        <w:jc w:val="both"/>
        <w:rPr/>
      </w:pPr>
      <w:r>
        <w:rPr>
          <w:rFonts w:cs="Arial" w:ascii="Arial" w:hAnsi="Arial"/>
        </w:rPr>
        <w:t>,,urządzenie niesprawne - nie używać lub urządzenie przeznaczone do naprawy - nie używać”</w:t>
      </w:r>
      <w:r>
        <w:rPr/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kresowe kontrole zwane dalej przeglądami technicznymi urządzeń medycz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kresowym przeglądom technicznym podlegają urządzenia wykazane                     w załączniku nr 1 do um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zeglądy wykonywane są w terminach wynikających z zaleceń producenta lub dostawc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rzegląd urządzeń dokonują osoby posiadające stosowne uprawnienia lub zaświadczeni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fakt przeprowadzenia kontroli lub przeglądu Wykonawca odnotowuje w paszporcie technicznym urządzeni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tokół ze sprawności urządzeń Wykonawca sporządza w 2 - egzemplarzach: jeden przekazuje pracownikowi odpowiedzialnemu za sprzęt medyczny w Dziale Technicznym i jeden zachowuje dla sieb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Konserwacja aparatury i urządzeń medycznych oraz sprzętu pomiaroweg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bieżące zgłoszenia przekazywane będą w formie telefonicznej lub ustnie przez pracowników Zamawiającego odpowiedzialnych za dany sprzęt medyczny  lub inne osoby przez nich upoważnione bądź też przez pracowników Działu Techniczn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soba przekazująca informuje o rodzaju uszkodzenia (awarii) ustala z Wykonawcą termin realizacji zgłos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wykonawca podaje osobie zgłaszającej realny termin i godziny przybycia. Maksymalny czas reakcji serwisu od zgłoszenia w formie telefonicznej bądź ustnej wynosi 24 godziny lub w pierwszy dzień roboczy po zgłoszeniu w dniu wolnym od pracy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otwierdzenia wykonanych prac obejmujących opis wykonanej usługi z podaną nazwą i ilością zużytych materiałów lub wymienionych części (w przypadku ich występowania) będą dokonywane przez osoby, o których mowa w ppkt. 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w przypadku konieczności wykonania czynności konserwacyjnych w siedzibie Wykonawcy, przekazanie urządzenia medycznego następuje na podstawie dokumentu przekazania. Dokument ten powinien zawierać w szczególności m.in.: datę zgłoszenia, dane zgłaszającego, godzinę zgłoszenia, nazwa i typ sprzętu, imię    i nazwisko osoby zgłaszanej, opis zgłoszenia, datę odbioru przez Zamawiającego, godzinę odbioru, imię i nazwisko osoby odbierającej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.) wykonane czynności konserwacyjne muszą być odnotowane przez Wykonawcę    w karcie pracy oraz w paszporcie technicznym urządzeni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gwarancja na wymienione części zamienne i materiały nie może być krótsza od gwarancji danej przez producent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dokumenty z wykonanych konserwacji są przechowywane w jednostce, komórce organizacyjnej użytkownika urządzenia. 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Zamawiający zastrzega sobie prawo do zmiany ilości urządzeń podlegających konserwacji i przeglądom, w ramach przeprowadzonych postępowań kasacyjnych     w okresie trwania um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oświadcza, że posiada odpowiednią wiedzę, doświadczenie                 i dysponuje  stosowną bazą do wykonania przedmiotu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oświadcza, iż jest ubezpieczony od odpowiedzialności cywilnej          w zakresie prowadzonej przez siebie działalności i posiada aktualną polisę ubezpieczeni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Wykonawca zobowiązuje się utrzymywać ubezpieczenie przez cały okres obowiązywania niniejszej umowy. </w:t>
      </w:r>
      <w:r>
        <w:rPr>
          <w:rFonts w:cs="Arial" w:ascii="Arial" w:hAnsi="Arial"/>
          <w:bCs/>
          <w:color w:val="000000"/>
          <w:szCs w:val="22"/>
        </w:rPr>
        <w:t>W przypadku upływu terminu ważności polisy w czasie obowiązywania umowy Wykonawca odnowi ubezpieczenie najpóźniej 14 dni przed upływem terminu ważności polisy. Kopie kolejnych polis będą każdorazowo składane Zamawiającemu nie później niż w 3 dniu od daty ich odnowienia. Zamawiający zastrzega sobie prawo żądania przedstawienia odnowionych polis do wglądu w orygina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  <w:t>Polisa ubezpieczeniowa nie może zostać odwołana, ograniczona lub w istotny sposób zmieniona bez uprzedniej pisemnej zgody 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22"/>
        </w:rPr>
      </w:pPr>
      <w:r>
        <w:rPr>
          <w:rFonts w:cs="Arial" w:ascii="Arial" w:hAnsi="Arial"/>
          <w:b/>
          <w:bCs/>
          <w:color w:val="000000"/>
          <w:sz w:val="1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udziela gwarancji dla wykonanej naprawy na okres dwóch miesięcy licząc od dnia podpisania karty pracy przez właściwe osoby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apewni bezpłatny serwis w okresie gwarancyjnym. Czas reakcji serwisu nie może być dłuższy niż 48 godziny od chwili zgłoszenia telefonicznego, za wyjątkiem przypadków szczególnie skomplikowanych, o których Wykonawca powiadomi pisemnie Zamawiającego wskazując przyczynę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5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>Cenę za całość przedmiotu zamówienia ustala się w wysokości: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- wartość netto: </w:t>
      </w:r>
      <w:r>
        <w:rPr>
          <w:rFonts w:cs="Arial" w:ascii="Arial" w:hAnsi="Arial"/>
          <w:bCs/>
        </w:rPr>
        <w:t>..........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- wartość brutto:</w:t>
      </w:r>
      <w:r>
        <w:rPr>
          <w:rFonts w:cs="Arial" w:ascii="Arial" w:hAnsi="Arial"/>
          <w:bCs/>
        </w:rPr>
        <w:t xml:space="preserve">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awka VAT: ………………….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r …    - wartość brutto .............................,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gwarantuje niezmienność cen przez cały czas obowiązywania umowy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3. W trakcie obowiązywania umowy strony dopuszczają zmiany cen wyłącznie            w przypadku zmiany stawki podatku VAT, przy czym zmianie ulegnie wyłącznie cena brutto, cena netto pozostanie bez zmian;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Zmiany wymienione ust. 3 następują z mocy prawa i obowiązują od dnia obowiązywania odpowiednich przepisów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6.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2"/>
        </w:rPr>
        <w:t xml:space="preserve">Za wykonanie przedmiotu umowy Zamawiający ureguluje należność wynikającą     z ilości faktycznie dokonanych przeglądów i konserwacji urządzeń i aparatury medycznej i zapłaci Wykonawcy wynagrodzenie brutto wraz z podatkiem VAT za każdy miesiąc świadczonych usług od dnia podpisania umowy.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both"/>
        <w:rPr/>
      </w:pPr>
      <w:r>
        <w:rPr>
          <w:rFonts w:cs="Arial" w:ascii="Arial" w:hAnsi="Arial"/>
          <w:szCs w:val="22"/>
        </w:rPr>
        <w:t xml:space="preserve">2. Jeżeli w wyniku przeprowadzonych przeglądów i konserwacji okażą się potrzebne drobne naprawy do wartości 500,00 zł brutto Zamawiający będzie płacił należności   z tytułu zakupionych i zamontowanych przez Wykonawcę materiałów i części zamiennych. </w:t>
      </w:r>
      <w:r>
        <w:rPr>
          <w:rFonts w:cs="Arial" w:ascii="Arial" w:hAnsi="Arial"/>
        </w:rPr>
        <w:t>W przypadku kiedy sprzęt wymaga naprawy, w której szacunkowy koszt materiałów i części zamiennych przekracza wartość 500,00 zł. brutto Wykonawca zobowiązany jest uzgodnić ją po przedstawieniu pisemnej oferty z Kierownikiem Działu Technicznego bądź upoważnionym pracownikiem tego działu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suppressAutoHyphens w:val="true"/>
        <w:jc w:val="both"/>
        <w:rPr/>
      </w:pPr>
      <w:r>
        <w:rPr>
          <w:rFonts w:cs="Arial" w:ascii="Arial" w:hAnsi="Arial"/>
          <w:szCs w:val="22"/>
        </w:rPr>
        <w:t>3. Podstawą do zapłaty należności określonej w ust. 1 będzie faktura VAT wystawiona przez Wykonawcę wraz z podpisanymi kartami pracy, dostarczona        w terminie 7 dni po zakończeniu miesiąca rozliczeniowego. Zamawiający będzie płacił wyłącznie za materiały i części zamienne użyte przez Wykonawcę do napraw             i przeglądów, i wyspecyfikowane w kartach pracy (</w:t>
      </w:r>
      <w:r>
        <w:rPr>
          <w:rFonts w:cs="Arial" w:ascii="Arial" w:hAnsi="Arial"/>
        </w:rPr>
        <w:t>raport serwisowy, protokół przeglądu itp.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4. Faktura VAT nie spełniająca warunków ust. 3 nie zostanie przez Zamawiającego przyjęta lub zostanie odesłana Wykonawcy bez akceptacji do uzupełnienia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suppressAutoHyphens w:val="true"/>
        <w:jc w:val="both"/>
        <w:rPr/>
      </w:pPr>
      <w:r>
        <w:rPr>
          <w:rFonts w:cs="Arial" w:ascii="Arial" w:hAnsi="Arial"/>
        </w:rPr>
        <w:t>5. Zamawiający zobowiązuje się do zapłaty należności w terminie 30 dni od daty otrzymania faktury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lang w:eastAsia="ar-SA"/>
        </w:rPr>
        <w:t>6. Za dzień zapłaty uważany będzie dzień obciążenia rachunku Zamawiającego.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7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 razie wystąpienia zwłoki przy realizacji usługi Wykonawca zobowiązuje się do zapłaty Zamawiającemu kary umownej w wysokości 1% wartości nie zrealizowanej usługi brutto za każdy dzień zwłoki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odstąpienia przez Wykonawcę od realizacji umowy z przyczyn,                 za które ponosi on odpowiedzialność  zobowiązany jest do zapłacenia kary umownej w wysokości 10% wartości zamówienia brutt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Strony zastrzegają sobie możliwość dochodzenia odszkodowania na zasadach  ogólnych w przypadku, gdy wysokość szkody przewyższa kwotę zastrzeżonych kar umownych.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Kary umowne Zamawiający może potrącić z faktur Wykonawc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obec Zamawiającego pełną odpowiedzialność odszkodowawczą za wyrządzone szkody, będące następstwem nienależytego wykonania czynności objętych umową oraz zaniedbań obowiązków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łatwienia reklamacji Zamawiającego                                  w terminie 5 dni od chwili zgłoszenia reklam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9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Zmiana umowy wymaga zgody obu stron umowy oraz formy pisemnej pod rygorem nieważnoś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Dopuszcza się zmiany umowy polegające n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zmianie formy organizacyjno-prawnej stron, nazwy, siedziby lub podmiotów reprezentujący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zmianie elementów składowych przedmiotu zamówienia na zasadzie ich uzupełnienia lub wymian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Warunkami dokonania zmian wskazanych w ust. 2. mogą być następujące okolicznośc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będzie to konieczne ze względu na zapewnienie bezpieczeństwa lub zapobieżenie awari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będzie to konieczne ze względu na zmianę przepisów praw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. Wszelkie zmiany umowy wymagają formy pisemnej w postaci aneksu pod rygorem nieważności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1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1. Strony zgodnie ustalają, że niniejsza umowa zostaje zawarta na czas                  od dnia: ………………………………do dnia: ……………………………...</w:t>
      </w:r>
      <w:r>
        <w:rPr>
          <w:rFonts w:cs="Arial" w:ascii="Arial" w:hAnsi="Arial"/>
          <w:b/>
          <w:bCs/>
        </w:rPr>
        <w:t>(12 miesięcy od podpisania umowy)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2. W razie wystąpienia okoliczności, których nie można było przewidzieć w dniu podpisania umowy Zamawiający może odstąpić od umowy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3. </w:t>
      </w:r>
      <w:r>
        <w:rPr>
          <w:rFonts w:cs="Arial" w:ascii="Arial" w:hAnsi="Arial"/>
        </w:rPr>
        <w:t>Zamawiający zastrzega sobie prawo odstąpienia od umowy w przypadku rażącego naruszenia jej postanowień przez wykonawcę, w szczególności, gdy mimo jednokrotnego pisemnego wezwania do należytego wykonania umowy i wyznaczenia w tym celu dodatkowego terminu, Wykonawca nie wywiązał się z ciążących na nim obowiązków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zCs w:val="22"/>
        </w:rPr>
        <w:t>4 Wykonawca i Zamawiający nie będą ponosić odpowiedzialności za opóźnienia       w realizacji zobowiązań wynikających z umowy, jak również za szkody poniesione przez drugą stronę, o ile będą one skutkiem lub wynikiem zaistnienia nieprzewidzianych okoliczności o charakterze siły wyższ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Cs w:val="20"/>
        </w:rPr>
        <w:t>5</w:t>
      </w:r>
      <w:r>
        <w:rPr>
          <w:rFonts w:cs="Arial" w:ascii="Arial" w:hAnsi="Arial"/>
          <w:i/>
          <w:iCs/>
          <w:szCs w:val="20"/>
        </w:rPr>
        <w:t xml:space="preserve">. </w:t>
      </w:r>
      <w:r>
        <w:rPr>
          <w:rFonts w:cs="Arial" w:ascii="Arial" w:hAnsi="Arial"/>
          <w:szCs w:val="20"/>
        </w:rPr>
        <w:t>Dopuszcza się możliwość rozwiązania umowy przez Zamawiającego 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§ 1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W sprawach nie uregulowanych niniejszą umową mają zastosowanie przepisy ustawy prawo zamówień publicznych z dnia 29.01.2004 roku oraz kodeksu cywil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4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5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Umowę sporządzono w dwóch jednobrzmiących egzemplarzach, po jednym dla każdej  ze stron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ZAMAWIAJĄCY:                                                          WYKONAWC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FF0000"/>
          <w:szCs w:val="28"/>
          <w:lang w:eastAsia="ar-SA"/>
        </w:rPr>
      </w:pPr>
      <w:r>
        <w:rPr>
          <w:rFonts w:cs="Arial" w:ascii="Arial" w:hAnsi="Arial"/>
          <w:b/>
          <w:bCs/>
          <w:color w:val="FF0000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4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posiadania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posiadania wiedzy i doświadczenie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sytuacji ekonomicznej i finans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99CC00"/>
          <w:lang w:eastAsia="ar-SA"/>
        </w:rPr>
      </w:pPr>
      <w:r>
        <w:rPr>
          <w:rFonts w:eastAsia="Lucida Sans Unicode" w:cs="Arial" w:ascii="Arial" w:hAnsi="Arial"/>
          <w:color w:val="99CC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color w:val="99CC00"/>
          <w:lang w:eastAsia="ar-SA"/>
        </w:rPr>
      </w:pPr>
      <w:r>
        <w:rPr>
          <w:rFonts w:eastAsia="Lucida Sans Unicode" w:cs="Arial" w:ascii="Arial" w:hAnsi="Arial"/>
          <w:b/>
          <w:color w:val="99CC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78151F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5-10-09T08:58:00Z</cp:lastPrinted>
  <dcterms:modified xsi:type="dcterms:W3CDTF">2015-10-09T06:59:00Z</dcterms:modified>
  <cp:revision>130</cp:revision>
  <dc:subject/>
  <dc:title/>
</cp:coreProperties>
</file>