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ierpc, dnia 28.06.2016 r.</w:t>
      </w:r>
    </w:p>
    <w:p>
      <w:pPr>
        <w:pStyle w:val="Normal"/>
        <w:ind w:left="361" w:hanging="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Zamawiający:</w:t>
      </w:r>
    </w:p>
    <w:p>
      <w:pPr>
        <w:pStyle w:val="Normal"/>
        <w:ind w:left="36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amodzielny Publiczny Zespół </w:t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>Zakładów Opieki Zdrowotnej</w:t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>w Sierpcu</w:t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>ul. Słowackiego 32</w:t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ind w:left="36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WSZYSTKICH WYKONAWCÓW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TextBody"/>
        <w:rPr/>
      </w:pPr>
      <w:r>
        <w:rPr>
          <w:b w:val="false"/>
        </w:rPr>
        <w:t>Samodzielny Publiczny Zespół Zakładów Opieki Zdrowotnej w Sierpcu,                      ul. Słowackiego 32, 09-200 Sierpc</w:t>
      </w:r>
      <w:r>
        <w:rPr>
          <w:rStyle w:val="Googqstidbitgoogqstidbit0"/>
          <w:b/>
          <w:szCs w:val="24"/>
        </w:rPr>
        <w:t>, zaprasza do złożenia oferty cenowej</w:t>
      </w:r>
      <w:r>
        <w:rPr>
          <w:rStyle w:val="Googqstidbitgoogqstidbit0"/>
          <w:szCs w:val="24"/>
        </w:rPr>
        <w:t xml:space="preserve"> na dostawę </w:t>
      </w:r>
      <w:r>
        <w:rPr/>
        <w:t>ksiąg, druków medycznych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/>
        <w:t>i innych druków powszechnego użytku oraz pieczątek dla SPZZOZ w Sierpcu, znak sprawy:  DZP.382.ZO.14.2016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I. Tryb zamówienia:</w:t>
      </w:r>
    </w:p>
    <w:p>
      <w:pPr>
        <w:pStyle w:val="TextBody"/>
        <w:rPr/>
      </w:pPr>
      <w:r>
        <w:rPr>
          <w:b w:val="false"/>
          <w:bCs/>
        </w:rPr>
        <w:t xml:space="preserve">Postępowanie nie podlega ustawie z dnia 29 stycznia 2004 r. Prawo zamówień publicznych (t.j. Dz. U. z 2015 r. poz. 2164 z późn. zm.) – wartość zamówienia nie przekracza wyrażonej w złotych kwoty 30 000 euro zgodnie art. 4 pkt. 8 tej ustawy.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1. Dostawę ksiąg, druków medycz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 innych druków powszechnego użytku oraz pieczątek przez okres 24 miesięcy zgodnie z poniższym wykaz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269"/>
        <w:gridCol w:w="1560"/>
        <w:gridCol w:w="113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 artykułów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sięga A4 100str. książka szyta, twarda oprawa (tektura min. 700 g. +karton ozdobny 200g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a A4 200str. książka szyta, twarda oprawa (tektura min. 700 g. +karton ozdobny 200g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sięga A4 300str. książka szyta, twarda oprawa (tektura min. 700 g. +karton ozdobny 200g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a A3 100str. książka szyta, twarda oprawa (tektura min. 700 g. +karton ozdobny 200g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a A3 300str. książka szyta, twarda oprawa (tektura min. 700 g. +karton ozdobny 200g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sięga 30x30 cm 100str. książka szyta, twarda oprawa (tektura min. 700 g. +karton ozdobny 200g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a 2/3 A3 50str. książka szyta, twarda oprawa (tektura min. 700 g. +karton ozdobny 200g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sięga A5 100str. książka szyta, twarda oprawa (tektura min. 700 g. +karton ozdobny 200g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rowidz 2/3 A4 200str. wycinany alfab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A3 2 stro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A4 1 i 2 stro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A4 samokopiujący (1+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A4 na kartonie 250gram/ 2 stro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A5  samokopiujący (1+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A5 1 i 2 stro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A6 1 i 2 stro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 A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A5 na kartonie 250 gram, dwustro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 A4x2 dwustronny (typ. historia choroby szpital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uk A6 na kartonie 250gram /2 stro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2/3 A4 dwustro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2/3 A6 jednostro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y z kodem kreskowym 1/3A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do skorowidza na kartonie 250gram, 10x7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Druk 49,5x24 cm - zaświadczenie o urodzeniu dzieck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ariusz zszywany 1/3 A4 (100 str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ążeczka A5 – karta zdrowia dziec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zbiorcza środowiskowa B5 dwustron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/1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zytówki (cena oferty musi uwzględniać koszt przygotowania max. 5 projektów wizytówek. Zamawiający musi zaakcentować projekt wizytówki przed wydrukiem)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rmat  50 na 90 mm (+ - 10%);</w:t>
              <w:br/>
              <w:t>- Papier kredowy min. 300g m2; kolorowy, log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>
          <w:trHeight w:val="4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czątka automatyczna typ COLOP 2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ieczątka automatyczna typ COLOP 3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czątka automatyczna typ COLOP 4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.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sze pieczątki (część drukując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1. Poz. 10 – 26 – jednostka miary – bl. = bloczek = 100 szt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Do każdego zamówienia okresowego Zamawiający będzie dołączał wzory zamawianych nowych ksiąg i druków.</w:t>
      </w:r>
    </w:p>
    <w:p>
      <w:pPr>
        <w:pStyle w:val="Akapitzlist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3. Zastrzega się:</w:t>
      </w:r>
    </w:p>
    <w:p>
      <w:pPr>
        <w:pStyle w:val="Akapitzlist"/>
        <w:jc w:val="both"/>
        <w:rPr/>
      </w:pPr>
      <w:r>
        <w:rPr>
          <w:rFonts w:cs="Arial" w:ascii="Arial" w:hAnsi="Arial"/>
          <w:sz w:val="24"/>
          <w:szCs w:val="24"/>
        </w:rPr>
        <w:t>- dla pozycji 1-8 możliwość postawienia wymogu, numerowanych stron ksiąg.</w:t>
      </w:r>
    </w:p>
    <w:p>
      <w:pPr>
        <w:pStyle w:val="Akapitzlist"/>
        <w:jc w:val="both"/>
        <w:rPr/>
      </w:pPr>
      <w:r>
        <w:rPr>
          <w:rFonts w:cs="Arial" w:ascii="Arial" w:hAnsi="Arial"/>
          <w:sz w:val="24"/>
          <w:szCs w:val="24"/>
        </w:rPr>
        <w:t>- dla pozycji 23 możliwość postawienia wymogu realizacji w ciągu 24 godzin od chwili zamówienia.</w:t>
      </w:r>
    </w:p>
    <w:p>
      <w:pPr>
        <w:pStyle w:val="Akapitzlist"/>
        <w:jc w:val="both"/>
        <w:rPr/>
      </w:pPr>
      <w:r>
        <w:rPr>
          <w:rFonts w:cs="Arial" w:ascii="Arial" w:hAnsi="Arial"/>
          <w:sz w:val="24"/>
          <w:szCs w:val="24"/>
        </w:rPr>
        <w:t>- dla pozycji 1-28 możliwość postawienia wymogu przez Zamawiającego nadruku na zamawianych książkach i drukach pieczątek nagłówkowych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spólny Słownik Zamówień (CPV): </w:t>
      </w:r>
      <w:r>
        <w:rPr>
          <w:rFonts w:cs="Arial" w:ascii="Arial" w:hAnsi="Arial"/>
        </w:rPr>
        <w:t>22 00 00 00 - 0 – druki i produkty podobne.</w:t>
      </w:r>
    </w:p>
    <w:p>
      <w:pPr>
        <w:pStyle w:val="Normal"/>
        <w:rPr>
          <w:rFonts w:ascii="Arial" w:hAnsi="Arial" w:cs="Arial"/>
          <w:bCs/>
          <w:color w:val="333333"/>
        </w:rPr>
      </w:pPr>
      <w:r>
        <w:rPr>
          <w:rFonts w:cs="Arial" w:ascii="Arial" w:hAnsi="Arial"/>
          <w:bCs/>
          <w:color w:val="333333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24 miesiące od dnia podpisania umow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. posiadania uprawnienia do wykonywania określonej działalności lub czynności, jeżeli przepisy prawa nakładają obowiązek ich posiadania. 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      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posiadania wiedzy i doświadczenia. W celu wykazania spełniania warunku należy wraz z ofertą przedłożyć pisemne oświadczenie wykonawcy, że spełnia warunki udziału w postępowaniu określone w art. 22 ust. 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). </w:t>
        <w:tab/>
        <w:t>dysponowania odpowiednim potencjałem technicznym oraz osobami zdolnymi do wykonania zamówienia. W celu potwierdzenia spełniania ww. warunku należy wraz    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4) sytuacja ekonomiczna i finansowa zapewnia wykonanie zamówienia. W celu wykazania spełniania warunku należy wraz z ofertą przedłożyć pisemne oświadczenie wykonawcy, że spełnia warunki udziału w postępowaniu określone       w art. 22 ust. 1 ustawy Prawo zamówień publicznych, wg załącznika nr 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VI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            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                      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2 do zaproszenia).</w:t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. Kryteria oceny ofert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bór najkorzystniejszej oferty nastąpi na podstawie kryterium – cena 100%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6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OFERTA CENOWA NA: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,,dostawę ksiąg, druków medycznych i innych druków powszechnego użytku oraz pieczątek dla Samodzielnego Publicznego Zespołu Zakładów Opieki Zdrowotnej w Sierpcu,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znak sprawy: DZP.382.ZO.14.2016” 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oraz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06.07.2016 r. do godz. 11.00."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godz. 7</w:t>
      </w:r>
      <w:r>
        <w:rPr>
          <w:rFonts w:cs="ArialMT" w:ascii="ArialMT" w:hAnsi="ArialMT"/>
          <w:sz w:val="14"/>
          <w:szCs w:val="14"/>
        </w:rPr>
        <w:t xml:space="preserve">30 </w:t>
      </w:r>
      <w:r>
        <w:rPr>
          <w:rFonts w:cs="ArialMT" w:ascii="ArialMT" w:hAnsi="ArialMT"/>
        </w:rPr>
        <w:t>– 15</w:t>
      </w:r>
      <w:r>
        <w:rPr>
          <w:rFonts w:cs="ArialMT" w:ascii="ArialMT" w:hAnsi="ArialMT"/>
          <w:sz w:val="14"/>
          <w:szCs w:val="14"/>
        </w:rPr>
        <w:t>00</w:t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</w:rPr>
        <w:t>nie później niż do dnia</w:t>
      </w:r>
      <w:r>
        <w:rPr>
          <w:rFonts w:cs="Arial-BoldMT" w:ascii="Arial-BoldMT" w:hAnsi="Arial-BoldMT"/>
          <w:b/>
          <w:bCs/>
          <w:color w:val="FF0000"/>
        </w:rPr>
        <w:t xml:space="preserve"> </w:t>
      </w:r>
      <w:r>
        <w:rPr>
          <w:rFonts w:cs="Arial-BoldMT" w:ascii="Arial-BoldMT" w:hAnsi="Arial-BoldMT"/>
          <w:b/>
          <w:bCs/>
        </w:rPr>
        <w:t>06.07.2016 r. do godz. 11.00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 xml:space="preserve">06.07.2016 r. o godz. 11.15 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Zawartość of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(Załącznik nr 2)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kaz wymaganych parametrów technicznych (Załącznik nr 4)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ktualny odpis z właściwego rejestru lub zaświadczenie o wpisie do ewidencji działalności gospodarczej w przypadku składania oferty nie przez osobę fizyczną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X. Podstawa praw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Dodatkowe informacje</w:t>
      </w:r>
    </w:p>
    <w:p>
      <w:pPr>
        <w:pStyle w:val="Bezodstpw"/>
        <w:jc w:val="both"/>
        <w:rPr/>
      </w:pPr>
      <w:r>
        <w:rPr>
          <w:rFonts w:cs="Arial" w:ascii="Arial" w:hAnsi="Arial"/>
          <w:lang w:eastAsia="ar-SA"/>
        </w:rPr>
        <w:t xml:space="preserve">1. 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Bezodstpw"/>
        <w:jc w:val="both"/>
        <w:rPr/>
      </w:pPr>
      <w:r>
        <w:rPr>
          <w:rFonts w:cs="Arial" w:ascii="Arial" w:hAnsi="Arial"/>
          <w:lang w:eastAsia="ar-SA"/>
        </w:rPr>
        <w:t>2. Wykonawcy uczestniczą w postępowaniu ofertowym na własne ryzyko i koszt. Nie przysługuje im żadne roszczenie z tytułu odstąpienia przez Zamawiającego od postępowania ofertowego.</w:t>
      </w:r>
    </w:p>
    <w:p>
      <w:pPr>
        <w:pStyle w:val="Bezodstpw"/>
        <w:jc w:val="both"/>
        <w:rPr/>
      </w:pPr>
      <w:r>
        <w:rPr>
          <w:rFonts w:cs="Arial" w:ascii="Arial" w:hAnsi="Arial"/>
          <w:lang w:eastAsia="ar-SA"/>
        </w:rPr>
        <w:t>3. Zamawiający wykluczy z postępowania Wykonawców, którzy nie spełniają warunków udziału w postępowaniu.</w:t>
      </w:r>
    </w:p>
    <w:p>
      <w:pPr>
        <w:pStyle w:val="Bezodstpw"/>
        <w:jc w:val="both"/>
        <w:rPr/>
      </w:pPr>
      <w:r>
        <w:rPr>
          <w:rFonts w:cs="Arial" w:ascii="Arial" w:hAnsi="Arial"/>
          <w:lang w:eastAsia="ar-SA"/>
        </w:rPr>
        <w:t>4. Zamawiający zastrzega sobie możliwość dokonywania wyjaśnień i uzupełnień złożonych ofert.</w:t>
      </w:r>
    </w:p>
    <w:p>
      <w:pPr>
        <w:pStyle w:val="Bezodstpw"/>
        <w:jc w:val="both"/>
        <w:rPr/>
      </w:pPr>
      <w:r>
        <w:rPr>
          <w:rFonts w:cs="Arial" w:ascii="Arial" w:hAnsi="Arial"/>
          <w:lang w:eastAsia="ar-SA"/>
        </w:rPr>
        <w:t>5. Dodatkowych informacji udziela:</w:t>
      </w:r>
    </w:p>
    <w:p>
      <w:pPr>
        <w:pStyle w:val="Bezodstpw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 Rafał Wiśniewski- tel./fax 24 275 85 54 – Specjalista ds. zam. publicznych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dostawę ksiąg, druków medycznych i innych druków powszechnego użytku oraz pieczątek dla SPZZOZ w Sierpcu, znak sprawy: DZP.382.ZO.14.2016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P ………………………….… REGON…………………………………                                                Tel.: ........................................ Fax: 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wiązując do zaproszenia do wzięcia udziału w niniejszym postępowaniu </w:t>
      </w:r>
      <w:r>
        <w:rPr>
          <w:rFonts w:cs="Arial" w:ascii="Arial" w:hAnsi="Arial"/>
          <w:b/>
        </w:rPr>
        <w:t xml:space="preserve">na dostawę ksiąg, druków medycznych i innych druków powszechnego użytku oraz pieczątek dla SPZZOZ w Sierpcu, znak sprawy: DZP.382.ZO.14.2016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42"/>
        <w:gridCol w:w="851"/>
        <w:gridCol w:w="1017"/>
        <w:gridCol w:w="1251"/>
        <w:gridCol w:w="1417"/>
        <w:gridCol w:w="709"/>
        <w:gridCol w:w="141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artykułów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. miar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netto w PL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wka VAT w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w PLN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ięga A4 10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ięga A4 20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ięga A4 30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sięga A3 10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ięga A3 30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sięga 30x30 cm 10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ięga 2/3 A3 5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ięga A5 10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korowidz 2/3 A4 200str. wycinany alfab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k A3 2 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A4 1 i 2 stron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A4 samokopiujący (1+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A4 na kartonie 250gram/ 2 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A5  samokopiujący (1+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k A5 1 i 2 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k A6 1 i 2 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k A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A5 na kartonie 250 gram, dwu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 A4x2 dwustronny (typ. historia choroby szpital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A6 na kartonie 250gram /2 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2/3 A4 dwu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2/3 A6 jedno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pty z kodem kreskowym 1/3A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ta do skorowidza na kartonie 250gram, 10x7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ruk 49,5x24 cm - zaświadczenie o urodzeniu dzieck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ptariusz zszywany 1/3 A4 (100 str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iążeczka A5 – karta zdrowia dziec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erta zbiorcza środowiskowa B5 dwustro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op./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izytówki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 xml:space="preserve">cena oferty musi uwzględniać koszt przygotowania max. 5 projektów wizytówek. Zamawiający musi zaakcentować projekt wizytówki przed wydrukiem)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y:</w:t>
              <w:br/>
              <w:t>- format  50 na 90 mm (+ - 10%);</w:t>
              <w:br/>
              <w:t>- Papier kredowy min. 300g m2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ieczątka automatyczna typ COLOP 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czątka automatyczna typ COLOP 3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czątka automatyczna typ COLOP 4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.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rsze pieczątki (część drukując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1. Poz. 10 – 26 – jednostka miary – bl. = bloczek = 100 szt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Do każdego zamówienia okresowego Zamawiający będzie dołączał wzory zamawianych nadruków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astrzega się: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la pozycji 1-8 możliwość postawienia wymogu, numerowanych stron ksiąg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la pozycji 23 możliwość postawienia wymogu realizacji w ciągu 24 godzin od chwili zamówienia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la pozycji 1-28 możliwość postawienia wymogu przez Kupującego nadruku na zamawianych książkach i drukach pieczątek nagłówkowy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Słownie wartość ne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-180" w:hanging="0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artość podatku VAT: 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brutto: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anie przedmiotu zamówienia w terminie </w:t>
      </w:r>
      <w:r>
        <w:rPr>
          <w:rFonts w:cs="Arial" w:ascii="Arial" w:hAnsi="Arial"/>
          <w:b/>
          <w:bCs/>
        </w:rPr>
        <w:t>24 miesięcy od dnia podpisania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Gwarantujemy niezmienność cen przez cały czas obowiązywania umowy                  z zastrzeżeniem klauzul waloryzacyjnych zawartych we wzorze umowy. </w:t>
      </w:r>
    </w:p>
    <w:p>
      <w:pPr>
        <w:pStyle w:val="TextBody"/>
        <w:rPr/>
      </w:pPr>
      <w:r>
        <w:rPr>
          <w:b w:val="false"/>
        </w:rPr>
        <w:t>5. Wykonawca przy realizacji zamówień cząstkowych zapewnia transport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7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3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4). 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rFonts w:eastAsia="SimSun;宋体"/>
          <w:kern w:val="2"/>
          <w:lang w:eastAsia="zh-CN" w:bidi="hi-IN"/>
        </w:rPr>
      </w:pPr>
      <w:r>
        <w:rPr>
          <w:szCs w:val="24"/>
        </w:rPr>
        <w:t>Dot.</w:t>
      </w:r>
      <w:r>
        <w:rPr>
          <w:b w:val="false"/>
          <w:szCs w:val="24"/>
        </w:rPr>
        <w:t xml:space="preserve"> </w:t>
      </w:r>
      <w:r>
        <w:rPr>
          <w:rStyle w:val="Googqstidbitgoogqstidbit0"/>
          <w:szCs w:val="24"/>
        </w:rPr>
        <w:t xml:space="preserve">postępowania </w:t>
      </w:r>
      <w:r>
        <w:rPr/>
        <w:t>na dostawę ksiąg, druków medycznych i innych druków powszechnego użytku oraz pieczątek dla SPZZOZ w Sierpcu, znak sprawy: DZP.382.ZO.14.2016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posiadania uprawnienia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posiadania wiedzy i doświadczenie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i finans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4"/>
          <w:szCs w:val="24"/>
        </w:rPr>
        <w:t>Załącznik Nr 3 do Zaproszenia</w:t>
      </w:r>
    </w:p>
    <w:p>
      <w:pPr>
        <w:pStyle w:val="Heading1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</w:rPr>
        <w:t>UMOWA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i/>
          <w:sz w:val="24"/>
          <w:u w:val="single"/>
        </w:rPr>
        <w:t>(Wzór)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................... r.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0000018020, zwanym „Zamawiającym,”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a  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Regon .........................., NIP 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Cs w:val="28"/>
          <w:lang w:eastAsia="ar-SA"/>
        </w:rPr>
        <w:t>na podstawie art. 4 pkt 8 ustawy Prawo zamówień publicznych z dnia 29 stycznia 2004 r. (t.j. Dz. U. z 2015 r. poz. 2164 z późn. zm.) w wyniku rozstrzygniętego w dniu ……………..…. r. postępowania o udzielenie zamówienia publicznego w trybie zaproszenia do złożenia oferty cenowej na dostawę ksiąg, druków medycznych i innych druków powszechnego użytku oraz pieczątek dla SPZZOZ w Sierpcu, numer sprawy: DZP.382.ZO.14.2016,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Przedmiot niniejszej umowy stanowi dostawa </w:t>
      </w:r>
      <w:r>
        <w:rPr>
          <w:rFonts w:cs="Arial" w:ascii="Arial" w:hAnsi="Arial"/>
          <w:bCs/>
          <w:lang w:eastAsia="ar-SA"/>
        </w:rPr>
        <w:t>produktów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>wymienionych                       w załączniku nr 1 do umowy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dmiotem niniejszej umowy są sukcesywne dostawy ksiąg, druków medycznych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 innych druków powszechnego użytku oraz pieczątek zgodnie z ilością, rodzajem i opisem wskazanym w załączniku nr 1 do umowy.</w:t>
      </w:r>
    </w:p>
    <w:p>
      <w:pPr>
        <w:pStyle w:val="Normal"/>
        <w:suppressAutoHyphens w:val="true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cs="Arial" w:ascii="Arial" w:hAnsi="Arial"/>
          <w:b/>
          <w:bCs/>
        </w:rPr>
        <w:t>Cenę za całość przedmiotu zamówienia ustala się w wysokości:</w:t>
      </w:r>
    </w:p>
    <w:p>
      <w:pPr>
        <w:pStyle w:val="Normal"/>
        <w:spacing w:before="280" w:after="0"/>
        <w:ind w:right="28" w:hanging="0"/>
        <w:jc w:val="both"/>
        <w:rPr/>
      </w:pPr>
      <w:r>
        <w:rPr>
          <w:rFonts w:cs="Arial" w:ascii="Arial" w:hAnsi="Arial"/>
        </w:rPr>
        <w:t xml:space="preserve">- wartość netto: </w:t>
      </w:r>
      <w:r>
        <w:rPr>
          <w:rFonts w:cs="Arial" w:ascii="Arial" w:hAnsi="Arial"/>
          <w:b/>
          <w:bCs/>
        </w:rPr>
        <w:t>………… zł.</w:t>
      </w:r>
      <w:r>
        <w:rPr>
          <w:rFonts w:cs="Arial" w:ascii="Arial" w:hAnsi="Arial"/>
          <w:bCs/>
        </w:rPr>
        <w:t xml:space="preserve"> (słownie: …………………………………….…..., …./100),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</w:rPr>
        <w:t>- wartość brutto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………… zł.</w:t>
      </w:r>
      <w:r>
        <w:rPr>
          <w:rFonts w:cs="Arial" w:ascii="Arial" w:hAnsi="Arial"/>
          <w:bCs/>
        </w:rPr>
        <w:t xml:space="preserve"> (słownie: ………………………………..………., …../100),</w:t>
      </w:r>
    </w:p>
    <w:p>
      <w:pPr>
        <w:pStyle w:val="Normal"/>
        <w:shd w:fill="FFFFFF" w:val="clear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maksymalna wartość nominalna zobowiązania Zamawiającego brutto wynikająca            z niniejszej umowy),</w:t>
      </w:r>
    </w:p>
    <w:p>
      <w:pPr>
        <w:pStyle w:val="Normal"/>
        <w:shd w:fill="FFFFFF" w:val="clear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rozliczenia Zamawiającego z Wykonawcą są ceny jednostkowe zawarte    w wykazie asortymentowo-cenowym Wykonawcy, stanowiącym załącznik nr 1 do Umow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zobowiązuje się zapłacić jedynie za faktycznie                                       zamówione w okresie obowiązywania Umowy w zamówieniach i dostarczone ilości       w wysokości odpowiadającej iloczynowi cen jednostkowych, wyszczególnionych         w </w:t>
      </w:r>
      <w:r>
        <w:rPr>
          <w:rFonts w:cs="Arial" w:ascii="Arial" w:hAnsi="Arial"/>
          <w:lang w:eastAsia="ar-SA"/>
        </w:rPr>
        <w:t>wykazie asortymentowo-cenowym wraz z podaniem cen według opisanych rubryk</w:t>
      </w:r>
      <w:r>
        <w:rPr>
          <w:rFonts w:cs="Arial" w:ascii="Arial" w:hAnsi="Arial"/>
        </w:rPr>
        <w:t>, stanowiącym załącznik nr 1 do Umowy, oraz ilości dostarczo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Ceny jednostkowe muszą być zgodne z </w:t>
      </w:r>
      <w:r>
        <w:rPr>
          <w:rFonts w:cs="Arial" w:ascii="Arial" w:hAnsi="Arial"/>
          <w:lang w:eastAsia="ar-SA"/>
        </w:rPr>
        <w:t>Wykaz asortymentowo-cenowy wraz         z podaniem cen według opisanych rubryk</w:t>
      </w:r>
      <w:r>
        <w:rPr>
          <w:rFonts w:cs="Arial" w:ascii="Arial" w:hAnsi="Arial"/>
        </w:rPr>
        <w:t xml:space="preserve">, stanowiącym załącznik nr 1 do Umowy,         i zawierać (uwzględniać) wszelkie koszty związane z dostawą, rozładunkiem, opakowaniem i złożeniem we wskazane miejsca. W cenie i poszczególnych cenach powinny być również uwzględnione wszystkie opłaty celne, podatki itp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raz z wynagrodzeniem netto, o którym mowa w ust. 2, Zamawiający zapłaci Wykonawcy będącemu podatnikiem VAT, według obowiązującego w tym zakresie prawa polskiego, należny podatek VAT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iCs/>
        </w:rPr>
        <w:t>7. Dostawy</w:t>
        <w:tab/>
        <w:t xml:space="preserve">będą realizowane do wyczerpania całkowitego wynagrodzenia wskazanego w ust. 2, jednak nie dłużej niż do upływu 24 miesięcy od daty zawarcia Umowy, z zastrzeżeniem, że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) Zamawiającemu przysługuje prawo do niewykorzystania całego asortymentu określonego w niniejszej Umowie zarówno co do ilości, rodzaju, jak i co do całkowitego wynagrodzenia wskazanego w ust. 1 Umowy; zmniejszenie ilości przedmiotu umowy w toku jej realizacji nie może przekroczyć 20% ilości określonej      w niniejszej umowie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) Zamawiającemu przysługuje prawo do zmiany ilości zamawianych                           w poszczególnych pozycjach w ramach kwoty wskazanej w ust. 2, z zastrzeżeniem, że Zamawiający zamówi minimum 50% z każdej pozycji asortymentowej. Przy czym zastrzega się również, iż całkowita wartość przedmiotu zamówienia określona w ust. 1 umowy nie może ulec zwiększeniu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 powyższych tytułów Wykonawcy nie przysługuje zarówno roszczenie                         o zrealizowanie Umowy do pełnego wyczerpania limitów wynikających  z Umowy, jak    i roszczenie o odszkodowanie lub inne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3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obowiązuje się dostarczyć do Zamawiającego towar na koszt własn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gwarantuje niezmienność cen przez cały czas obowiązywania umow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trakcie obowiązywania umowy strony dopuszczają zmiany cen wyłącznie            w przypadk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miany stawki podatku VAT, przy czym zmianie ulegnie wyłącznie cena brutto, cena netto pozostanie bez zmia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80" w:leader="none"/>
          <w:tab w:val="left" w:pos="144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zasadnionych zmian wprowadzonych przez producentów produktów będących przedmiotem umowy, na podstawie dokumentu wystawionego przez producenta (oświadczenie, cennik lub faktura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4. Zmiany wymienione w ppkt a) ustępu 3 następują z mocy prawa i obowiązują od dnia obowiązywania odpowiednich przepisów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Zmiany, o których mowa w ppkt b) ustępu 3 mogą być dokonane na wniosek Wykonawcy w terminie 14 dni od przesłania zawiadomienia, w formie aneksu do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6. W przypadku szczególnych okoliczności, takich jak wstrzymanie lub zakończenie produkcji, udokumentowanych oświadczeniem producenta strony dopuszczają możliwość dostarczania odpowiedników produktów objętych umową. Ewentualna zmiana ceny w tym zakresie może odbywać się na zasadach określonych w ust. 5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trony dopuszczają zmianę cen jednostkowych produktów objętych umową               w przypadku zmiany wielkości opakowania wprowadzonej przez producenta               z zachowaniem zasady proporcjonalności w stosunku do ceny objętej umową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4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Realizacja dostaw odbywać się będzie na podstawie zamówień składanych Wykonawcy przez Zamawiającego faks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obowiązuje się do zrealizowania zamówienia na poszczególne partie towarów w ciągu 5 dni roboczych od złożenia zapotrzeb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Cs w:val="22"/>
          <w:lang w:eastAsia="ar-SA"/>
        </w:rPr>
        <w:t xml:space="preserve">W szczególnie uzasadnionych przypadkach </w:t>
      </w:r>
      <w:r>
        <w:rPr>
          <w:rFonts w:cs="Arial" w:ascii="Arial" w:hAnsi="Arial"/>
          <w:lang w:eastAsia="ar-SA"/>
        </w:rPr>
        <w:t>Wykonawca</w:t>
      </w:r>
      <w:r>
        <w:rPr>
          <w:rFonts w:cs="Arial" w:ascii="Arial" w:hAnsi="Arial"/>
          <w:szCs w:val="22"/>
          <w:lang w:eastAsia="ar-SA"/>
        </w:rPr>
        <w:t xml:space="preserve"> zobowiązuje się do realizacji dostaw ,,na cito” tj. w ciągu 48 godzin od złożenia zapotrzebowania.</w:t>
      </w:r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zobowiązuje się do wystawienia faktury za każdą partię dostarczonego asortymentu.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5. W przypadku nie zrealizowania zamówienia w terminie, o którym mowa w ust. 2, Zamawiający zastrzega sobie prawo dokonania zakupu interwencyjnego u innego Wykonawcy w ilości i asortymencie niezrealizowanej w terminie dosta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6. W przypadku zakupu interwencyjnego zmniejsza się wielkość przedmiotu umowy   o wielkość tego zakup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W przypadku zakupu interwencyjnego Wykonawca zobowiązany jest do zwrotu Zamawiającemu różnicy pomiędzy ceną zakupu interwencyjnego i ceną                     z umowy oraz ewentualne koszty transport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</w:t>
      </w:r>
      <w:r>
        <w:rPr/>
        <w:t xml:space="preserve"> </w:t>
      </w:r>
      <w:r>
        <w:rPr>
          <w:rFonts w:cs="Arial" w:ascii="Arial" w:hAnsi="Arial"/>
          <w:lang w:eastAsia="ar-SA"/>
        </w:rPr>
        <w:t>Wykonawca zobowiązany będzie dostarczać przedmiot umowy w oparciu o wzory druków dołączanych  przez Kupującego  wraz z zamówienie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5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Zamawiający zobowiązuje się do zapłaty należności w terminie 30 dni od daty otrzymania faktury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Za dzień zapłaty uważany będzie dzień obciążenia rachunku Zamawiającego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6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bCs/>
          <w:lang w:eastAsia="ar-SA"/>
        </w:rPr>
        <w:t xml:space="preserve">Wykonawca oświadcza, że posiada konieczne doświadczenie i profesjonalne kwalifikacje niezbędne do prawidłowego wykonania Umowy i zobowiązuje się do wykonania przedmiotu Umowy przy zachowaniu najwyższej należytej staranności, określonej wart. 355 § 2 Kodeksu cywilnego. 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7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 razie wystąpienia zwłoki przy realizacji zamówienia Wykonawca zobowiązuje się do zapłaty Zamawiającemu kary umownej w wysokości 0,2% wartości niedostarczonego przedmiotu zamówienia brutto za każdy dzień zwłoki.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 przypadku odstąpienia przez Wykonawcę od realizacji umowy z przyczyn, za które ponosi on odpowiedzialność zobowiązany jest do zapłacenia kary umownej     w wysokości 10% wartości zamówienia brutto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eastAsia="TimesNewRomanPSMT;Times New Roman" w:cs="TimesNewRomanPSMT;Times New Roman"/>
          <w:lang w:eastAsia="ar-SA"/>
        </w:rPr>
      </w:pPr>
      <w:r>
        <w:rPr>
          <w:rFonts w:eastAsia="TimesNewRomanPSMT;Times New Roman" w:cs="TimesNewRomanPSMT;Times New Roman" w:ascii="Arial" w:hAnsi="Arial"/>
          <w:lang w:eastAsia="ar-SA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eastAsia="TimesNewRomanPSMT;Times New Roman" w:cs="TimesNewRomanPSMT;Times New Roman"/>
          <w:lang w:eastAsia="ar-SA"/>
        </w:rPr>
      </w:pPr>
      <w:r>
        <w:rPr>
          <w:rFonts w:eastAsia="TimesNewRomanPSMT;Times New Roman" w:cs="TimesNewRomanPSMT;Times New Roman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8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lang w:eastAsia="ar-SA"/>
        </w:rPr>
        <w:t>1. Wykonawca oświadcza, iż cały dostarczony przez niego asortyment posiada wszelkie niezbędne certyfikaty i atesty przewidziane przepisami oraz jest dopuszczony do obrotu na terenie Polski zgodnie z obowiązującymi przepisami prawa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9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-1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stwierdzenia wad ilościowych lub jakościowych w dostarczonym towarze Zamawiający zawiadomi o powyższym niezwłocznie Wykonawcę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60" w:leader="none"/>
          <w:tab w:val="left" w:pos="390" w:leader="none"/>
        </w:tabs>
        <w:suppressAutoHyphens w:val="true"/>
        <w:overflowPunct w:val="false"/>
        <w:autoSpaceDE w:val="false"/>
        <w:ind w:left="-1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obowiązuje się do załatwienia reklamacji Zamawiającego                                  w terminie 7 dni od chwili zgłoszenia reklamacj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15" w:hanging="4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emu przysługuje prawo odmowy przyjęcia dostarczonego towaru               i żądania wymiany na wolny od wad w przypadku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overflowPunct w:val="false"/>
        <w:autoSpaceDE w:val="false"/>
        <w:ind w:left="3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dostarczenia towaru złej jakości, w tym nie posiadającego określonego                  w umowie terminu przydatności do użycia lub atestu  dopuszczającego do obrotu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overflowPunct w:val="false"/>
        <w:autoSpaceDE w:val="false"/>
        <w:ind w:left="3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 dostarczenie towaru niezgodnego z umową/zamówieniem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</w:t>
      </w:r>
      <w:r>
        <w:rPr>
          <w:rFonts w:cs="Arial" w:ascii="Arial" w:hAnsi="Arial"/>
          <w:lang w:eastAsia="ar-SA"/>
        </w:rPr>
        <w:t>-  dostarczenie towaru w niewłaściwych opakowaniach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00" w:leader="none"/>
        </w:tabs>
        <w:suppressAutoHyphens w:val="true"/>
        <w:overflowPunct w:val="false"/>
        <w:autoSpaceDE w:val="false"/>
        <w:spacing w:before="0" w:after="1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Zamawiającemu przysługuje prawo odmowy przyjęcia towaru dostarczonego ze zwłoką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0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1. Zmiana umowy wymaga zgody obu stron umowy oraz formy pisemnej pod rygorem nieważności z zastrzeżeniem art. 144 ustawy Pzp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2. Dopuszcza się zmiany umowy polegające na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a) zmianie formy organizacyjno-prawnej stron, nazwy, siedziby lub podmiotów reprezentujących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b) zmianie numeru katalogowego produktu bądź nazwy własnej produktu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 xml:space="preserve">c) zmianie elementów składowych przedmiotu zamówienia na zasadzie ich uzupełnienia lub wymiany, 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d) zmianie sposobu konfekcjonowania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3. Warunkami dokonania zmian wskazanych w ppkt b) i c) mogą być następujące okoliczności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wprowadzony zostanie na rynek przez wykonawcę produkt zmodyfikowany bądź udoskonalony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wystąpi przejściowy brak produktu przy jednoczesnej możliwości dostarczenia produktu zamiennego o parametrach nie gorszych od produktu objętego umową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będzie to konieczne ze względu na zapewnienie bezpieczeństwa lub zapobieżenie awarii,</w:t>
      </w:r>
    </w:p>
    <w:p>
      <w:pPr>
        <w:pStyle w:val="Normal"/>
        <w:shd w:fill="FFFFFF" w:val="clear"/>
        <w:suppressAutoHyphens w:val="true"/>
        <w:spacing w:lineRule="exact" w:line="274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będzie to konieczne ze względu na zmianę przepisów prawa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spacing w:val="-1"/>
          <w:lang w:eastAsia="ar-SA"/>
        </w:rPr>
      </w:pPr>
      <w:r>
        <w:rPr>
          <w:rFonts w:cs="Arial" w:ascii="Arial" w:hAnsi="Arial"/>
          <w:b/>
          <w:spacing w:val="-1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1.</w:t>
      </w:r>
    </w:p>
    <w:p>
      <w:pPr>
        <w:pStyle w:val="Normal"/>
        <w:suppressAutoHyphens w:val="true"/>
        <w:ind w:right="72" w:hanging="0"/>
        <w:jc w:val="both"/>
        <w:rPr/>
      </w:pPr>
      <w:r>
        <w:rPr>
          <w:rFonts w:cs="Arial" w:ascii="Arial" w:hAnsi="Arial"/>
          <w:lang w:eastAsia="ar-SA"/>
        </w:rPr>
        <w:t>Strony ustalają, że bez pisemnej zgody Zamawiającego Wykonawca nie może dokonywać przeniesienia wierzytelności wraz z odsetkami wynikającymi z realizacji niniejszej umowy na osoby trzecie w jakiejkolwiek formie, w tym również przy zastosowaniu instytucji poręczenia określonej w przepisach art. 876-887 kodeksu cywilnego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2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 xml:space="preserve">1. Strony zgodnie ustalają, że niniejsza umowa zostaje zawarta na czas                  </w:t>
      </w:r>
      <w:r>
        <w:rPr>
          <w:rFonts w:cs="Arial" w:ascii="Arial" w:hAnsi="Arial"/>
          <w:b/>
          <w:bCs/>
          <w:lang w:eastAsia="ar-SA"/>
        </w:rPr>
        <w:t>od dnia ……….. do dnia ………………. (24 miesiące od dnia podpisania umowy).</w:t>
      </w:r>
      <w:r>
        <w:rPr>
          <w:rFonts w:cs="Arial" w:ascii="Arial" w:hAnsi="Arial"/>
          <w:b/>
          <w:bCs/>
          <w:color w:val="FF000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W razie wystąpienia istotnej zmiany okoliczności powodującej, że wykonanie umowy nie leży w interesie publicznym, czego nie można było przewidzieć w dniu podpisania umowy Zamawiający może odstąpić od umowy na zasadach określonych      w art. 145 ust. 1 ustawy prawo zamówień publicznych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Odstąpienie od umowy przez Zamawiającego (w całości lub w części) może nastąpić jednostronnie w każdej chwili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przypadku powtarzającego się dostarczenia przez Wykonawcę towaru złej jakości lub ze zwłoką;</w:t>
      </w:r>
    </w:p>
    <w:p>
      <w:pPr>
        <w:pStyle w:val="Normal"/>
        <w:tabs>
          <w:tab w:val="clear" w:pos="708"/>
          <w:tab w:val="left" w:pos="450" w:leader="none"/>
          <w:tab w:val="left" w:pos="510" w:leader="none"/>
        </w:tabs>
        <w:suppressAutoHyphens w:val="true"/>
        <w:ind w:left="567" w:hanging="207"/>
        <w:jc w:val="both"/>
        <w:rPr/>
      </w:pPr>
      <w:r>
        <w:rPr>
          <w:rFonts w:cs="Arial" w:ascii="Arial" w:hAnsi="Arial"/>
          <w:lang w:eastAsia="ar-SA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 tego tytułu nie będą przysługiwały Wykonawcy żadne inne roszczenia poza roszczeniem o zapłacenie za rzeczy już dostarczone Zamawiającem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Przyjmuje się, że Wykonawca dopuszcza się zwłoki w wykonaniu swojego świadczenia, jeśli ta zwłoka będzie dłuższa niż 30 dni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3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tegralną część umowy stanowi załącznik w niej wymieniony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4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W sprawach nieuregulowanych niniejszą umową mają zastosowanie przepisy ustawy prawo zamówień publicznych z dnia 29.01.2004 roku oraz kodeksu cywilnego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5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wentualne spory wynikłe z realizacji niniejszej umowy rozstrzyga sąd właściwy dla siedziby Zamawiającego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6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mowę sporządzono w dwóch jednobrzmiących egzemplarzach, po jednym dla każdej ze stron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</w:t>
      </w:r>
      <w:r>
        <w:rPr>
          <w:rFonts w:cs="Arial" w:ascii="Arial" w:hAnsi="Arial"/>
          <w:b/>
          <w:lang w:eastAsia="ar-SA"/>
        </w:rPr>
        <w:t>WYKONAWCA:                                                           ZAMAWIAJĄ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>
        <w:rFonts w:ascii="Arial" w:hAnsi="Arial" w:cs="Arial"/>
      </w:rPr>
    </w:pPr>
    <w:r>
      <w:rPr>
        <w:rFonts w:cs="Arial" w:ascii="Arial" w:hAnsi="Arial"/>
      </w:rPr>
      <w:t>DZP.382.ZO.14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sz w:val="24"/>
        <w:szCs w:val="24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 w:val="false"/>
      <w:i w:val="false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Tahoma"/>
      <w:b w:val="fals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1DA29D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Rafał RW. Wiśniewski</cp:lastModifiedBy>
  <cp:lastPrinted>2016-06-28T08:13:00Z</cp:lastPrinted>
  <dcterms:modified xsi:type="dcterms:W3CDTF">2016-06-28T06:13:00Z</dcterms:modified>
  <cp:revision>72</cp:revision>
  <dc:subject/>
  <dc:title/>
</cp:coreProperties>
</file>